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 xml:space="preserve">15 серпня 2017 року          </w:t>
      </w:r>
      <w:r>
        <w:rPr>
          <w:szCs w:val="28"/>
        </w:rPr>
        <w:t>м.Камінь-Каширський</w:t>
      </w:r>
      <w:r>
        <w:rPr/>
        <w:t xml:space="preserve">                      </w:t>
      </w:r>
      <w:bookmarkStart w:id="0" w:name="OLE_LINK2"/>
      <w:bookmarkStart w:id="1" w:name="OLE_LINK1"/>
      <w:r>
        <w:rPr/>
        <w:t>№ 220</w:t>
      </w:r>
      <w:bookmarkEnd w:id="0"/>
      <w:bookmarkEnd w:id="1"/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 організацію перевірки готовності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навчальних закладів району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о нового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навчального рок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ab/>
        <w:t>На підставі пунктів 1, 3, 4 ст. 22 Закону України „Про місцеві державні адміністрації”, ст. 26 Закону України „Про освіту”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клад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еревірки готовності </w:t>
      </w:r>
      <w:r>
        <w:rPr>
          <w:bCs/>
          <w:sz w:val="28"/>
          <w:szCs w:val="28"/>
          <w:lang w:val="uk-UA"/>
        </w:rPr>
        <w:t>навчальних закладів</w:t>
      </w:r>
      <w:r>
        <w:rPr>
          <w:bCs/>
          <w:sz w:val="28"/>
          <w:szCs w:val="28"/>
        </w:rPr>
        <w:t xml:space="preserve"> району до нового навчального року згідно з додатком 1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схему маршрутів руху комісі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з питань готовності закладів освіти до нового навчального року згідно з додатком 2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ЗОБОВ’ЯЗУЮ: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1) Комісію 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15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  <w:lang w:val="uk-UA"/>
        </w:rPr>
        <w:t xml:space="preserve"> 18 </w:t>
      </w:r>
      <w:r>
        <w:rPr>
          <w:bCs/>
          <w:sz w:val="28"/>
          <w:szCs w:val="28"/>
        </w:rPr>
        <w:t>серпня 20</w:t>
      </w:r>
      <w:r>
        <w:rPr>
          <w:bCs/>
          <w:sz w:val="28"/>
          <w:szCs w:val="28"/>
          <w:lang w:val="uk-UA"/>
        </w:rPr>
        <w:t>17</w:t>
      </w:r>
      <w:r>
        <w:rPr>
          <w:bCs/>
          <w:sz w:val="28"/>
          <w:szCs w:val="28"/>
        </w:rPr>
        <w:t xml:space="preserve"> року провести комплексні перевірки готовності </w:t>
      </w:r>
      <w:r>
        <w:rPr>
          <w:bCs/>
          <w:sz w:val="28"/>
          <w:szCs w:val="28"/>
          <w:lang w:val="uk-UA"/>
        </w:rPr>
        <w:t>дошкільних, позашкільних та загальноосвітніх навчальних закладів</w:t>
      </w:r>
      <w:r>
        <w:rPr>
          <w:bCs/>
          <w:sz w:val="28"/>
          <w:szCs w:val="28"/>
        </w:rPr>
        <w:t xml:space="preserve"> до нового навчального року та стану приміщень навчально-виховного призначення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uk-UA"/>
        </w:rPr>
        <w:t xml:space="preserve">2) </w:t>
      </w:r>
      <w:r>
        <w:rPr>
          <w:bCs/>
          <w:sz w:val="28"/>
          <w:szCs w:val="28"/>
        </w:rPr>
        <w:t>Членам комісії у своїй  діяльності  керуватись відповідними посадовими інструкціями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за виконанням цього розпорядження </w:t>
      </w:r>
      <w:r>
        <w:rPr>
          <w:bCs/>
          <w:sz w:val="28"/>
          <w:szCs w:val="28"/>
          <w:lang w:val="uk-UA"/>
        </w:rPr>
        <w:t>залишаю за собо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  <w:tab/>
        <w:t xml:space="preserve">  </w:t>
      </w:r>
      <w:r>
        <w:rPr>
          <w:b/>
          <w:bCs/>
          <w:sz w:val="28"/>
          <w:szCs w:val="28"/>
          <w:lang w:val="uk-UA"/>
        </w:rPr>
        <w:t>О.МИХАЛІК</w:t>
      </w:r>
      <w:r>
        <w:rPr>
          <w:bCs/>
          <w:sz w:val="28"/>
          <w:szCs w:val="28"/>
          <w:lang w:val="uk-UA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расюк 2379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Додаток 1  </w:t>
      </w:r>
    </w:p>
    <w:p>
      <w:pPr>
        <w:pStyle w:val="Normal"/>
        <w:ind w:left="2124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  </w:t>
        <w:tab/>
        <w:t xml:space="preserve">до розпорядження  першого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заступника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від 15.08.2017 року № 220     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з перевірки готовності навчальних закл</w:t>
      </w:r>
      <w:r>
        <w:rPr>
          <w:bCs/>
          <w:sz w:val="28"/>
          <w:szCs w:val="28"/>
        </w:rPr>
        <w:t xml:space="preserve">адів району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Бігун</w:t>
        <w:tab/>
        <w:t xml:space="preserve">          </w:t>
      </w:r>
      <w:r>
        <w:rPr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 xml:space="preserve"> голова комісії, </w:t>
      </w:r>
      <w:r>
        <w:rPr>
          <w:bCs/>
          <w:sz w:val="28"/>
          <w:szCs w:val="28"/>
          <w:lang w:val="uk-UA"/>
        </w:rPr>
        <w:t xml:space="preserve">заступник голови </w:t>
      </w:r>
      <w:r>
        <w:rPr>
          <w:bCs/>
          <w:sz w:val="28"/>
          <w:szCs w:val="28"/>
        </w:rPr>
        <w:t xml:space="preserve"> районної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Інна Віталіївна        </w:t>
      </w:r>
      <w:r>
        <w:rPr>
          <w:bCs/>
          <w:sz w:val="28"/>
          <w:szCs w:val="28"/>
        </w:rPr>
        <w:t xml:space="preserve">          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Красю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</w:rPr>
        <w:t xml:space="preserve"> заступник голови комісії, </w:t>
      </w:r>
      <w:r>
        <w:rPr>
          <w:bCs/>
          <w:sz w:val="28"/>
          <w:szCs w:val="28"/>
          <w:lang w:val="uk-UA"/>
        </w:rPr>
        <w:t xml:space="preserve">головний спеціаліст 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Наталія Євгенівна</w:t>
      </w:r>
      <w:r>
        <w:rPr>
          <w:bCs/>
          <w:sz w:val="28"/>
          <w:szCs w:val="28"/>
        </w:rPr>
        <w:t xml:space="preserve">                відділу освіти районної  державної  адміністрації;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члени комісії</w:t>
      </w:r>
      <w:r>
        <w:rPr>
          <w:bCs/>
          <w:sz w:val="28"/>
          <w:szCs w:val="28"/>
          <w:lang w:val="uk-UA"/>
        </w:rPr>
        <w:t>: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Макарчук                            - начальник Камінь-Каширського управління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талій Юхимович               головного  управління Держпродспоживслужб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гнюк                                 - начальник Камінь-Каширського районного відділ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дрій Миколайович           управління Державної служби надзвичайни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</w:t>
      </w:r>
      <w:r>
        <w:rPr>
          <w:bCs/>
          <w:sz w:val="28"/>
          <w:szCs w:val="28"/>
          <w:lang w:val="uk-UA"/>
        </w:rPr>
        <w:t>ситуацій Україн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Зрум </w:t>
      </w: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  <w:lang w:val="uk-UA"/>
        </w:rPr>
        <w:t xml:space="preserve"> -</w:t>
      </w:r>
      <w:r>
        <w:rPr>
          <w:bCs/>
          <w:sz w:val="28"/>
          <w:szCs w:val="28"/>
        </w:rPr>
        <w:t xml:space="preserve"> начальник    господарської групи  відділу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дія Степанівна</w: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освіти районної  державної адміністрації;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ороз                                 -  інженер господарської групи відділу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Ігор Миколайович                освіти  районної  державної адміністрації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щик</w:t>
        <w:tab/>
        <w:t xml:space="preserve">                        -  інженер з охорони праці навчально-вихов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ксана Віталіївна                комплексу «Загальноосвітня школа І-ІІІ ступенів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 гімназія» №2 м.Каменя-Каширського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ейко </w:t>
        <w:tab/>
        <w:tab/>
        <w:tab/>
        <w:t xml:space="preserve">   - лікар загальної гігієни  відділу  державного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Юлія Василівна </w:t>
        <w:tab/>
        <w:tab/>
        <w:t xml:space="preserve">     нагляду за дотриманням санітар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законодавства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управління Головного управління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Держпродспоживслужби у Волинській області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йдич </w:t>
        <w:tab/>
        <w:tab/>
        <w:tab/>
        <w:t xml:space="preserve">    - завідувач відділення організації санітарно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Юлія Василівна </w:t>
        <w:tab/>
        <w:tab/>
        <w:t xml:space="preserve">      гігієнічних досліджень Камінь-Каширськ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міжрайонного відділу ДУ «Волинський ОЛЦ МОЗ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 України»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Ткач</w:t>
        <w:tab/>
        <w:tab/>
        <w:tab/>
        <w:tab/>
        <w:t xml:space="preserve">    - лікар із загальної гігієни відділення  організаці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їсія Олександрівна         санітарно гігієнічних досліджень Камінь-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Каширського   міжрайонного відділу Д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«Волинський ОЛЦ МОЗ  України»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ащу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ргій  Станіслав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умік</w:t>
        <w:tab/>
        <w:tab/>
        <w:tab/>
        <w:t xml:space="preserve">   - провідний інспектор Камінь-Каширського районног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ксим Василь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;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Багнюк                         </w:t>
        <w:tab/>
        <w:t xml:space="preserve">    - головний інспектор  Камінь-Каширського районного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Роман Володимирович</w:t>
        <w:tab/>
        <w:t xml:space="preserve">     відділу управління Державної служби надзвичайних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ab/>
        <w:tab/>
        <w:t xml:space="preserve">     ситуацій України у Волинській області (за згодою)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</w:t>
        <w:tab/>
        <w:t xml:space="preserve">                </w:t>
      </w:r>
      <w:r>
        <w:rPr>
          <w:b/>
          <w:sz w:val="28"/>
          <w:szCs w:val="28"/>
          <w:lang w:val="uk-UA"/>
        </w:rPr>
        <w:t>О.ВАЩУК</w:t>
      </w:r>
      <w:r>
        <w:rPr>
          <w:sz w:val="28"/>
          <w:szCs w:val="28"/>
          <w:lang w:val="uk-UA"/>
        </w:rPr>
        <w:t xml:space="preserve">           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Додаток 2  </w:t>
      </w:r>
    </w:p>
    <w:p>
      <w:pPr>
        <w:pStyle w:val="Normal"/>
        <w:ind w:left="2124" w:hanging="0"/>
        <w:jc w:val="center"/>
        <w:rPr/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ab/>
        <w:t xml:space="preserve">      до розпорядження першого</w:t>
      </w:r>
    </w:p>
    <w:p>
      <w:pPr>
        <w:pStyle w:val="Normal"/>
        <w:ind w:left="2124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</w:t>
      </w:r>
      <w:r>
        <w:rPr>
          <w:bCs/>
          <w:sz w:val="28"/>
          <w:szCs w:val="28"/>
          <w:lang w:val="uk-UA"/>
        </w:rPr>
        <w:t xml:space="preserve">заступника  голови </w:t>
      </w:r>
    </w:p>
    <w:p>
      <w:pPr>
        <w:pStyle w:val="Normal"/>
        <w:jc w:val="right"/>
        <w:rPr/>
      </w:pPr>
      <w:r>
        <w:rPr>
          <w:bCs/>
          <w:sz w:val="28"/>
          <w:szCs w:val="28"/>
          <w:lang w:val="uk-UA"/>
        </w:rPr>
        <w:t>районної  державної адміністрації</w:t>
      </w:r>
    </w:p>
    <w:p>
      <w:pPr>
        <w:pStyle w:val="Normal"/>
        <w:ind w:left="4248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bookmarkStart w:id="2" w:name="OLE_LINK5"/>
      <w:bookmarkStart w:id="3" w:name="OLE_LINK4"/>
      <w:bookmarkStart w:id="4" w:name="OLE_LINK3"/>
      <w:r>
        <w:rPr>
          <w:bCs/>
          <w:sz w:val="28"/>
          <w:szCs w:val="28"/>
          <w:lang w:val="uk-UA"/>
        </w:rPr>
        <w:t xml:space="preserve">від 15.08.2017 року № 220     </w:t>
      </w:r>
      <w:bookmarkEnd w:id="2"/>
      <w:bookmarkEnd w:id="3"/>
      <w:bookmarkEnd w:id="4"/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хема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маршрутів руху комісії з питань готовності закладів осві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нового навчального рок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ороз І.М., Багнюк Р.В., Зейко Ю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порний навчальний заклад «загальноосвітня школа І-ІІІ ступенів с.Пнівне», Соснівська філія опорного навчального закладу «загальноосвітня школа І-ІІІ ступенів с.Пнівне», Волицька філія опорного навчального закладу «загальноосвітня школа І-ІІІ ступенів с.Пнівне», Фаринківська філія опорного навчального закладу «загальноосвітня школа І-ІІІ ступенів с.Пнівне»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гальноосвітні школи сіл  Воєгоще, Брониця, Старі Червища,  Тоболи, Рудка Червинська, Нові Червища, Боровне, Оленине, Житнівка, Гута-Боровенська, Полиці; дошкільні навчальні заклади сіл Воєгоще, Брониця, Пнівне, Тоболи, Гута-Боровенська, Полиці, №2, 3, 4 м.Каменя-Каширського та міжшкільний навчально-виробничий комбінат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рум Л.С., Шумік М.В., Ткач Т.О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 Підцир’я, Залісся, Нуйно, Качин, Личини, Сошичне, Клітицьк, Карасин, Стобихівка, Радошинка, Карпилівка, Гута-Камінська, Верхи, Піщане, Великий Обзир, навчально-виховні комплекси №1, №2 м.Каменя-Каширського; дошкільні навчальні заклади сіл №1, 2 Нуйно, Підцир’я, Сошичне, Карасин, станція юних техніків, будинок дитячої та юнацької творчості, районна станція юних туристів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щик О.В., Бащук С.С., Найдич Ю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ршрут: загальноосвітні школи сіл Бузаки, Краснилівка, Мостище, Мельники-Мостище, Острівок, Черче, Підбороччя, Добре, Теклине, Дубровиця, Хотешів, Котуш, Підріччя, Раків Ліс, Осівці, Грудки, Видерта, Ворокомле; навчально-виховний комплекс с.Видричі; дошкільні навчальні заклади сіл Хотешів, Раків Ліс, Осівці, Грудки, Видерта, Ворокомле.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онної державної адміністрації                                           </w:t>
        <w:tab/>
        <w:t xml:space="preserve">                </w:t>
      </w:r>
      <w:r>
        <w:rPr>
          <w:b/>
          <w:sz w:val="28"/>
          <w:szCs w:val="28"/>
          <w:lang w:val="uk-UA"/>
        </w:rPr>
        <w:t>О.ВАЩУК</w:t>
      </w:r>
      <w:r>
        <w:rPr>
          <w:sz w:val="28"/>
          <w:szCs w:val="28"/>
          <w:lang w:val="uk-UA"/>
        </w:rPr>
        <w:t xml:space="preserve">                        </w:t>
      </w:r>
    </w:p>
    <w:sectPr>
      <w:type w:val="nextPage"/>
      <w:pgSz w:w="11906" w:h="16838"/>
      <w:pgMar w:left="1701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50:00Z</dcterms:created>
  <dc:creator>amigo</dc:creator>
  <dc:description/>
  <dc:language>en-US</dc:language>
  <cp:lastModifiedBy>316</cp:lastModifiedBy>
  <cp:lastPrinted>2017-08-15T10:31:00Z</cp:lastPrinted>
  <dcterms:modified xsi:type="dcterms:W3CDTF">2017-08-17T07:50:00Z</dcterms:modified>
  <cp:revision>2</cp:revision>
  <dc:subject/>
  <dc:title>Розпорядження Володамир</dc:title>
</cp:coreProperties>
</file>