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drawing>
          <wp:inline distT="0" distB="0" distL="0" distR="0">
            <wp:extent cx="47625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КАМІНЬ-КАШИРСЬКА РАЙОННА ДЕРЖАВНА 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5 серпня 2017 року                  м.Камінь-Каширський                  </w:t>
      </w:r>
      <w:bookmarkStart w:id="0" w:name="OLE_LINK2"/>
      <w:bookmarkStart w:id="1" w:name="OLE_LINK1"/>
      <w:r>
        <w:rPr>
          <w:bCs/>
          <w:sz w:val="28"/>
          <w:szCs w:val="28"/>
          <w:lang w:val="uk-UA"/>
        </w:rPr>
        <w:t>№ 219</w:t>
      </w:r>
      <w:bookmarkEnd w:id="0"/>
      <w:bookmarkEnd w:id="1"/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міни складу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 Камінь-Каширської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п. 1,3 ст.22 Закону України „Про місцеві державні адміністрації”, п.11 Положення про відділ освіти Камінь-Каширської райдержадміністрації, затвердженого розпорядженням голови райдержадміністрації від 26.12.2012 року №492 та у зв’язку з кадровими змінами внести до складу колегії відділу освіти райдержадміністрації, затвердженого розпорядженням голови районної державної адміністрації від 16.04.2015 року №64, такі змін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ести зі складу колегії відділу освіти райдержадміністрації Рюміну Лідію Іванів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кладу колегії спеціаліста відділу освіти райдержадміністрації Цюрик Юлію Віталії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lang w:val="uk-UA"/>
        </w:rPr>
        <w:t>О.МИХАЛІК</w:t>
      </w:r>
      <w:r>
        <w:rPr>
          <w:bCs/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асюк 2379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21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першого заступника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8.2017р. №219</w:t>
      </w:r>
      <w:r>
        <w:rPr>
          <w:color w:val="FFFFFF"/>
          <w:sz w:val="28"/>
          <w:szCs w:val="28"/>
          <w:lang w:val="uk-UA"/>
        </w:rPr>
        <w:t>……………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колегії відділу освіти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ь Віктор Іванович                             - начальник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, голова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сюк Наталія Євгенівна                    - головний спеціаліст відділу осві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заступник голови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енко Леся Миколаївна                    - головний спеціаліст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секретар колег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шивалкіна Любов Петрівна              - завідувач районного методи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ич Людмила Олександрівна         - голова райкому профспіл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працівників освіти  і нау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чук Марія Адамівна                      - завідувач психолого-медик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педагогічної консультації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освіти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юрик Юлія Віталіївна                           - спеціаліст відділу осві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инська Лідія Володимирівна            - методист районного мето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юк Світлана Федорівна                  - методист районного методич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ішкова Людмила Андріївна                  - директор навчально-вихов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омплексу «Загальноосвітня школа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-ІІІ ступенів-ліцей» №1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.Євгена Шабліов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Каменя-Каши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ницька Ганна Василівна                     - директор навчально-вих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комплексу „Загальноосвітня школа І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ІІІ ступенів-гімназія”  №2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.Каменя-Каши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ець Олександр Никифорович         - директор загальноосвітньої школ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І-ІІ ступенів   с.Гута-Кам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Людмила Володимирівна       - директор Будинку дитячої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юнацької  творч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 Володимир Петрович</w:t>
        <w:tab/>
        <w:tab/>
        <w:t xml:space="preserve">      - директор навчально-вихов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комплексу «Загальноосвітня школ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І-ІІІ ступенів-дошкільний навчаль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заклад села Видричі»</w:t>
      </w:r>
    </w:p>
    <w:sectPr>
      <w:type w:val="nextPage"/>
      <w:pgSz w:w="11906" w:h="16838"/>
      <w:pgMar w:left="1701" w:right="56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59:00Z</dcterms:created>
  <dc:creator>RHOME</dc:creator>
  <dc:description/>
  <dc:language>en-US</dc:language>
  <cp:lastModifiedBy>316</cp:lastModifiedBy>
  <cp:lastPrinted>2015-04-16T15:52:00Z</cp:lastPrinted>
  <dcterms:modified xsi:type="dcterms:W3CDTF">2017-08-17T07:59:00Z</dcterms:modified>
  <cp:revision>3</cp:revision>
  <dc:subject/>
  <dc:title/>
</cp:coreProperties>
</file>