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tabs>
          <w:tab w:val="clear" w:pos="708"/>
          <w:tab w:val="left" w:pos="18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Heading1"/>
        <w:jc w:val="left"/>
        <w:rPr>
          <w:bCs/>
          <w:sz w:val="32"/>
          <w:szCs w:val="24"/>
        </w:rPr>
      </w:pPr>
      <w:r>
        <w:rPr>
          <w:rFonts w:eastAsia="Times New Roman"/>
          <w:sz w:val="32"/>
        </w:rPr>
        <w:t xml:space="preserve">                                         </w:t>
      </w:r>
      <w:r>
        <w:rPr>
          <w:sz w:val="32"/>
        </w:rPr>
        <w:t xml:space="preserve">РОЗПОРЯДЖЕННЯ     </w:t>
      </w:r>
      <w:r>
        <w:rPr/>
        <w:t xml:space="preserve">                  </w:t>
      </w:r>
    </w:p>
    <w:p>
      <w:pPr>
        <w:pStyle w:val="Heading"/>
        <w:jc w:val="left"/>
        <w:rPr/>
      </w:pPr>
      <w:r>
        <w:rPr/>
        <w:t xml:space="preserve">                </w:t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від 01 серпня 2017 року         м.Камінь-Каширський                             </w:t>
      </w:r>
      <w:bookmarkStart w:id="0" w:name="OLE_LINK2"/>
      <w:bookmarkStart w:id="1" w:name="OLE_LINK1"/>
      <w:r>
        <w:rPr/>
        <w:t xml:space="preserve">№ 210               </w:t>
      </w:r>
      <w:bookmarkEnd w:id="0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заходів з виконання у 2017 році Район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ої соціальної програми розвитку фізич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і спорту на 2017 – 2020 роки</w:t>
      </w:r>
    </w:p>
    <w:p>
      <w:pPr>
        <w:pStyle w:val="Normal"/>
        <w:tabs>
          <w:tab w:val="clear" w:pos="708"/>
          <w:tab w:val="left" w:pos="0" w:leader="none"/>
        </w:tabs>
        <w:ind w:right="40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17, 22, 31, 35, 41 Закону України «Про місцеві державні адміністрації», постанови Кабінету Міністрів України від 01 березня 2017 року № 115 «Про затвердження Державної цільової соціальної програми розвитку фізичної культури і спорту на період до 2020 року», рішення обласної ради від 12 квітня 2017 № 13/8 «Про програму розвитку спортивної інфраструктури у Волинській області на 2017 – 2018 роки та внесення змін до Обласної цільової соціальної програми розвитку фізичної культури і спорту на 2017 – 2020 роки», розпорядження голови облдержадміністрації від 11 липня 2017 року № 344 «Про План заходів з виконання у 2017 році Обласної цільової соціальної  програми розвитку фізичної  культури і спорту на 2017 – 2020 роки», рішення районної ради  від 26 грудня 2016 року № 14/9 «Про затвердження  Районної цільової соціальної програми розвитку  фізичної культури і спорту на 2017-2020 роки», та з метою створення умов для впровадження здорового способу життя та всебічного гармонійного розвитку людини, профілактики захворювань, формування патріотичних почуттів у громадян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 Затвердити План заходів з виконання у 2017 році Районної цільової соціальної програми розвитку фізичної культури і спорту на 2017 – 2020 роки (далі – План заходів), що додаєтьс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ЗОБОВ’ЯЗУ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виконавців про хід  виконання Плану  заходів  інформувати відділ у справах молоді та спорту райдержадміністрації до 29 грудня 2017 року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) відділ у справах молоді та спорту райдержадміністрації узагальнену інформацію про хід виконання Плану заходів подати районній державній адміністрації </w:t>
      </w:r>
      <w:r>
        <w:rPr>
          <w:bCs/>
          <w:sz w:val="28"/>
          <w:szCs w:val="28"/>
          <w:lang w:val="uk-UA"/>
        </w:rPr>
        <w:t>до 5 січня 2018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райдержадміністрації І.Бігу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/>
        <w:t xml:space="preserve">Голова                                                                                     </w:t>
      </w:r>
      <w:r>
        <w:rPr>
          <w:b/>
        </w:rPr>
        <w:t>В.ДУНАЙЧУ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hanging="0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Какалюк</w:t>
      </w:r>
      <w:r>
        <w:rPr>
          <w:sz w:val="24"/>
          <w:szCs w:val="24"/>
        </w:rPr>
        <w:t xml:space="preserve"> 505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6:00Z</dcterms:created>
  <dc:creator>314</dc:creator>
  <dc:description/>
  <dc:language>en-US</dc:language>
  <cp:lastModifiedBy>316</cp:lastModifiedBy>
  <dcterms:modified xsi:type="dcterms:W3CDTF">2017-08-16T08:06:00Z</dcterms:modified>
  <cp:revision>2</cp:revision>
  <dc:subject/>
  <dc:title/>
</cp:coreProperties>
</file>