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1 січня 2017 року                      м. Камінь-Каширський</w:t>
        <w:tab/>
        <w:tab/>
        <w:tab/>
        <w:tab/>
        <w:t>№ 21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Закону України „Про місцеві державні адміністрації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 внести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 структури Камінь-Каширської районної державної адміністрації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Ліквідувати посаду спеціаліста з питань персоналу апарату райдержадміністрації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Ліквідувати посаду завідувача господарством відділу фінансово-господарського забезпечення апарату райдержадміністрації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 Утворити з 1 лютого 2016 року в апараті райдержадміністрації сектор управління персоналом апарату  райдержадміністрації  в кількості 2 штатні одиниці: завідувач сектором – 1 штатна одиниця, завідувач господарством – 1 штатна одиниц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у розділі ІІ «Відділи та сектори апарату районної державної адміністрації» додатка 1 «Структура районної державної адміністрації» та у додатку 2 «Гранична чисельність керівництва та працівників апарату районної державної адміністрації» розпорядження включити позицію «Сектор управління персоналом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en-US"/>
        </w:rPr>
        <w:t>2) у графах «Назва структурного підрозділу, посади» та «Гранична чисельність, одиниць» розділу «Апарат районної державної адміністрації» додатка 2 («Гранична чисельність керівництва районної державної адміністрації та працівників апарату райдержадміністрації» позицію «провідний спеціаліст з питань персоналу – 1</w:t>
      </w:r>
      <w:r>
        <w:rPr/>
        <w:t>» замінити позицією:</w:t>
      </w:r>
    </w:p>
    <w:tbl>
      <w:tblPr>
        <w:tblW w:w="90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4"/>
      </w:tblGrid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управління персонал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відувач сектор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відувач господарством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 Відділу фінансово-господарського забезпечення апарату райдержадміністрації (Н.Какалюк) внести необхідні зміни до штатного розпис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5:00Z</dcterms:created>
  <dc:creator>Org1</dc:creator>
  <dc:description/>
  <cp:keywords/>
  <dc:language>en-US</dc:language>
  <cp:lastModifiedBy>user</cp:lastModifiedBy>
  <cp:lastPrinted>2017-02-01T12:09:00Z</cp:lastPrinted>
  <dcterms:modified xsi:type="dcterms:W3CDTF">2017-02-01T14:55:00Z</dcterms:modified>
  <cp:revision>2</cp:revision>
  <dc:subject/>
  <dc:title> </dc:title>
</cp:coreProperties>
</file>