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lang w:val="ru-RU"/>
        </w:rPr>
      </w:pPr>
      <w:r>
        <w:rPr/>
        <w:t xml:space="preserve">26 липня 2017 року             м. Камінь-Каширський                             </w:t>
      </w:r>
      <w:bookmarkStart w:id="0" w:name="OLE_LINK1"/>
      <w:r>
        <w:rPr>
          <w:lang w:val="ru-RU"/>
        </w:rPr>
        <w:t>№ 201</w:t>
      </w:r>
      <w:bookmarkEnd w:id="0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 паспортів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их  програм  на 2017 рік</w:t>
      </w:r>
    </w:p>
    <w:p>
      <w:pPr>
        <w:pStyle w:val="Style13"/>
        <w:spacing w:before="280" w:after="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Відповідно  до Правил складання паспортів бюджетних програм місцевих бюджетів та  звітів про їх виконання, затверджених наказом Міністерства фінансів України від 26.08.2014 року №836, зареєстрованим у Міністерстві юстиції України 10 вересня 2014 року за № 1104/25881, зі змінами, та рішення районної ради від 21 липня 2017 року № 22/5 «Про внесення змін до рішення районної ради від 26 грудня 2016 року №15/5 «Про районний бюджет на      2017 рік»  :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зміни до паспорта бюджетної  програми  районного бюджету на 2017 рік по районній державній адміністрації за кодом програмної класифікації видатків та кредитування місцевих бюджетів (КПКВК)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0312180 «Первинна медична допомога населенню» (додаються),     затвердженого    розпорядженням     голови   районної державної адміністрації    від 09 лютого 2017 року  № 25 (зі змінами і доповненням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Style13"/>
        <w:spacing w:before="280" w:after="0"/>
        <w:rPr/>
      </w:pPr>
      <w:r>
        <w:rPr/>
        <w:t>Павлючук 2304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6:20:00Z</dcterms:created>
  <dc:creator>User</dc:creator>
  <dc:description/>
  <dc:language>en-US</dc:language>
  <cp:lastModifiedBy>316</cp:lastModifiedBy>
  <cp:lastPrinted>2017-07-31T09:59:00Z</cp:lastPrinted>
  <dcterms:modified xsi:type="dcterms:W3CDTF">2017-08-03T06:20:00Z</dcterms:modified>
  <cp:revision>2</cp:revision>
  <dc:subject/>
  <dc:title/>
</cp:coreProperties>
</file>