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Cs w:val="28"/>
        </w:rPr>
      </w:pPr>
      <w:r>
        <w:rPr/>
        <w:t>18 липня 2017 року               м. Камінь-Каширський                                  № 199</w:t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управління регіонального розвитку та інвестицій райдержадміністрації, з метою знешкодження вибухонебезпечних предметів, які виявлені на території Новочервищанської,  Тоболівської та Карасинської сільських рад: 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ити кошти в сумі 1 380 (одна тисяча триста вісімдесят) гривень на придбання 60 літрів бензину А-92 для знешкодження вибухонебезпечних предметі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 Виділити паливно-мастильні матеріали, закуплені за рахунок коштів резервного фонду районного бюджету в кількості 30 літрів   дизпалива </w:t>
      </w:r>
      <w:r>
        <w:rPr>
          <w:color w:val="000000"/>
          <w:sz w:val="28"/>
          <w:szCs w:val="28"/>
        </w:rPr>
        <w:t>для знешкодження вибухонебезпечних предметі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правлінню фінансів райдержадміністрації (Ковальчук Л.Й.) перерахувати райдержадміністрації кошти в </w:t>
      </w:r>
      <w:r>
        <w:rPr>
          <w:sz w:val="28"/>
          <w:szCs w:val="28"/>
        </w:rPr>
        <w:t xml:space="preserve">сумі 1 380 (одна тисяча триста вісімдесят) гривень з резервного фонду районного </w:t>
      </w:r>
      <w:r>
        <w:rPr>
          <w:color w:val="000000"/>
          <w:sz w:val="28"/>
          <w:szCs w:val="28"/>
        </w:rPr>
        <w:t xml:space="preserve">бюджету для придбання </w:t>
      </w:r>
      <w:r>
        <w:rPr>
          <w:sz w:val="28"/>
          <w:szCs w:val="28"/>
        </w:rPr>
        <w:t>паливно–мастильних матеріалі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–мастильних матеріалів</w:t>
      </w:r>
      <w:r>
        <w:rPr>
          <w:color w:val="000000"/>
          <w:sz w:val="28"/>
          <w:szCs w:val="28"/>
        </w:rPr>
        <w:t xml:space="preserve"> в кількості 60 літрів бензину А-92 та 30 літрів дизпалива аварійно-рятувальній частині аварійно-рятувального загону спеціального призначення управління державної служби з надзвичайних ситуацій України у Волинській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</w:t>
      </w:r>
      <w:r>
        <w:rPr>
          <w:b/>
          <w:sz w:val="28"/>
          <w:szCs w:val="28"/>
        </w:rPr>
        <w:t>О.МИХАЛ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17:00Z</dcterms:created>
  <dc:creator>Пользователь</dc:creator>
  <dc:description/>
  <cp:keywords/>
  <dc:language>en-US</dc:language>
  <cp:lastModifiedBy>user</cp:lastModifiedBy>
  <cp:lastPrinted>2017-07-18T15:12:00Z</cp:lastPrinted>
  <dcterms:modified xsi:type="dcterms:W3CDTF">2017-07-20T11:17:00Z</dcterms:modified>
  <cp:revision>2</cp:revision>
  <dc:subject/>
  <dc:title> </dc:title>
</cp:coreProperties>
</file>