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>
          <w:szCs w:val="28"/>
        </w:rPr>
        <w:t>30 січня 2017 року                 м.Камінь-Каширський</w:t>
        <w:tab/>
        <w:t xml:space="preserve">                           № 19</w:t>
      </w:r>
    </w:p>
    <w:p>
      <w:pPr>
        <w:pStyle w:val="Heading"/>
        <w:rPr/>
      </w:pPr>
      <w:r>
        <w:rPr/>
      </w:r>
    </w:p>
    <w:p>
      <w:pPr>
        <w:pStyle w:val="Heading2"/>
        <w:bidi w:val="1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комісію з питань роботи зі службовою інформацією</w:t>
      </w:r>
    </w:p>
    <w:p>
      <w:pPr>
        <w:pStyle w:val="Heading2"/>
        <w:bidi w:val="1"/>
        <w:ind w:left="0" w:right="0" w:hanging="0"/>
        <w:jc w:val="center"/>
        <w:rPr/>
      </w:pPr>
      <w:r>
        <w:rPr>
          <w:b w:val="false"/>
          <w:sz w:val="28"/>
          <w:szCs w:val="28"/>
        </w:rPr>
        <w:t>районної державної адміністрації</w:t>
      </w:r>
      <w:r>
        <w:rPr>
          <w:b w:val="false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ів України «Про місцеві державні адміністрації», «Про Національний архівний фонд та архівні установи», постанови Кабінету Міністрів України від 08 серпня 2007 року № 1004 «Про порядок утворення та діяльності комісій з проведення експертизи цінності документів», розпорядження голови облдержадміністрації від 30 грудня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№ 63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 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, у Волинській обласній  державній адміністрації »,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, затвердженої розпорядженням голови райдержадміністрації від 26 січня 2017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№ 17, на виконання постанови Кабінету Міністрів України від       19 жовтня 2016 року № 736 «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творити комісію з питань роботи із службовою інформацією районної державної адміністрації.</w:t>
      </w:r>
    </w:p>
    <w:p>
      <w:pPr>
        <w:pStyle w:val="TextBodyIndent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тверди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клад комісії з питань роботи зі службовою інформацією районної державної адміністрації, що додається;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оложення про комісію з питань роботи зі службовою інформацією районної державної адміністрації, що додається.</w:t>
      </w:r>
    </w:p>
    <w:p>
      <w:pPr>
        <w:pStyle w:val="22"/>
        <w:spacing w:lineRule="auto" w:line="240"/>
        <w:jc w:val="both"/>
        <w:rPr/>
      </w:pPr>
      <w:r>
        <w:rPr>
          <w:sz w:val="28"/>
          <w:szCs w:val="28"/>
          <w:lang w:val="uk-UA"/>
        </w:rPr>
        <w:tab/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знати такими, що втратили чинність, розпорядження голови районної державної адміністрації від 30 грудня 2013 року № 418 «Про внесення змін до Положення про експертну комісію районної державної адміністр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її  складу», від 23 лютого 2016 року № 58 « Про експертну комісію район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Контроль за виконанням розпорядження покласти на керівника апарату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</w:t>
      </w:r>
      <w:r>
        <w:rPr>
          <w:sz w:val="28"/>
          <w:szCs w:val="28"/>
          <w:lang w:val="uk-UA"/>
        </w:rPr>
        <w:t xml:space="preserve">  О.Ва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 xml:space="preserve"> </w:t>
        <w:tab/>
        <w:tab/>
        <w:tab/>
        <w:tab/>
        <w:tab/>
        <w:tab/>
      </w:r>
      <w:r>
        <w:rPr>
          <w:b/>
          <w:sz w:val="28"/>
        </w:rPr>
        <w:t>В.</w:t>
      </w:r>
      <w:r>
        <w:rPr>
          <w:b/>
          <w:sz w:val="28"/>
          <w:lang w:val="uk-UA"/>
        </w:rPr>
        <w:t>ДУНАЙ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люса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70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Розпорядження голови</w:t>
        <w:tab/>
        <w:tab/>
        <w:tab/>
        <w:tab/>
        <w:tab/>
        <w:tab/>
        <w:tab/>
        <w:tab/>
        <w:t xml:space="preserve">     районної державної                                    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адміністрації</w:t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              </w:t>
      </w:r>
      <w:r>
        <w:rPr/>
        <w:t>30 січня 2017 року  № 19</w:t>
      </w:r>
    </w:p>
    <w:p>
      <w:pPr>
        <w:pStyle w:val="TextBody"/>
        <w:spacing w:lineRule="auto" w:line="360"/>
        <w:rPr/>
      </w:pPr>
      <w:r>
        <w:rPr/>
        <w:t>СКЛАД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ісії з питань роботи зі службовою інформацією</w:t>
      </w:r>
    </w:p>
    <w:p>
      <w:pPr>
        <w:pStyle w:val="Heading2"/>
        <w:rPr/>
      </w:pPr>
      <w:r>
        <w:rPr>
          <w:b w:val="false"/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Heading1"/>
        <w:ind w:firstLine="708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рівник апарату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чальник загального відділу апарату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p>
      <w:pPr>
        <w:pStyle w:val="Heading1"/>
        <w:ind w:firstLine="708"/>
        <w:jc w:val="both"/>
        <w:rPr/>
      </w:pPr>
      <w:r>
        <w:rPr>
          <w:sz w:val="28"/>
          <w:szCs w:val="28"/>
        </w:rPr>
        <w:t>головний спеціаліст загального відділу апарату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лени комісії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відувач сектору мобілізаційної роботи  апарату райдержадміністрації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начальник відділу  ведення Державного реєстру виборців апарату райдерж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ачальник відділу  юридичної роботи 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начальник відділу фінансово - господарського забезпечення  апарату райдерж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ступник начальника управління агропромислового розвитку, інвестицій, економіки та розвитку інфраструктури райдерж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 з питань  цивільного захисту  апарату  райдерж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начальник відділу житлово-комунального господарства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 апарату 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архівного відділу 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</w:rPr>
        <w:tab/>
      </w:r>
    </w:p>
    <w:p>
      <w:pPr>
        <w:pStyle w:val="Normal"/>
        <w:spacing w:lineRule="auto" w:line="360"/>
        <w:ind w:left="4956" w:firstLine="708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ТВЕРДЖЕНО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Розпорядження голови</w:t>
        <w:tab/>
        <w:tab/>
        <w:tab/>
        <w:tab/>
        <w:tab/>
        <w:tab/>
        <w:tab/>
        <w:tab/>
        <w:t xml:space="preserve">     районної державної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адміністрації</w:t>
        <w:tab/>
      </w:r>
    </w:p>
    <w:p>
      <w:pPr>
        <w:pStyle w:val="TextBody"/>
        <w:spacing w:lineRule="auto" w:line="360"/>
        <w:rPr/>
      </w:pPr>
      <w:r>
        <w:rPr>
          <w:szCs w:val="28"/>
        </w:rPr>
        <w:tab/>
        <w:tab/>
        <w:t xml:space="preserve">     </w:t>
      </w:r>
      <w:r>
        <w:rPr/>
        <w:t xml:space="preserve">                                                  30 січня 2017 року  № 19</w:t>
      </w:r>
    </w:p>
    <w:p>
      <w:pPr>
        <w:pStyle w:val="TextBody"/>
        <w:spacing w:lineRule="auto" w:line="360"/>
        <w:rPr/>
      </w:pPr>
      <w:r>
        <w:rPr>
          <w:szCs w:val="28"/>
        </w:rPr>
        <w:tab/>
      </w:r>
      <w:r>
        <w:rPr/>
        <w:tab/>
      </w:r>
    </w:p>
    <w:p>
      <w:pPr>
        <w:pStyle w:val="TextBody"/>
        <w:rPr>
          <w:szCs w:val="28"/>
        </w:rPr>
      </w:pPr>
      <w:r>
        <w:rPr>
          <w:szCs w:val="28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комісію з питань роботи зі службовою інформацією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 Комісія з питань роботи зі службовою інформацією районної державної адміністрації (далі – комісія) утворюється відповідно до вимог Інструкції про порядок ведення обліку, зберігання використання і знищення документів, та інших матеріальних носіїв інформації, що містять службову інформацію, затвердженої розпорядженням голови райдержадміністрації від 26 січня 2017 року № 17, на виконання постанови Кабінету Міністрів України від 19 жовтня 2016 року № 736 «Про затвердження Типової Інструкції про порядок ведення обліку, зберігання. використання і знищення документів, та інших матеріальних носіїв інформації, що містять службову інформацію» для організації роботи з документами, що містять службову інформаці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Комісія є постійно діючим дорадчим органом. Рішення комісії затверджуються головою райдержадміністрації, після чого стають обов’язковими до виконання управліннями, відділами та секторами апарат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У своїй діяльності комісія керується Конституцією України, законами України, актами Президента України, Кабінету Міністрів України, іншими нормативними актами, розпорядженнями голови обласної , районної державних адміністрацій та цим Положенн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До складу комісії, який затверджується розпорядженням голови райдержадміністрації, включаються працівники структурних підрозділів райдержадміністрації, у яких створюється службова інформація, секторів</w:t>
      </w:r>
      <w:r>
        <w:rPr>
          <w:rFonts w:cs="Verdana" w:ascii="Verdana" w:hAnsi="Verdana"/>
          <w:lang w:val="uk-UA"/>
        </w:rPr>
        <w:t xml:space="preserve"> </w:t>
      </w:r>
      <w:r>
        <w:rPr>
          <w:sz w:val="28"/>
          <w:szCs w:val="28"/>
          <w:lang w:val="uk-UA"/>
        </w:rPr>
        <w:t>режимно-секретної та мобілізаційної роботи; загального відділу, працівника відповідального за  інформаційні технології апарату райдержадміністрації; відповідальний за архів, працівник архівного відділу райдержадміністрації та інші працівники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 Головою комісії призначається керівник апарату райдержадміністрації, заступником голови – начальник загального відділу  апарату райдержадміністрації, а секретарем – працівник, відповідальний за арх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 Секретар комісії за рішенням її голови забезпечує скликання засідань комісії, складає протоколи, доводить до відома структурних підрозділів апарату райдержадміністрації та окремих осіб рішення комісії, здійснює облі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 звітність про проведену роботу, веде документацію комісії та забезпечує її збереженість.</w:t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 Основними завданнями комісії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складення на підставі пропозицій структурних підрозділів райдержадміністрації та з урахуванням вимог законодавства переліку відомостей, що становлять службову інформацію (далі – перелік відомостей), і подання його на затвердження голові райдержадміністрації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перегляд документів з грифом «Для службового користування» з метою його підтвердження або скасуванн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) розгляд документів з грифом «Для службового користування» на предмет встановлення в них відомостей, що містять відкриту інформацію, яка може бути використана під час опрацювання запитів на публічну інформацію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) розслідування на підставі рішення голови райдержадміністрації фактів втрати документів з грифом «Для службового користування» та розголошення службової інформації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) розгляд питання про присвоєння грифа «Для службового користування» документам, що містять службову інформацію, яка не передбачена переліком відомостей, за поданням осіб, які підписують такий документ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 перевірка наявності та фізичний стан документів, справ, видань, електронних носіїв інформації з грифом «Для службового користування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 вивчення та проведення оцінки матеріалів, з якими планується ознайомити іноземців або які будуть їм передані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8. Для виконання покладених на комісію завдань їй надається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одержувати від структурних підрозділів райдержадміністрації відомості та пропозиції, необхідні для роботи коміс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 запрошувати на засідання в якості консультантів та експертів фахівців структурних підрозділів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 надавати методичну та практичну допомогу працівникам  районної державних адміністрацій, виконкомам міської, сільських рад щодо організації роботи із службовою інформаціє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 інформувати керівництво райдержадміністрації з питань, що входять до компетенції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 Засідання комісії проводяться не рідше одного разу на рік і вважаються правоможними, якщо на них присутні не менше двох третин складу членів комі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 Рішення комісії приймаються більшістю голосів членів комісії, присутніх на засіданні, оформляються протоколом, який підписується головою (або його заступником) і секретарем комісії, та набирають чинності з моменту затвердження протоколу засідання комісії головою райдержадміністрації.</w:t>
      </w:r>
    </w:p>
    <w:sectPr>
      <w:type w:val="nextPage"/>
      <w:pgSz w:w="11906" w:h="16838"/>
      <w:pgMar w:left="1701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нак Знак2"/>
    <w:basedOn w:val="Style10"/>
    <w:qFormat/>
    <w:rPr>
      <w:rFonts w:ascii="Courier New" w:hAnsi="Courier New" w:cs="Courier New"/>
      <w:lang w:val="ru-RU" w:bidi="ar-SA"/>
    </w:rPr>
  </w:style>
  <w:style w:type="character" w:styleId="1">
    <w:name w:val="Знак Знак1"/>
    <w:basedOn w:val="Style10"/>
    <w:qFormat/>
    <w:rPr>
      <w:rFonts w:ascii="Courier New" w:hAnsi="Courier New" w:cs="Courier New"/>
      <w:lang w:val="ru-RU" w:bidi="ar-SA"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3:20:00Z</dcterms:created>
  <dc:creator>User</dc:creator>
  <dc:description/>
  <cp:keywords/>
  <dc:language>en-US</dc:language>
  <cp:lastModifiedBy>user</cp:lastModifiedBy>
  <cp:lastPrinted>2017-01-31T15:02:00Z</cp:lastPrinted>
  <dcterms:modified xsi:type="dcterms:W3CDTF">2017-02-01T13:20:00Z</dcterms:modified>
  <cp:revision>2</cp:revision>
  <dc:subject/>
  <dc:title> </dc:title>
</cp:coreProperties>
</file>