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липня 2017 року           м. Камінь- Каширський                                   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становлення шефства над дітьми –сиротами та дітьми, </w:t>
      </w:r>
    </w:p>
    <w:p>
      <w:pPr>
        <w:pStyle w:val="Normal"/>
        <w:jc w:val="center"/>
        <w:rPr/>
      </w:pPr>
      <w:r>
        <w:rPr>
          <w:sz w:val="28"/>
          <w:szCs w:val="28"/>
        </w:rPr>
        <w:t>позбавленими батьківського піклува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ьогодні в районі проживає 61 дитина-сирота та дитина, позбавлена батьківського піклування. 32 з них проживають в сім’ях опікунів, піклувальників, 20 – виховуються в дитячих будинках сімейного типу та прийомних сім’ях. Однак, 7 дітей цієї категорії сьогодні перебувають поза межами сімейного оточення, виховуються в інтернатних закладах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атті 3 Закону України „Про забезпечення організаційно-правових умов соціального захисту дітей-сиріт та дітей, позбавлених батьківського піклування”,  розпорядження голови облдержадміністрації № 147 від 28 травня 2010 року „Про встановлення шефства над дітьми-сиротами та дітьми, позбавленими батьківського піклування”, з метою активізації роботи із забезпечення захисту прав і законних інтересів дітей-сиріт та дітей, позбавлених батьківського піклування, надання їм допомоги у вирішенні соціальних та побутових пробле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и шефство над дітьми-сиротами та дітьми, позбавленими батьківського піклування згідно з додатком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Шефам  забезпечити надання допомоги у вирішенні соціально-побутових проблем, привітання до свят дітей-сиріт та дітей, позбавлених батьківського піклування та до 25 грудня щороку подавати інформацію про стан його виконання службі у справах дітей райдержадміністрації (С.Сидорчук) для узагальн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изнати таким, що втратило чинність, розпорядження голови райдержадміністрації від 08 липня 2010 року №189 „Про встановлення шефства над дітьми-сиротами та дітьми, позбавленими батьківського піклування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виконанням розпорядження покласти на заступника голови райдержадміністрації І.Біг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ab/>
        <w:tab/>
        <w:tab/>
        <w:tab/>
        <w:t xml:space="preserve">       В.ДУН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идорчук  22626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  <w:tab w:val="left" w:pos="6120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голови Камінь-Каширської райдержадміністрації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03 липня 2017 року № 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 над як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тановлено шеф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2897"/>
        <w:gridCol w:w="25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-жен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еребування дитин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є шеф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пчук Милан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07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а спеціальна ЗОШ-інтерн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Головно Любомльський район Волинська область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освіти райдерж-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пчук Валенти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09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пчук Ілля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0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пчук Марія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1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рпік Анастас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а спеціальна ЗОШ-інтерн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т.Голо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центр соціальних служб для сім’ї дітей та молод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к Давид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5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инський обласний спеціалізований будинок дит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-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Біг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к Нікіта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>Керівник апарату райдержадміністрації                                                                 О.Ващ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58:00Z</dcterms:created>
  <dc:creator>Stepan</dc:creator>
  <dc:description/>
  <cp:keywords/>
  <dc:language>en-US</dc:language>
  <cp:lastModifiedBy>user</cp:lastModifiedBy>
  <cp:lastPrinted>2017-07-05T14:55:00Z</cp:lastPrinted>
  <dcterms:modified xsi:type="dcterms:W3CDTF">2017-07-05T11:58:00Z</dcterms:modified>
  <cp:revision>2</cp:revision>
  <dc:subject/>
  <dc:title>                       </dc:title>
</cp:coreProperties>
</file>