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21 червня 2017 року              м.Камінь-Каширський                                № 18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безпечення охорони врожаю зернових культу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грубих кормів від пожеж в районі у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ц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pacing w:val="-4"/>
          <w:sz w:val="28"/>
          <w:szCs w:val="28"/>
        </w:rPr>
        <w:t xml:space="preserve">Відповідно до Кодексу цивільного захисту України, Закону України «Про місцеві державні адміністрації», спільного наказу Міністерства аграрної політики України/Міністерства  України з питань надзвичайних ситуацій та у справах захисту населення від наслідків Чорнобильської катастрофи від </w:t>
        <w:br/>
        <w:t>04 грудня 2006 року № 730/770 «Про затвердження Правил пожежної безпеки в агропромисловому комплексі України», зареєстрованого в Міністерстві юстиції України 05 квітня 2007 року за № 313/13580, наказу Міністерства внутрішніх справ України від 30 грудня 2014 року № 1417 «Про затвердження Правил пожежної безпеки в Україні», зареєстрованого у Міністерстві юстиції України 05 березня 2015 року за № 252/26697,</w:t>
      </w:r>
      <w:r>
        <w:rPr>
          <w:sz w:val="28"/>
          <w:szCs w:val="28"/>
        </w:rPr>
        <w:t xml:space="preserve"> розпорядження голови облдержадміністрації від 02 червня 2017 року №276, з метою забезпечення збереження врожа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Затвердити заходи із забезпечення охорони врожаю зернових культур та грубих кормів від пожеж в районі у 201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 xml:space="preserve">році, що додають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УЮ виконавчим комітетам міської та сільських рад:</w:t>
      </w:r>
    </w:p>
    <w:p>
      <w:pPr>
        <w:pStyle w:val="Normal"/>
        <w:ind w:left="-20" w:firstLine="728"/>
        <w:jc w:val="both"/>
        <w:rPr/>
      </w:pPr>
      <w:r>
        <w:rPr>
          <w:sz w:val="28"/>
          <w:szCs w:val="28"/>
        </w:rPr>
        <w:t xml:space="preserve">- у першій декаді липня цього року організувати проведення засідань комісій з питань техногенно-екологічної безпеки та надзвичайних ситуацій міської та сільських рад, на яких розглянути питання забезпечення пожежної безпеки в період збирання зернових та заготівлі грубих кормів; </w:t>
      </w:r>
    </w:p>
    <w:p>
      <w:pPr>
        <w:pStyle w:val="Normal"/>
        <w:ind w:left="-20"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озробити та затвердити заходи із забезпечення охорони врожаю зернових культур та грубих кормів від пожеж на відповідній території з урахуванням місцевих ум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забезпечити постійний контроль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ОБОВ’ЯЗУЮ управління регіонального розвитку та інвестицій  райдержадміністрації (О.Нікітчук):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висвітлення на районному семінарі вимог правил пожежної безпеки під час проведення збирання зернових та заготівлі грубих корм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- про виконання цього розпорядження до 07 липня 2017 року інформувати відділ з питань цивільного захисту апарату райдержадміністрації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райдержадміністрації О.Михаліка, </w:t>
      </w:r>
      <w:r>
        <w:rPr>
          <w:sz w:val="28"/>
        </w:rPr>
        <w:t>координацію роботи з його реалізації – на Камінь-Каширський районний відділ управління Державної служби України з надзвичайних ситуацій в області</w:t>
      </w:r>
      <w:r>
        <w:rPr>
          <w:sz w:val="28"/>
          <w:szCs w:val="28"/>
        </w:rPr>
        <w:t>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332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21 червня 2017 року  № 182</w:t>
      </w:r>
    </w:p>
    <w:p>
      <w:pPr>
        <w:pStyle w:val="Normal"/>
        <w:spacing w:lineRule="auto" w:line="360"/>
        <w:ind w:left="53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районі у 2017 році</w:t>
      </w:r>
    </w:p>
    <w:p>
      <w:pPr>
        <w:pStyle w:val="Subtitle"/>
        <w:ind w:left="7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 Проведення на базі одного із сільськогосподарських підприємств району семінару-наради з вивчення керівниками і відповідальними спеціалістами сільськогосподарських підприємств правил пожежної безпеки під час збирання</w:t>
      </w:r>
      <w:r>
        <w:rPr>
          <w:b w:val="false"/>
          <w:bCs w:val="false"/>
        </w:rPr>
        <w:t xml:space="preserve"> врожаю та заготівлі грубих кормів</w:t>
      </w:r>
    </w:p>
    <w:p>
      <w:pPr>
        <w:pStyle w:val="Subtitle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 xml:space="preserve">управління регіонального розвитку та інвестицій райдержадміністрації, </w:t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>Камінь-Каширський відділ управління Державної служби України з надзвичайних ситуацій в області (далі – РВ УДСНС України в області)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ерша декада липня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 Організація висвітлення правил пожежної безпеки під час жнив у засобах масової інформації</w:t>
      </w:r>
    </w:p>
    <w:p>
      <w:pPr>
        <w:pStyle w:val="Subtitle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 xml:space="preserve">управління регіонального розвитку та інвестицій райдержадміністрації, </w:t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>РВ УДСНС України в області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ипень - серпень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</w:r>
      <w:r>
        <w:rPr/>
        <w:t> </w:t>
      </w:r>
      <w:r>
        <w:rPr>
          <w:b w:val="false"/>
          <w:bCs w:val="false"/>
        </w:rPr>
        <w:t xml:space="preserve">Організація проведення навчання правилам пожежної безпеки в сільськогосподарських  підприємствах  механізаторів та інших  працівників, які  братимуть участь у збиранні урожаю і заготівлі грубих кормів, а також працюватимуть поблизу хлібних масивів </w:t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РВ УДСНС України в області</w:t>
      </w:r>
      <w:r>
        <w:rPr>
          <w:b w:val="false"/>
          <w:bCs w:val="false"/>
        </w:rPr>
        <w:t>,  управління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</w:rPr>
        <w:t>регіонального розвитку та інвестицій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- серпень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 </w:t>
      </w:r>
      <w:r>
        <w:rPr>
          <w:b w:val="false"/>
          <w:bCs w:val="false"/>
          <w:szCs w:val="28"/>
          <w:lang w:val="en-US" w:eastAsia="en-US"/>
        </w:rPr>
        <w:t xml:space="preserve">Організація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виконавчі комітети міської та сільських рад, РВ УДСНС України в області</w:t>
      </w:r>
      <w:r>
        <w:rPr>
          <w:b w:val="false"/>
          <w:bCs w:val="false"/>
        </w:rPr>
        <w:t xml:space="preserve">,  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</w:rPr>
        <w:t xml:space="preserve">регіонального розвитку та інвестицій </w:t>
      </w: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- серпень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 Організація роботи зі створення сільськогосподарськими підприємствами у місцях збирання врожаю протипожежних ланок з необхідними засобами пожежогасіння, обмеження в’їзду стороннього транспорту на поля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виконавчі комітети міської та сільських рад, РВ УДСНС України в області</w:t>
      </w:r>
      <w:r>
        <w:rPr>
          <w:b w:val="false"/>
          <w:bCs w:val="false"/>
        </w:rPr>
        <w:t>,  управління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</w:rPr>
        <w:t xml:space="preserve">регіонального розвитку та інвестицій </w:t>
      </w: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остійно</w:t>
      </w:r>
    </w:p>
    <w:p>
      <w:pPr>
        <w:pStyle w:val="Subtitle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</w:rPr>
        <w:t>6. 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врожаю та заготівлі кормів, недопущення</w:t>
      </w:r>
      <w:r>
        <w:rPr>
          <w:b w:val="false"/>
          <w:bCs w:val="false"/>
        </w:rPr>
        <w:t xml:space="preserve"> спалювання післяжнивних залишків і стерні</w:t>
      </w:r>
      <w:r>
        <w:rPr>
          <w:b w:val="false"/>
          <w:bCs w:val="false"/>
          <w:szCs w:val="28"/>
          <w:lang w:val="en-US" w:eastAsia="en-US"/>
        </w:rPr>
        <w:t xml:space="preserve"> та висвітлення матеріалів за їх результатами в місцевих засобах масової інформації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  <w:lang w:val="en-US" w:eastAsia="en-US"/>
        </w:rPr>
      </w:pPr>
      <w:r>
        <w:rPr>
          <w:b w:val="false"/>
          <w:bCs w:val="false"/>
          <w:sz w:val="8"/>
          <w:szCs w:val="8"/>
          <w:lang w:val="en-US" w:eastAsia="en-US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иконавчі комітети міської та сільських рад, РВ УДСНС України в області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– серпень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7.</w:t>
      </w:r>
      <w:r>
        <w:rPr>
          <w:b w:val="false"/>
          <w:bCs w:val="false"/>
          <w:szCs w:val="28"/>
        </w:rPr>
        <w:t> </w:t>
      </w:r>
      <w:r>
        <w:rPr>
          <w:b w:val="false"/>
          <w:color w:val="000000"/>
          <w:szCs w:val="28"/>
        </w:rPr>
        <w:t xml:space="preserve">Забезпечення належного функціонування підрозділів місцевої пожежної охорони, оснащення їх </w:t>
      </w:r>
      <w:r>
        <w:rPr>
          <w:b w:val="false"/>
          <w:szCs w:val="28"/>
        </w:rPr>
        <w:t>пожежно-технічним обладнанням, створення резерву пально-мастильних матеріалів та здійснення постійного контролю за організацією цілодобового чергування</w:t>
      </w:r>
    </w:p>
    <w:p>
      <w:pPr>
        <w:pStyle w:val="Subtitle"/>
        <w:ind w:left="424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конавчі комітети міської та сільських рад</w:t>
      </w:r>
    </w:p>
    <w:p>
      <w:pPr>
        <w:pStyle w:val="Subtitle"/>
        <w:ind w:left="424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4248" w:hanging="0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>постійно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8. Створення на базі сільськогосподарських підприємств, підприємств із заготівлі і переробки зерна, де є пожежна техніка, підрозділів добровільної пожежної охорони (відповідно до Порядку функціонування добровільної пожежної охорони, затвердженого постановою Кабінету Міністрів України від 17 липня 2013 року № 564) та забезпечення їх належного функціонування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color w:val="000000"/>
        </w:rPr>
        <w:t>виконавчі комітети міської та сільських рад, РВ УДСНС України в області</w:t>
      </w:r>
      <w:r>
        <w:rPr>
          <w:b w:val="false"/>
          <w:bCs w:val="false"/>
        </w:rPr>
        <w:t>,  управління</w:t>
      </w:r>
      <w:r>
        <w:rPr>
          <w:b w:val="false"/>
        </w:rPr>
        <w:t xml:space="preserve"> регіонального</w:t>
      </w:r>
      <w:r>
        <w:rPr>
          <w:b w:val="false"/>
          <w:bCs w:val="false"/>
        </w:rPr>
        <w:t xml:space="preserve"> розвитку та інвестицій райдержадміністрації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ли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9. В установленому порядку розглянути та вирішити питання організації постійних обходів ліній електропередач, прокладених над хлібними масивами, </w:t>
      </w:r>
    </w:p>
    <w:p>
      <w:pPr>
        <w:pStyle w:val="Subtitle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.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амінь-Каширська філія</w:t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>ПАТ «Волиньобленерго»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– серпень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566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uppressAutoHyphens w:val="true"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37:00Z</dcterms:created>
  <dc:creator>Пользователь</dc:creator>
  <dc:description/>
  <cp:keywords/>
  <dc:language>en-US</dc:language>
  <cp:lastModifiedBy>user</cp:lastModifiedBy>
  <cp:lastPrinted>2017-07-03T10:37:00Z</cp:lastPrinted>
  <dcterms:modified xsi:type="dcterms:W3CDTF">2017-07-03T07:37:00Z</dcterms:modified>
  <cp:revision>2</cp:revision>
  <dc:subject/>
  <dc:title> </dc:title>
</cp:coreProperties>
</file>