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5 червня 2017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75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проведення в районі заходів у зв’язку з 85-ми роковин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домору 1932 – 1933 років в Украї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6 листопада 2016 року               № 523/2016 «Про заходи у зв’язку з 85-ми роковинами Голодомору               1932 – 1933 років в Україні – геноциду Українського народу», розпорядження голови обласної державної адміністрації від 10 травня 2017 року № 233 </w:t>
        <w:br/>
        <w:t xml:space="preserve">«Про проведення в області заходів у зв’язку з 85-ми роковинами Голодомору 1932 – 1933 років в Україні», з метою належної підготовки і проведення в районі заходів у зв’язку з 85-ми роковинами Голодомору 1932 – 1933 років в Україні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у зв’язку з 85-ми роковинами Голодомору 1932 – 1933 років в Україні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/>
      </w:pPr>
      <w:r>
        <w:rPr>
          <w:szCs w:val="28"/>
        </w:rPr>
        <w:t>1) забезпечити виконання плану заходів у межах бюджетних коштів та за рахунок коштів інших джерел;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  </w:t>
      </w:r>
    </w:p>
    <w:p>
      <w:pPr>
        <w:pStyle w:val="2"/>
        <w:ind w:firstLine="720"/>
        <w:rPr/>
      </w:pPr>
      <w:r>
        <w:rPr/>
        <w:t xml:space="preserve">2) про виконання плану заходів до 29 листопада 2017 року та </w:t>
        <w:br/>
        <w:t>29 листопада 2018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Перший заступник голови                                                                   </w:t>
      </w:r>
      <w:r>
        <w:rPr>
          <w:b/>
          <w:szCs w:val="28"/>
        </w:rPr>
        <w:t>О. МИХАЛІ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 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першого заступника</w:t>
        <w:br/>
        <w:t xml:space="preserve">                                                                        голови районної </w:t>
        <w:br/>
        <w:t xml:space="preserve">                                                                       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15 червня 2017 року   № 175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у зв’язку з 85-ми роковинами Голодомор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1932 – 1933 років в Украї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оведення робіт з належного впорядкування місць поховань жертв політичних репресій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відділ житлово-комунального господарства апарату райдержадміністрації</w:t>
            </w:r>
            <w:r>
              <w:rPr>
                <w:szCs w:val="28"/>
              </w:rPr>
              <w:t xml:space="preserve">, </w:t>
              <w:b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</w:t>
            </w:r>
            <w:r>
              <w:rPr/>
              <w:t>2017 – 2018 років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дання фінансової підтримки районним громадським організаціям, що опікуються громадянами, які зазнали політичних репресій та пережили Голодомор 1932-1933 років в Україн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соціального захисту </w:t>
              <w:br/>
              <w:t xml:space="preserve">населення </w:t>
            </w:r>
            <w:r>
              <w:rPr/>
              <w:t xml:space="preserve">райдержадміністрації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листопад </w:t>
            </w:r>
            <w:r>
              <w:rPr/>
              <w:t>2017 – 2018 рок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Проведення у районному центрі, населених пунктах району скорботних заходів у зв’язку з 85-ми роковинами Голодомору 1932 – 1933 років в Україні та Днем </w:t>
      </w:r>
      <w:r>
        <w:rPr/>
        <w:t xml:space="preserve">пам’яті жертв голодоморів </w:t>
      </w:r>
      <w:r>
        <w:rPr>
          <w:szCs w:val="28"/>
        </w:rPr>
        <w:t xml:space="preserve">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и культури, освіти райдержадміністрації, </w:t>
            </w: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5 листопада 2017 року, </w:t>
              <w:br/>
              <w:t>24 листопада 2018 року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4</w:t>
      </w:r>
      <w:r>
        <w:rPr>
          <w:szCs w:val="28"/>
        </w:rPr>
        <w:t>. </w:t>
      </w:r>
      <w:r>
        <w:rPr/>
        <w:t xml:space="preserve">Організація у День пам’яті жертв голодоморів покладання жалобних вінків і квітів, мітингу-реквієму, хвилини мовчання та акції «Запали свічку!» за участю </w:t>
      </w:r>
      <w:r>
        <w:rPr>
          <w:szCs w:val="28"/>
        </w:rPr>
        <w:t>представників органів виконавчої влади, місцевого самоврядування, духовенства, політичних партій та громадських організацій</w:t>
      </w:r>
      <w:r>
        <w:rPr/>
        <w:t xml:space="preserve">, </w:t>
      </w:r>
      <w:r>
        <w:rPr>
          <w:szCs w:val="28"/>
        </w:rPr>
        <w:t>громадськості районного центру,</w:t>
      </w:r>
      <w:r>
        <w:rPr/>
        <w:t xml:space="preserve"> учнівської та студентської молоді, учасників АТ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</w:t>
              <w:br/>
              <w:t>24 листопада 2018 рок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80"/>
        <w:jc w:val="both"/>
        <w:rPr/>
      </w:pPr>
      <w:r>
        <w:rPr/>
        <w:t>5</w:t>
      </w:r>
      <w:r>
        <w:rPr>
          <w:szCs w:val="28"/>
        </w:rPr>
        <w:t>. </w:t>
      </w:r>
      <w:r>
        <w:rPr/>
        <w:t xml:space="preserve">Оголошення в районі 25 листопада о 16.00 год. хвилини мовчання на вшанування пам’яті жертв голодоморів, зупинення на цей час роботи в органах державної влади та місцевого самоврядування, на підприємствах, в установах та організаціях, руху громадського та приватного транспорту в населених пунктах з подаванням відповідних звукових сигналів. </w:t>
      </w:r>
    </w:p>
    <w:p>
      <w:pPr>
        <w:pStyle w:val="Normal"/>
        <w:ind w:firstLine="680"/>
        <w:jc w:val="both"/>
        <w:rPr/>
      </w:pPr>
      <w:r>
        <w:rPr/>
        <w:t>У цей день в районі приспущення Державного Прапору України, обмеження проведення розважальних заходів</w:t>
      </w:r>
    </w:p>
    <w:p>
      <w:pPr>
        <w:pStyle w:val="Normal"/>
        <w:ind w:firstLine="68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</w:t>
            </w:r>
          </w:p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</w:t>
              <w:br/>
              <w:t>24 листопада 2018 рок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ru-RU"/>
        </w:rPr>
        <w:t xml:space="preserve">6. </w:t>
      </w:r>
      <w:r>
        <w:rPr>
          <w:szCs w:val="28"/>
        </w:rPr>
        <w:t>Порушення перед релігійними організаціями клопотання щодо проведення</w:t>
      </w:r>
      <w:r>
        <w:rPr/>
        <w:t xml:space="preserve"> поминальних панахид за загиблими під час голодоморів та внаслідок політичних репресі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5 листопада 2017 року, </w:t>
              <w:br/>
              <w:t>24 листопада 2018 року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Проведення у навчальних закладах та закладах культури заходів, присвячених ушануванню пам’яті жертв голодоморів в Україні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освіти,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>2017 – 2018 років</w:t>
            </w:r>
          </w:p>
        </w:tc>
      </w:tr>
    </w:tbl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ru-RU"/>
        </w:rPr>
        <w:t>8.</w:t>
      </w:r>
      <w:r>
        <w:rPr>
          <w:szCs w:val="28"/>
        </w:rPr>
        <w:t xml:space="preserve"> Сприяння громадським організаціям у проведенні тематичних заходів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>2017 – 2018 рокі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ru-RU"/>
        </w:rPr>
        <w:t xml:space="preserve">9. </w:t>
      </w:r>
      <w:r>
        <w:rPr>
          <w:szCs w:val="28"/>
        </w:rPr>
        <w:t xml:space="preserve">Сприяння висвітленню у засобах масової інформації заходів у зв’язку  з 85-ми роковинами Голодомору 1932 – 1933 років в Україні та Днем </w:t>
      </w:r>
      <w:r>
        <w:rPr/>
        <w:t xml:space="preserve">пам’яті жертв голодоморів </w:t>
      </w:r>
      <w:r>
        <w:rPr>
          <w:szCs w:val="28"/>
        </w:rPr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  <w:r>
              <w:rPr/>
              <w:t>2017 – 2018 років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0:00Z</dcterms:created>
  <dc:creator>1</dc:creator>
  <dc:description/>
  <cp:keywords/>
  <dc:language>en-US</dc:language>
  <cp:lastModifiedBy>user</cp:lastModifiedBy>
  <cp:lastPrinted>2017-06-14T16:25:00Z</cp:lastPrinted>
  <dcterms:modified xsi:type="dcterms:W3CDTF">2017-06-19T07:20:00Z</dcterms:modified>
  <cp:revision>2</cp:revision>
  <dc:subject/>
  <dc:title>             15 січня 2009 року                       м</dc:title>
</cp:coreProperties>
</file>