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26 січня 2017 року                м.Камінь-Каширський</w:t>
        <w:tab/>
        <w:t xml:space="preserve">                           № 17</w:t>
      </w:r>
    </w:p>
    <w:p>
      <w:pPr>
        <w:pStyle w:val="Heading"/>
        <w:rPr/>
      </w:pPr>
      <w:r>
        <w:rPr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Інструкції про порядо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обліку, зберігання, використання і знищення документів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інших матеріальних носіїв інформації, що містять службову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 у Камінь - Каширській район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розпорядження голови Волинської обласної державної адміністрації від 30 грудня 2016 року № 635 « 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 інформацію у Волинській обласній державній адміністрації »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 (далі – Інструкція), що додається.</w:t>
      </w:r>
    </w:p>
    <w:p>
      <w:pPr>
        <w:pStyle w:val="ShapkaDocumentu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ерівників структурних підрозділів райдержадміністрації, РЕКОМЕНДУВАТИ виконавчим комітетам міської, сільських рад в організації ведення обліку, зберігання, використання і знищення документів та інших матеріальних носіїв інформації, що містять службову інформацію керуватися Інструкціє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УНАЙЧУ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юсар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ік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59:00Z</dcterms:created>
  <dc:creator>User</dc:creator>
  <dc:description/>
  <cp:keywords/>
  <dc:language>en-US</dc:language>
  <cp:lastModifiedBy>user</cp:lastModifiedBy>
  <cp:lastPrinted>2017-01-30T16:15:00Z</cp:lastPrinted>
  <dcterms:modified xsi:type="dcterms:W3CDTF">2017-02-01T09:59:00Z</dcterms:modified>
  <cp:revision>2</cp:revision>
  <dc:subject/>
  <dc:title> </dc:title>
</cp:coreProperties>
</file>