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lang w:val="ru-RU"/>
        </w:rPr>
      </w:pPr>
      <w:r>
        <w:rPr/>
        <w:t xml:space="preserve">14 червня 2017 року            м. Камінь-Каширський                                     </w:t>
      </w:r>
      <w:r>
        <w:rPr>
          <w:lang w:val="ru-RU"/>
        </w:rPr>
        <w:t>№ 16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17 рік</w:t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х у Міністерстві юстиції України 10 вересня 2014 року за № 1104/25881, зі змінами, та рішення районної ради від 09 червня 2017 року № 21/4 «Про внесення змін до рішення районної ради від 26 грудня 2016 року № 15/5 «Про районний бюджет на 2017 рік»  :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 паспорт    бюджетної     програми   на 2017 рік   по районній державній     адміністрації     за кодом   програмної    класифікації      видатків та кредитування місцевих бюджетів (КПКВК) 0317700       «Інші природоохоронні заход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нести зміни до паспорта бюджетної  програми  районного бюджету на 2017 рік по районній державній адміністрації за кодом програмної класифікації видатків та кредитування місцевих бюджетів (КПКВК)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0316662            «Національна програма інформатизації»,               затвердженого розпорядженням  голови районної державної адміністрації    від 09 лютого 2017 року  № 25 (зі змінами і доповненнями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 </w:t>
      </w:r>
      <w:r>
        <w:rPr>
          <w:b/>
          <w:sz w:val="28"/>
          <w:szCs w:val="28"/>
        </w:rPr>
        <w:t>О.МИХАЛІК</w:t>
      </w:r>
    </w:p>
    <w:p>
      <w:pPr>
        <w:pStyle w:val="Style13"/>
        <w:spacing w:before="280" w:after="0"/>
        <w:rPr/>
      </w:pPr>
      <w:r>
        <w:rPr/>
        <w:t>Павлючук 23040</w:t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49:00Z</dcterms:created>
  <dc:creator>optima_serv</dc:creator>
  <dc:description/>
  <cp:keywords/>
  <dc:language>en-US</dc:language>
  <cp:lastModifiedBy>user</cp:lastModifiedBy>
  <cp:lastPrinted>2017-06-14T09:26:00Z</cp:lastPrinted>
  <dcterms:modified xsi:type="dcterms:W3CDTF">2017-06-20T13:49:00Z</dcterms:modified>
  <cp:revision>2</cp:revision>
  <dc:subject/>
  <dc:title> </dc:title>
</cp:coreProperties>
</file>