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09 червня 2017 року              м.Камінь-Каширський                                  № 16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надання одноразової грошової допомоги    </w:t>
      </w:r>
    </w:p>
    <w:p>
      <w:pPr>
        <w:pStyle w:val="Heading"/>
        <w:rPr/>
      </w:pPr>
      <w:r>
        <w:rPr/>
        <w:t xml:space="preserve">                                                                   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 комісії  з питань 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державної соціальної допомоги малозабезпеченим сім’ям та надання пільг за соціальною ознакою по місцю фактичного проживання пільговика від 7 червня 2017 року №23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1.Надати  матеріальну грошову допомогу</w:t>
      </w:r>
      <w:r>
        <w:rPr/>
        <w:t xml:space="preserve"> жителям району мобілізованим  військовослужбовцям,   які призвані на військову службу за контракт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80"/>
        <w:gridCol w:w="3240"/>
        <w:gridCol w:w="16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  <w:p>
            <w:pPr>
              <w:pStyle w:val="TextBody"/>
              <w:ind w:right="-28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ізвище, Ім’я, по – батькові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60" w:right="0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орбич Костянтин Федот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бо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 Надати  одноразову  грошову допомогу жителям району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Філюк Федір Максим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 Нові Чер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ельницька  Надія Васил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 вул. Набережна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валь Ігор Яким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. Камінь-Каширський вул. Польова, 2/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панчук Софія Миколаї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щ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Стоянович Василь Герасимович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ош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Назарчук Надія Адамівн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Гру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Козюра Катерина Іванівн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 вул. Л. Толстого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акалюк Ганна Іван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раснил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Лесік Марія Олександр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Острі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Лойченко Сергій Володими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Раків -Л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Зінчук Андрій Андр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ро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ігун Микола Микола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Дубров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апонюк Павло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Зінчук Людмила Васил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ош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Барилюк Ганна Василівн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уза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ндратович Іван Пет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ро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Челик Ніна Миколаї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роко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Токарчук Тетяна Михайл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 вул. Б. Хмельницького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улавчик Володимир Феодос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. Воєгощ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авидюк Алла Митрофан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 xml:space="preserve">м. Камінь-Каширський вул.Шевчена,28/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Цап Ольга Адам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Гру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клезь Анатолій Панас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 вул.Лісна, 2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клезь Катерина Федор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 вул. Лісна, 2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Фарина Руслана Михайл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р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Бойко Світлана Григорівн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 xml:space="preserve">с. Хотеш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молярчук Єва Михайл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>м. Камінь-Каширський вул. Лесі Українки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850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23500,00 грн.(двадцять три    тисячі п’ятсот) гривен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spacing w:val="8"/>
                <w:sz w:val="28"/>
              </w:rPr>
              <w:t>Перший заступник голови</w:t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</w:t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О. МИХАЛІ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15:00Z</dcterms:created>
  <dc:creator>Пользователь</dc:creator>
  <dc:description/>
  <cp:keywords/>
  <dc:language>en-US</dc:language>
  <cp:lastModifiedBy>user</cp:lastModifiedBy>
  <cp:lastPrinted>2017-06-14T09:25:00Z</cp:lastPrinted>
  <dcterms:modified xsi:type="dcterms:W3CDTF">2017-06-15T07:15:00Z</dcterms:modified>
  <cp:revision>2</cp:revision>
  <dc:subject/>
  <dc:title> </dc:title>
</cp:coreProperties>
</file>