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365" w:hanging="0"/>
        <w:jc w:val="left"/>
        <w:rPr/>
      </w:pPr>
      <w:r>
        <w:rPr/>
        <w:t>06 червня 2017 року              м.Камінь-Каширський                                  № 16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ходи щодо попере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никнення масових пожеж лісів, торф’яників і сільгоспугід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ягом пожеженебезпечного періоду 2017 рок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6, 28 Закону України «Про місцеві державні адміністрації», статті 19 Кодексу цивільного захисту України, статей 31, 32, 88 Лісового кодексу України, пункту 3 Правил пожежної безпеки в лісах України, затверджених наказом Держкомлісгоспу України від 27 грудня 2004 року</w:t>
        <w:br/>
        <w:t>№ 278, зареєстрованим у Міністерстві юстиції України 24 березня 2005 року за № 328/10608 (далі – Правила)</w:t>
      </w:r>
      <w:r>
        <w:rPr>
          <w:spacing w:val="-8"/>
          <w:sz w:val="28"/>
          <w:szCs w:val="28"/>
        </w:rPr>
        <w:t xml:space="preserve">, розпорядження голови обласної державної адміністрації від 27 квітня 2017 року №214 «Про </w:t>
      </w:r>
      <w:r>
        <w:rPr>
          <w:sz w:val="28"/>
          <w:szCs w:val="28"/>
        </w:rPr>
        <w:t>заходи щодо попередження виникнення масових пожеж лісів, торф’яників і сільгоспугідь протягом пожеженебезпечного періоду 2017 року»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ОБОВ’ЯЗУЮ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керівників управлінь, відділів та інших структурних підрозділів райдержадміністрації, територіальних підрозділів центральних органів виконавчої вл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 xml:space="preserve">відповідно до компетенції забезпечити неухильне виконання комплексного плану щодо протипожежного захисту лісів, торфовищ і сільгоспугідь протягом пожеженебезпечного періоду 2017 року, затвердженого на засіданні районної комісії ТЕБ та НС від 04 квітня 2017 року (Протокол №4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посилити контроль і вжити заходів щодо забезпечення місцевої та відомчої пожежної охорони необхідною технікою, засобами пожежегасіння та зв’язку, укомплектувати їх особовим складом згідно зі штатними розпис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у встановленому законодавством порядку залучити кошти місцевих бюджетів для здійснення лісогосподарськими підприємствами заходів з охорони лісів від пожеж, зокрема придбання протипожежних технічних засобів та проведення інших протипожежних робі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вести до відома громадян та посадових осіб, що випалювання стерні, луків, пасовищ, ділянок зі степовою, водно-болотною та іншою природною рослинністю, рослинності (або її залишків) і опалого листя на землях сільськогосподарського призначення, у смугах відводу автомобільних доріг, залізниць, у парках, інших зелених насадженнях та газонах у населених пунктах тягнуть за собою накладення штрафів на громадян та посадових осіб;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 управління регіонального розвитку та інвестицій районної державної адміністрації (О.Нікітчук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ужити організаційних заходів щодо посилення контролю за станом протипожежної безпеки під час виконання весняно-польових робіт із збирання врожаю та робіт із заготівлі кормів для потреб тваринництва, дотримання суб’єктами господарювання вимог Правил пожежної безпеки в агропромисловому комплексі;</w:t>
      </w:r>
    </w:p>
    <w:p>
      <w:pPr>
        <w:pStyle w:val="TextBody"/>
        <w:tabs>
          <w:tab w:val="clear" w:pos="708"/>
          <w:tab w:val="left" w:pos="851" w:leader="none"/>
          <w:tab w:val="left" w:pos="510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рекомендувати керівникам агроформувань забезпечити проведення профілактичних заходів щодо попередження пожеж у місцях збирання врожаю, зберігання та переробки сільськогосподарської продук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відділ освіти райдержадміністрації (В.Пась) спільно з Камінь-Каширським РВ УДСНС України з надзвичайних ситуацій в Волинській області (А.Багнюк) організувати роботу для ознайомлення школярів із Правилами пожежної безпеки у лісах України;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szCs w:val="28"/>
        </w:rPr>
        <w:t> </w:t>
      </w:r>
      <w:r>
        <w:rPr>
          <w:sz w:val="28"/>
          <w:szCs w:val="28"/>
        </w:rPr>
        <w:t>сектор внутрішньої та інформаційної політики апарату райдержадміністрації (Н. Шуйчи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сприяти висвітленню у засобах масової інформації питань, пов’язаних з охороною лісів від пожеж, за поданням державних органів лісового господар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рекомендувати місцевим засобам масової інформації безоплатно оприлюднювати звернення лісогосподарських підприємств з охорони лісів від пожеж.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>РЕКОМЕНДУВА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виконавчим комітетам міської та сільських рад району забезпечити виконання завдань, зазначених у підпункті 1) пункту 1 цього розпорядження;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Камінь-Каширському РВ УДСНС України  в Волинській області (А.Багню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ід час пожеженебезпечного періоду організувати та провести контрольний огляд готовності всіх лісогосподарських підприємств до виявлення та гасіння пожеж у ліс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 межах компетенції забезпечити виконання завдань, зазначених у підпункті 1) пункту 1 цього розпорядження;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Cs w:val="28"/>
        </w:rPr>
        <w:t> </w:t>
      </w:r>
      <w:r>
        <w:rPr>
          <w:sz w:val="28"/>
          <w:szCs w:val="28"/>
        </w:rPr>
        <w:t>Державним підприємствам «Камінь-Каширський лісгосп» (В.Кузьмич) та «СЛАП Камінь-Каширськагроліс» (О.Грицай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забезпечити виконання протипожежних заходів в обсягах, передбачених комплексними планами дій щодо протипожежного захисту лісів протягом пожеженебезпечного періоду 2017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у встановленому законодавством порядку організувати постійне спостереження за лісовими масивами, рейди і патрулювання з метою виявлення та притягнення порушників Правил пожежної безпеки в лісах України до адміністративної відповідальності згідно з чинним законодав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у період встановлення високого та надзвичайно високого класів пожежної небезпеки створити спільні рейдові групи у складі працівників державної лісової охорони, Державної служби України з надзвичайних ситуацій,  національної поліції України, екологічної служби, представників місцевих органів виконавчої влади для проведення профілактичних заходів та відпрацювання упродовж літнього сезону лісових масив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 xml:space="preserve">забезпечити термінове оповіщення Камінь-Каширського РВ УДСНС України в Волинській області про пожежі в лісах, які досягли (або можуть набути) рівня надзвичайної ситуації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створити відповідно до встановлених нормативів відомчі запаси паливно-мастильних матеріалів на випадок гасіння великих лісових пожеж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інформувати громадян та посадових осіб, що згідно з Правилами протягом пожеженебезпечного періоду забороняється розведення багать у лісі, випалювання трави та інших рослинних решток на землях лісового фонду, а також інших земельних ділянках, що безпосередньо примикають до лісу, звалювання та спалювання у лісових насадженнях сміття, будівельних залишків, побутових та горючих відходів, відвідування населенням хвойних насаджень при 5-му класі  пожежної небезпеки (надзвичайна небезпека) за умовами погоди тощо. Також протягом пожеженебезпечного періоду спалювання порубкових решток виконується тільки у безвітряну або дощову погоду під наглядом спеціально призначених осіб. У посушливий період (10 і більше днів без дощу) спалювання порубкових решток не дозволяється;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szCs w:val="28"/>
        </w:rPr>
        <w:t> </w:t>
      </w:r>
      <w:r>
        <w:rPr>
          <w:bCs/>
          <w:sz w:val="28"/>
          <w:szCs w:val="28"/>
        </w:rPr>
        <w:t>Камінь-Каширському відділу поліції головного управління Національної поліції</w:t>
      </w:r>
      <w:r>
        <w:rPr>
          <w:sz w:val="28"/>
          <w:szCs w:val="28"/>
        </w:rPr>
        <w:t xml:space="preserve"> України в Волинській області (В.Чих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у період встановлення високого та надзвичайно високого класів пожежної небезпеки забезпечити участь представників  районного відділу поліції у проведенні спільних рейдів з виявлення та притягнення до відповідальності порушників Прави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за поданням державних лісогосподарських підприємств забезпечити оперативне проведення перевірок з виявлення та притягнення до відповідальності винних у виникненні лісових пожеж;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    </w:t>
      </w:r>
      <w:r>
        <w:rPr>
          <w:b/>
          <w:sz w:val="28"/>
          <w:szCs w:val="28"/>
        </w:rPr>
        <w:t>О.МИХАЛІК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Головейчук 23332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uppressAutoHyphens w:val="true"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36:00Z</dcterms:created>
  <dc:creator>Пользователь</dc:creator>
  <dc:description/>
  <cp:keywords/>
  <dc:language>en-US</dc:language>
  <cp:lastModifiedBy>user</cp:lastModifiedBy>
  <cp:lastPrinted>2017-06-08T09:12:00Z</cp:lastPrinted>
  <dcterms:modified xsi:type="dcterms:W3CDTF">2017-06-12T08:36:00Z</dcterms:modified>
  <cp:revision>2</cp:revision>
  <dc:subject/>
  <dc:title> </dc:title>
</cp:coreProperties>
</file>