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jc w:val="center"/>
        <w:rPr>
          <w:spacing w:val="8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КАМІНЬ-КАШИРСЬКА  РАЙОННА ДЕРЖАВНА АДМІНІСТРАЦІЯ 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Heading1"/>
        <w:tabs>
          <w:tab w:val="left" w:pos="452" w:leader="none"/>
          <w:tab w:val="center" w:pos="4770" w:leader="none"/>
          <w:tab w:val="left" w:pos="4962" w:leader="none"/>
        </w:tabs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spacing w:lineRule="auto" w:line="360"/>
        <w:jc w:val="both"/>
        <w:rPr>
          <w:u w:val="single"/>
        </w:rPr>
      </w:pPr>
      <w:r>
        <w:rPr>
          <w:szCs w:val="28"/>
        </w:rPr>
        <w:t>30 травня 2017 року             м. Камінь-Каширський                                 № 159</w:t>
      </w:r>
    </w:p>
    <w:p>
      <w:pPr>
        <w:pStyle w:val="Heading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  <w:t xml:space="preserve">Про затвердження  складу районної робочої групи з контролю за здійсненням операцій з металобрухт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п.9 ст.39 Закону України «Про місцеві державні адміністрації», ст.12-14 Закону України «Про металобрухт»  та у зв’язку з кадровими змі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1.  Затвердити  склад районної </w:t>
      </w:r>
      <w:r>
        <w:rPr/>
        <w:t>робочої групи з контролю за здійсненням операцій з металобрухтом згідно з додатком.</w:t>
      </w:r>
    </w:p>
    <w:p>
      <w:pPr>
        <w:pStyle w:val="Heading"/>
        <w:jc w:val="both"/>
        <w:rPr/>
      </w:pPr>
      <w:r>
        <w:rPr>
          <w:szCs w:val="28"/>
        </w:rPr>
        <w:t>2. Визнати таким, що втратило чинність, розпорядження голови райдержадміністрації від</w:t>
      </w:r>
      <w:r>
        <w:rPr/>
        <w:t xml:space="preserve"> 14 травня 2014 року № 76 </w:t>
      </w:r>
      <w:r>
        <w:rPr>
          <w:szCs w:val="28"/>
        </w:rPr>
        <w:t>«</w:t>
      </w:r>
      <w:r>
        <w:rPr/>
        <w:t>Про затвердження нового складу комісії з проведення в районі перевірок суб’єктів підприємництва, що здійснюють операції з металобрухтом, у частині дотримання ними вимог Закону України «Про металобрухт»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 xml:space="preserve">                </w:t>
        <w:tab/>
        <w:tab/>
        <w:tab/>
        <w:t xml:space="preserve">          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Мартинюк 23068</w:t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ind w:left="6996" w:firstLine="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96" w:firstLine="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813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від  30 травня 2017 року № 159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робочої групи з контролю за здійсненням операцій з металобрухт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робочої груп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Камінь-Каширської район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ступник голови робочої групи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ІТЧУК Олександр Лук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регіонального розвитку та інвестицій  райдержадміністрації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секретар робочої групи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МУХ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33" w:hanging="33"/>
              <w:jc w:val="both"/>
              <w:rPr/>
            </w:pPr>
            <w:r>
              <w:rPr>
                <w:sz w:val="28"/>
                <w:szCs w:val="28"/>
              </w:rPr>
              <w:t xml:space="preserve">начальник  відділу економіки та розвитку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інфраструктури управління агропромислового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витку, інвестицій, економіки та розвитку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інфраструктури  рай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члени робочої групи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66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center" w:pos="1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Сергіївна</w:t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ідуюча Камінь-Каширського міжрайонного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у «ДУ Волинський ОЛЦ МОЗ України» (за  згодою)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center" w:pos="1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Трохимович</w:t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СЛД №112 Волинської філії ПАТ  </w:t>
            </w:r>
          </w:p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Укртелеком» (за згодою)</w:t>
            </w:r>
          </w:p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center" w:pos="1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 Вікторович </w:t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підприємтсва «Заготконтора» Камінь-Каширської райспоживспілк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Олександрівна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- начальник Камінь –            Каширського відділення Ковельської об’єднаної державної податкової інспекції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ОСІК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Орина Петрівна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житлово-комунального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сподарства апарату райдержадміністрації  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ЛЯ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 Варфоломійович </w:t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итань праці та соціально – трудових відносин управління соціального захисту населення  райдержадміністрації</w:t>
            </w:r>
          </w:p>
        </w:tc>
      </w:tr>
      <w:tr>
        <w:trPr>
          <w:trHeight w:val="1135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МІК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Миколайович</w:t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превенції, капітан поліції Камінь-Каширського ВП ГУНП у Волинській області (за згодою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Керівник апарату райдержадміністрації                                                 О.ВАЩ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CharCharCharChar">
    <w:name w:val=" 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1:50:00Z</dcterms:created>
  <dc:creator>UserXP</dc:creator>
  <dc:description/>
  <cp:keywords/>
  <dc:language>en-US</dc:language>
  <cp:lastModifiedBy>user</cp:lastModifiedBy>
  <cp:lastPrinted>2017-06-01T14:42:00Z</cp:lastPrinted>
  <dcterms:modified xsi:type="dcterms:W3CDTF">2017-06-02T11:50:00Z</dcterms:modified>
  <cp:revision>2</cp:revision>
  <dc:subject/>
  <dc:title> </dc:title>
</cp:coreProperties>
</file>