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>29 травня 2017 року</w:t>
      </w:r>
      <w:r>
        <w:rPr/>
        <w:t xml:space="preserve">  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15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відзначення </w:t>
      </w:r>
      <w:r>
        <w:rPr>
          <w:lang w:val="ru-RU"/>
        </w:rPr>
        <w:t>21</w:t>
      </w:r>
      <w:r>
        <w:rPr/>
        <w:t xml:space="preserve">-ї річниці Конституції України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20 квітня 2017 року № 111/2017 «Про відзначення 21-ї річниці Конституції України», </w:t>
      </w:r>
      <w:r>
        <w:rPr/>
        <w:t xml:space="preserve">розпорядження голови обласної державної адміністрації від 19 травня </w:t>
        <w:br/>
        <w:t xml:space="preserve">2017 року № 254 </w:t>
      </w:r>
      <w:r>
        <w:rPr>
          <w:szCs w:val="28"/>
        </w:rPr>
        <w:t>«Про відзначення 21-ї річниці Конституції України», з метою належної підготовки і відзначення в районі 21-ї річниці Конституції України, враховуючи її важливе значення у розбудові правової демократичної держави: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>1. Затвердити план заходів з підготовки і відзначення в районі 21-ї річниці Конституції України (далі – план заходів), що додаєть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Normal"/>
        <w:ind w:firstLine="708"/>
        <w:jc w:val="both"/>
        <w:rPr/>
      </w:pPr>
      <w:r>
        <w:rPr>
          <w:szCs w:val="28"/>
        </w:rPr>
        <w:t>1) забезпечити виконання плану заходів у межах бюджетних коштів та за рахунок коштів інших джерел.</w:t>
      </w:r>
    </w:p>
    <w:p>
      <w:pPr>
        <w:pStyle w:val="Normal"/>
        <w:ind w:firstLine="708"/>
        <w:jc w:val="both"/>
        <w:rPr/>
      </w:pPr>
      <w:r>
        <w:rPr/>
        <w:t xml:space="preserve">2) </w:t>
      </w:r>
      <w:r>
        <w:rPr>
          <w:szCs w:val="28"/>
        </w:rPr>
        <w:t xml:space="preserve">про виконання плану заходів до 30 червня 2017 року інформувати сектор з питань внутрішньої та інформаційної політики апарату райдержадміністрації.  </w:t>
      </w:r>
    </w:p>
    <w:p>
      <w:pPr>
        <w:pStyle w:val="Normal"/>
        <w:ind w:firstLine="708"/>
        <w:jc w:val="both"/>
        <w:rPr/>
      </w:pPr>
      <w:r>
        <w:rPr/>
        <w:t>3. Контроль за виконанням цього розпорядження покласти на заступника голови районної державної адміністрації І. Бігун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ru-RU"/>
        </w:rPr>
        <w:t xml:space="preserve">Шуйчик     </w:t>
      </w:r>
      <w:r>
        <w:rPr>
          <w:b/>
          <w:lang w:val="ru-RU"/>
        </w:rPr>
        <w:t xml:space="preserve">  </w:t>
      </w:r>
      <w:r>
        <w:rPr/>
        <w:t xml:space="preserve">                    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29 травня 2017 року № 158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 xml:space="preserve">з підготовки та відзначення в районі </w:t>
      </w:r>
    </w:p>
    <w:p>
      <w:pPr>
        <w:pStyle w:val="Normal"/>
        <w:jc w:val="center"/>
        <w:rPr/>
      </w:pPr>
      <w:r>
        <w:rPr>
          <w:szCs w:val="28"/>
        </w:rPr>
        <w:t xml:space="preserve">21-ї річниці Конституції Україн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 </w:t>
      </w:r>
      <w:r>
        <w:rPr>
          <w:spacing w:val="-6"/>
        </w:rPr>
        <w:t xml:space="preserve">Забезпечення благоустрою та святкового оформлення населених пунктів району з використанням державної символіки, упорядкування пам’ятних знаків, пам’ятників видатним діячам українського державотворення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28 червня 2017 року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2. Проведення в районному центрі, інших населених пунктах району урочистостей з нагоди </w:t>
      </w:r>
      <w:r>
        <w:rPr>
          <w:lang w:val="ru-RU"/>
        </w:rPr>
        <w:t>21</w:t>
      </w:r>
      <w:r>
        <w:rPr/>
        <w:t>-ї річниці Конституції України, організація покладання квітів до пам’ятних знаків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ектор з питань внутрішньої та інформаційної політики апарату райдержадміністрації,</w:t>
            </w:r>
            <w:r>
              <w:rPr/>
              <w:t xml:space="preserve"> </w:t>
              <w:br/>
              <w:t>відділ культури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-28 червня 2017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рганізація у закладах культури проведення святкових концертів, тематичних вечорів, інших культурно-мистецьких та інформаційно-просвітницьких заходів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культури 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7 року  </w:t>
            </w:r>
          </w:p>
        </w:tc>
      </w:tr>
    </w:tbl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4. Організація у бібліотеках району книжкових виставок, тематичних полиць, у районному народному краєзнавчому музеї – експозицій, виставок з історії Конституції України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культури 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7 року 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5. Організація серед учнівської та студентської молоді спортивних свят, легкоатлетичних естафет, змагань із різних видів спорту, присвячених </w:t>
        <w:br/>
        <w:t>21-й річниці Конституції України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відділ у справах молоді та спорту райдержадміністрації</w:t>
            </w:r>
            <w:r>
              <w:rPr>
                <w:rStyle w:val="Appleconvertedspace"/>
                <w:color w:val="000000"/>
                <w:szCs w:val="28"/>
                <w:shd w:fill="FFFFFF" w:val="clear"/>
              </w:rPr>
              <w:t> 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червень 201</w:t>
            </w:r>
            <w:r>
              <w:rPr>
                <w:lang w:val="ru-RU"/>
              </w:rPr>
              <w:t>7</w:t>
            </w:r>
            <w:r>
              <w:rPr/>
              <w:t xml:space="preserve">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 Під час літніх канікул у місцях відпочинку дітей та молоді організація й проведення тематичних заходів, присвячених висвітленню історії вітчизняного конституційного права, забезпечення роз’яснення основних положень Конституції України, шляхів реалізації конституційних прав громадян, обладнання куточків правових знань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ідділ освіти 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7 року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 Організація та проведення в районі передсвяткових сільськогосподарських ярмарків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регіонального розвитку та інвестицій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4 червня 2017 року 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2"/>
        <w:ind w:firstLine="708"/>
        <w:rPr/>
      </w:pPr>
      <w:r>
        <w:rPr/>
        <w:t>8. Інформаційний супровід тематичних заходів, сприяння висвітленню у засобах масової інформації, підготовка та розміщення на офіційному веб-сайті райдержадміністрації звернення керівників району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з питань внутрішньої та інформаційної політики апарату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червень 2017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9. Проведення єдиного дня інформування населення з нагоди </w:t>
        <w:br/>
        <w:t xml:space="preserve">Дня </w:t>
      </w:r>
      <w:r>
        <w:rPr>
          <w:szCs w:val="28"/>
        </w:rPr>
        <w:t xml:space="preserve">Конституції України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з питань внутрішньої та інформаційної політики апарату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8 червня 2017 року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30:00Z</dcterms:created>
  <dc:creator>1</dc:creator>
  <dc:description/>
  <cp:keywords/>
  <dc:language>en-US</dc:language>
  <cp:lastModifiedBy>user</cp:lastModifiedBy>
  <cp:lastPrinted>2016-05-17T13:46:00Z</cp:lastPrinted>
  <dcterms:modified xsi:type="dcterms:W3CDTF">2017-05-31T09:30:00Z</dcterms:modified>
  <cp:revision>2</cp:revision>
  <dc:subject/>
  <dc:title>             15 січня 2009 року                       м</dc:title>
</cp:coreProperties>
</file>