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9 травня 2017 року              м. Камінь-Каширський                                   № 157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 затвердження складу  постійно  діючої  комісії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питань поводження  з  безхазяйними  відходами</w:t>
      </w:r>
    </w:p>
    <w:p>
      <w:pPr>
        <w:pStyle w:val="Heading"/>
        <w:jc w:val="both"/>
        <w:rPr/>
      </w:pPr>
      <w:r>
        <w:rPr/>
        <w:t xml:space="preserve">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п. 9 ст. 39 Закону України «Про місцеві державні адміністрації» та у зв’язку із кадровими змінами: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1. Затвердити скла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тійно  діючої  комісії  з  питань поводження  з  безхазяйними  відходами згідно з додатком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2. Визнати таким, що втратило чинність, розпорядження голови районної державної адміністрації від 03 серпня 2012 року  № 279 «</w:t>
      </w:r>
      <w:r>
        <w:rPr>
          <w:szCs w:val="28"/>
        </w:rPr>
        <w:t>Про  затвердження складу  постійно  діючої  комісії  з  питань поводження  з  безхазяйними  відходами»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Чосік 23560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Heading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 xml:space="preserve">від 29 травня 2017 року                        </w:t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№ </w:t>
      </w:r>
      <w:r>
        <w:rPr>
          <w:szCs w:val="28"/>
        </w:rPr>
        <w:t xml:space="preserve">157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 діючої  комісії  </w:t>
      </w:r>
    </w:p>
    <w:p>
      <w:pPr>
        <w:pStyle w:val="Heading"/>
        <w:rPr>
          <w:szCs w:val="28"/>
        </w:rPr>
      </w:pPr>
      <w:r>
        <w:rPr>
          <w:szCs w:val="28"/>
        </w:rPr>
        <w:t>з  питань поводження  з  безхазяйними  відходам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халік </w:t>
        <w:tab/>
        <w:tab/>
        <w:tab/>
        <w:tab/>
        <w:tab/>
        <w:t>- перший заступник голови               Олександр Юрійович                         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Чосік                      </w:t>
        <w:tab/>
        <w:tab/>
        <w:tab/>
        <w:t xml:space="preserve">- начальник відділу житлово-комунальног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ина Петрівна   </w:t>
        <w:tab/>
        <w:tab/>
        <w:t xml:space="preserve">                      господарства апарату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кітчук               </w:t>
        <w:tab/>
        <w:tab/>
        <w:tab/>
        <w:tab/>
        <w:t xml:space="preserve">- начальник управління регіональ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лександр Лук’янович  </w:t>
        <w:tab/>
        <w:tab/>
        <w:t xml:space="preserve">  розвитку та інвестицій райдержа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ейчук</w:t>
        <w:tab/>
        <w:tab/>
        <w:tab/>
        <w:tab/>
        <w:tab/>
        <w:t xml:space="preserve">- начальник відділу цивільного захисту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алерій Іванович </w:t>
        <w:tab/>
        <w:t xml:space="preserve">                      апарату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х     </w:t>
        <w:tab/>
        <w:tab/>
        <w:tab/>
        <w:tab/>
        <w:tab/>
        <w:t>-  начальник Камінь-Каширського відділу  Валентин Іванович</w:t>
        <w:tab/>
        <w:t xml:space="preserve">          </w:t>
        <w:tab/>
        <w:t xml:space="preserve">            поліції Головного управлі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Національної поліції в Волинській  області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ль           </w:t>
        <w:tab/>
        <w:tab/>
        <w:tab/>
        <w:tab/>
        <w:t>- заступник начальника управління -</w:t>
      </w:r>
    </w:p>
    <w:p>
      <w:pPr>
        <w:pStyle w:val="Normal"/>
        <w:ind w:left="4248" w:hanging="4248"/>
        <w:rPr/>
      </w:pPr>
      <w:r>
        <w:rPr>
          <w:sz w:val="28"/>
          <w:szCs w:val="28"/>
          <w:lang w:val="uk-UA"/>
        </w:rPr>
        <w:t>Володимир Петрович</w:t>
        <w:tab/>
        <w:t>начальник відділу у Камінь-Каширському             районі міжрайонного управління у Камінь-Каширському та Любешівському районах Головного управління Держгеокадастру у Волинській 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арчук     </w:t>
        <w:tab/>
        <w:tab/>
        <w:tab/>
        <w:tab/>
        <w:t xml:space="preserve">- начальника управління </w:t>
      </w:r>
    </w:p>
    <w:p>
      <w:pPr>
        <w:pStyle w:val="Normal"/>
        <w:ind w:left="4320" w:hanging="4320"/>
        <w:rPr/>
      </w:pPr>
      <w:r>
        <w:rPr>
          <w:sz w:val="28"/>
          <w:szCs w:val="28"/>
          <w:lang w:val="uk-UA"/>
        </w:rPr>
        <w:t>Віталій Юхимович                            Держпродспоживслужби в Камінь-      Каширському районі  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а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left="4786" w:hanging="0"/>
      <w:jc w:val="both"/>
    </w:pPr>
    <w:rPr>
      <w:color w:val="000000"/>
      <w:spacing w:val="-5"/>
      <w:sz w:val="25"/>
      <w:szCs w:val="25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30:00Z</dcterms:created>
  <dc:creator>саша</dc:creator>
  <dc:description/>
  <cp:keywords/>
  <dc:language>en-US</dc:language>
  <cp:lastModifiedBy>user</cp:lastModifiedBy>
  <cp:lastPrinted>2017-05-29T10:41:00Z</cp:lastPrinted>
  <dcterms:modified xsi:type="dcterms:W3CDTF">2017-05-30T06:30:00Z</dcterms:modified>
  <cp:revision>2</cp:revision>
  <dc:subject/>
  <dc:title>Про затвердження складу постійно діючої комісії з питань поводження з безхазяйними відходами</dc:title>
</cp:coreProperties>
</file>