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</w:rPr>
        <w:t xml:space="preserve"> </w:t>
      </w:r>
      <w:r>
        <w:rPr/>
        <w:t>26 січня 2017 року               м. Камінь-Каширський                                   № 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орами у місті та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 ”,  розпорядження голови облдержадміністрації від 4 листопада 2016 року № 502 "Про здачу крові безоплатними донорами у містах та районах області на 2017 рік" та з метою задоволення потреб лікувальних установ у крові та її компонентах, препаратах і кровозамінни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сти в Камінь-Каширській районній центральній лікарні у березні та грудні 2017 року тижневики по здачі крові безоплатними донорами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2. Витрати на харчування донорів проводи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покласти на заступника голови райдержадміністрації І. Бігу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3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6:00Z</dcterms:created>
  <dc:creator>1</dc:creator>
  <dc:description/>
  <cp:keywords/>
  <dc:language>en-US</dc:language>
  <cp:lastModifiedBy>user</cp:lastModifiedBy>
  <cp:lastPrinted>2015-12-10T08:27:00Z</cp:lastPrinted>
  <dcterms:modified xsi:type="dcterms:W3CDTF">2017-01-30T12:46:00Z</dcterms:modified>
  <cp:revision>2</cp:revision>
  <dc:subject/>
  <dc:title> </dc:title>
</cp:coreProperties>
</file>