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12 травня 2017 року               м.Камінь-Каширський                               № 14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призначення стипендії голови райдержадміністрації в 2017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«Про затвердження Комплексної програми розвитку освіти Камінь-Каширського району на 2017-2021 роки»</w:t>
        <w:br/>
        <w:t>від 26.12.2016 №15/13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 та за поданням відділу освіти  райдержадміністрації від 03.05.2017  №416/06/2-17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200 (Двісті) гривень</w:t>
      </w:r>
      <w:r>
        <w:rPr>
          <w:sz w:val="28"/>
          <w:szCs w:val="28"/>
        </w:rPr>
        <w:t xml:space="preserve"> Брич Наталії Олександрівні</w:t>
      </w:r>
      <w:r>
        <w:rPr>
          <w:bCs/>
          <w:sz w:val="28"/>
          <w:szCs w:val="28"/>
        </w:rPr>
        <w:t>, учениці 11 класу опорного навчального закладу «загальноосвітня школа І-ІІІ ступенів с.Пнівне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з 01 червня 2017 року по 31 травня 2018 року виплату стипендії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8:00Z</dcterms:created>
  <dc:creator>sekretar</dc:creator>
  <dc:description/>
  <cp:keywords/>
  <dc:language>en-US</dc:language>
  <cp:lastModifiedBy>user</cp:lastModifiedBy>
  <cp:lastPrinted>2017-05-22T11:10:00Z</cp:lastPrinted>
  <dcterms:modified xsi:type="dcterms:W3CDTF">2017-05-29T08:18:00Z</dcterms:modified>
  <cp:revision>2</cp:revision>
  <dc:subject/>
  <dc:title> </dc:title>
</cp:coreProperties>
</file>