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tabs>
          <w:tab w:val="clear" w:pos="708"/>
          <w:tab w:val="left" w:pos="180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Heading1"/>
        <w:jc w:val="left"/>
        <w:rPr>
          <w:bCs/>
          <w:sz w:val="32"/>
          <w:szCs w:val="24"/>
        </w:rPr>
      </w:pPr>
      <w:r>
        <w:rPr>
          <w:rFonts w:eastAsia="Times New Roman"/>
          <w:sz w:val="32"/>
        </w:rPr>
        <w:t xml:space="preserve">                                         </w:t>
      </w:r>
      <w:r>
        <w:rPr>
          <w:sz w:val="32"/>
        </w:rPr>
        <w:t xml:space="preserve">РОЗПОРЯДЖЕННЯ     </w:t>
      </w:r>
      <w:r>
        <w:rPr/>
        <w:t xml:space="preserve">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</w:t>
      </w:r>
    </w:p>
    <w:p>
      <w:pPr>
        <w:pStyle w:val="Heading"/>
        <w:jc w:val="left"/>
        <w:rPr/>
      </w:pPr>
      <w:r>
        <w:rPr/>
        <w:t xml:space="preserve">11 травня 2017 року                       м.Камінь-Каширський                       №  136              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  <w:lang w:val="uk-UA"/>
        </w:rPr>
        <w:t xml:space="preserve">Про затвердження нового складу районної міжвідомч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організації і проведення оздоровлення та відпочинку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. 9 ст. 39 Закону України «Про місцеві державні адміністрації»,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з кадровими змінами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новий склад районної міжвідомчої комісії з питань організації і проведення оздоровлення та відпочинку дітей, що додаєтьс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знати такими, що втратили чинність підпункт 2.2 пункту 2 розпорядження голови районної державної адміністрації від 22 лютого 2011 року № 57 , розпорядження голови районної державної адміністрації від 03 липня 2012 року № 248, від 03 квітня 2013 № 108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.ДУНАЙЧУ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/>
        <w:t>Сінчук 50510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</w:t>
        <w:tab/>
        <w:t xml:space="preserve">               </w:t>
        <w:tab/>
        <w:tab/>
        <w:tab/>
        <w:tab/>
        <w:tab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" w:hanging="0"/>
        <w:jc w:val="right"/>
        <w:rPr/>
      </w:pPr>
      <w:r>
        <w:rPr>
          <w:lang w:val="uk-UA"/>
        </w:rPr>
        <w:t xml:space="preserve">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ind w:left="-108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ind w:left="-108" w:hanging="0"/>
        <w:rPr/>
      </w:pPr>
      <w:r>
        <w:rPr>
          <w:sz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left="-108" w:hanging="0"/>
        <w:rPr/>
      </w:pPr>
      <w:r>
        <w:rPr>
          <w:sz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lang w:val="uk-UA"/>
        </w:rPr>
        <w:t xml:space="preserve">11 травня 2017 року </w:t>
      </w:r>
    </w:p>
    <w:p>
      <w:pPr>
        <w:pStyle w:val="Normal"/>
        <w:ind w:left="-108" w:firstLine="6948"/>
        <w:rPr>
          <w:sz w:val="28"/>
          <w:lang w:val="uk-UA"/>
        </w:rPr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>1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йонної міжвідомчої комісії з питань організації і провед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здоровлення та відпочинку  діте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Міжвідомчої комісії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на Віталії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-  </w:t>
            </w:r>
            <w:r>
              <w:rPr>
                <w:sz w:val="28"/>
              </w:rPr>
              <w:t xml:space="preserve">заступник голови </w:t>
            </w:r>
            <w:r>
              <w:rPr>
                <w:sz w:val="28"/>
                <w:lang w:val="uk-UA"/>
              </w:rPr>
              <w:t xml:space="preserve"> рай</w:t>
            </w:r>
            <w:r>
              <w:rPr>
                <w:sz w:val="28"/>
              </w:rPr>
              <w:t>держ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>дміністрації</w:t>
            </w:r>
          </w:p>
        </w:tc>
      </w:tr>
    </w:tbl>
    <w:p>
      <w:pPr>
        <w:pStyle w:val="Normal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и голови Міжвідомчої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МИД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 Максим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 начальник  управління соціального захисту населення 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Н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3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у справах молоді та спорту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С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іктор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начальник відділу освіти  райдержадміністрації</w:t>
            </w:r>
          </w:p>
        </w:tc>
      </w:tr>
    </w:tbl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Міжвідомчої коміс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НЗЕР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дія Андр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овідний консультант відділу у справах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лоді та спорту райдержадміністрації </w:t>
            </w:r>
          </w:p>
        </w:tc>
      </w:tr>
    </w:tbl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Міжвідомчої комісії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ЛОВЕ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головний лікар центру первинної медико-санітарної допомог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заступник головного лікаря центральної районної лікарні по дитинству та рододопомоз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ГНЮК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Камінь-Каширського районного 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 управління державної служби України з надзвичайних ситуацій у Волинській област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ОРТНІЙЧУК 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Валерій Герасим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управління фінансів 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Степ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ЕЙ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цивільного захисту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у райдерж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ИТР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ака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 керуючий справами районної ради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Камінь-Каширського відділу поліції головного управління національної поліції   у Волинській  області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координаційної ради галузевих </w:t>
            </w:r>
          </w:p>
          <w:p>
            <w:pPr>
              <w:pStyle w:val="Normal"/>
              <w:ind w:left="-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спілок району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НЕЦ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Серг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завідувач Камінь-Каширського міжрайонного відділу державної установи «Волинський обласний лабораторний центр Міністерства охорони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 я України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Ч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Валенти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державного нагляду за дотриманням санітарного законодавства управління санітарного нагляду Держпродспоживслужби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164" w:top="3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27"/>
        </w:tabs>
        <w:ind w:left="3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680" w:hanging="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06:00Z</dcterms:created>
  <dc:creator>User</dc:creator>
  <dc:description/>
  <cp:keywords/>
  <dc:language>en-US</dc:language>
  <cp:lastModifiedBy>Admin</cp:lastModifiedBy>
  <cp:lastPrinted>2017-05-13T15:52:00Z</cp:lastPrinted>
  <dcterms:modified xsi:type="dcterms:W3CDTF">2017-06-02T06:19:00Z</dcterms:modified>
  <cp:revision>3</cp:revision>
  <dc:subject/>
  <dc:title> </dc:title>
</cp:coreProperties>
</file>