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</w:t>
      </w:r>
      <w:r>
        <w:rPr>
          <w:b/>
          <w:spacing w:val="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  <w:spacing w:val="14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 травня 2017 року              м.Камінь-Каширський                              № 135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затвердження  переліку адміністративних послуг, які надаються у відділі з питань надання адміністративних послуг Камінь-Каширської 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Законів  України «Про адміністративні послуги», «Про порядок виділення в натурі (на місцевості) земельних ділянок власникам земельних часток (паїв)», Земельного кодексу України, розпорядження Кабінету Міністрів України від 16 травня 2014 року №523-р, з метою забезпечення належної роботи відділу з питань надання адміністративних послуг, створення зручних і сприятливих умов отримання послуг громадянами, суб’єктами господарювання 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ерелік адміністративних послуг, які надаються у відділі з питань надання адміністративних послуг Камінь-Каширської  районної державної адміністрації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підпункт 3 пункту 1 розпорядження голови районної державної адміністрації від 31.03.2016 №9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к 22 2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7150</wp:posOffset>
                </wp:positionV>
                <wp:extent cx="3040380" cy="2249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887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озпорядження голови райдерж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 травня 2017 року   № 1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77.1pt;mso-wrap-distance-left:9pt;mso-wrap-distance-right:0pt;mso-wrap-distance-top:0pt;mso-wrap-distance-bottom:0pt;margin-top:4.5pt;mso-position-vertical-relative:page;margin-left:2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887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озпорядження голови райдерж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1 травня 2017 року   № 1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х послуг, які надаються у відділі з питань надання адміністративних послуг Камінь-Каширської 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38"/>
      </w:tblGrid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 xml:space="preserve">№ </w:t>
            </w:r>
            <w:r>
              <w:rPr>
                <w:sz w:val="26"/>
                <w:szCs w:val="26"/>
                <w:lang w:val="uk-UA" w:eastAsia="ar-SA"/>
              </w:rPr>
              <w:t>з/п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>Назва адміністративної послуги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>1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280" w:after="0"/>
              <w:rPr/>
            </w:pPr>
            <w:r>
              <w:rPr>
                <w:sz w:val="28"/>
                <w:szCs w:val="28"/>
              </w:rPr>
              <w:t xml:space="preserve">Державна реєстрація створення юридичної особи 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.</w:t>
            </w:r>
          </w:p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фізичної особи-підприємця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3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идача витягу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4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змін до відомостей про юридичну особу, що містяться 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5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включення відомостей про юридичну особу, зареєстровану до 1 липня 2004 року, відомості про яку не містяться в Єдиному державному реєстрі юридичних осіб, фізичних осіб-підприємців та громадських формувань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6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переходу юридичної особи на діяльність на підставі модельного статуту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7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переходу юридичної особи з модельного статуту на діяльність на підставі  власного установчого документа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8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припинення юридичної особи в результаті її ліквідації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9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припинення юридичної особи в результаті її реорганізації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0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припинення підприємницької діяльності фізичної особи-підприємця.</w:t>
            </w:r>
            <w:bookmarkStart w:id="0" w:name="_GoBack"/>
            <w:bookmarkEnd w:id="0"/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1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змін до відомостей про фізичну особу-підприємця, що містяться в Єдиному державному реєстрі юридичних осіб, фізичних осіб-підприємців та громадських формувань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38"/>
      </w:tblGrid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2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включення відомостей про фізичну особу-підприємця, зареєстровану до 1 липня 2004 року, відомості про яку не містяться в Єдиному державному реєстрі юридичних осіб, фізичних осіб-підприємців та громадських формувань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3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змін до відомостей про відокремлений підрозділ юридичної особи, що містяться в Єдиному державному реєстрі юридичних осіб, фізичних осіб-підприємців та громадських формувань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4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 xml:space="preserve">Державна реєстрація зміни складу комісії з припинення (комісії з реорганізації, ліквідаційної комісії), голови комісії або ліквідатора юридичної особи 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5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рішення про виділ юридичної особи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6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иправлення помилок, допущених у відомостях Єдиного державного реєстру юридичних осіб, фізичних осіб-підприємців та громадських формувань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7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рішення про відміну рішення про припинення юридичної особи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8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створення відокремленого підрозділу юридичної особи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9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припинення відокремленого підрозділу юридичної особи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0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створення громадського об’єднання.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1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.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2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змін до відомостей про громадське об'єднання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.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3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рішення про виділ громадського об'єднання.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4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рішення про припинення громадського об'єднання.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5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рішення про відміну рішення про припинення громадського об'єднання.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6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зміни складу комісії з припинення (комісії з реорганізації, ліквідаційної комісії) громадського об'єднання.</w:t>
              <w:tab/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7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припинення громадського об'єднання в результаті його ліквідації.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8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припинення громадського об'єднання в результаті його реорганізації.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9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створення відокремленого підрозділу громадського об'єднання.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30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внесення змін до відомостей про відокремлений підрозділ громадського об'єднання.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31.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припинення відокремленого підрозділу громадського об'єднання.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2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права власності на нерухоме майно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3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ar-SA"/>
              </w:rPr>
              <w:t xml:space="preserve">Скасування запису Держаного реєстру  речових прав на нерухоме майно (скасування на підставі рішення </w:t>
            </w:r>
            <w:r>
              <w:rPr>
                <w:sz w:val="28"/>
                <w:szCs w:val="28"/>
                <w:lang w:val="uk-UA" w:eastAsia="ar-SA"/>
              </w:rPr>
              <w:t>суду, а саме</w:t>
            </w:r>
            <w:r>
              <w:rPr>
                <w:color w:val="000000"/>
                <w:sz w:val="28"/>
                <w:szCs w:val="28"/>
                <w:lang w:val="uk-UA" w:eastAsia="ar-SA"/>
              </w:rPr>
              <w:t xml:space="preserve"> рішення державного реєстратора про взяття на облік безхазяйного майна  або рішення про внесення змін до запису)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4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Надання інформації з Державного реєстру речових прав на нерухоме майно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35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клеювання до паспорта громадянина України фотокартки при досягненні громадянином 25- і 45-річного віку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36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земельної ділянки з видачею витягу з Державного земельного кадастру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37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несення до Державного земельного кадастру відомостей (змін до них) про земельну ділянку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38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39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Державна реєстрація обмежень у використанні земель з видачею витягу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40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41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42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Надання відомостей з Державного земельного кадастру у формі: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) витягу з Державного земельного кадастру про: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- землі в межах території адміністративно-територіальних одиниць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- обмеження у використанні земель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- земельну ділянку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) довідки, що містить узагальнену інформацію про землі (території)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3) викопіювань з кадастрової карти (плану) та іншої картографічної документації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43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идача довідки про: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1) наявність та розмір земельної частки (паю)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2) 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44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45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 xml:space="preserve">Видача довідки з державної статистичної звітності про наявність земель та розподіл їх за власниками земель, землекористувачами, угіддями 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46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идача витягу з технічної документації про нормативну грошову оцінку земельної ділянки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47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48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 xml:space="preserve">Видача висновку про погодження документації із землеустрою щодо відведення земельної ділянки. 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49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 xml:space="preserve">Оформлення  паспорта прив’язки тимчасової споруди 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0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дання будівельного паспорта забудови земельної ділянки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1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дання містобудівних умов та обмежень забудови земельної ділянки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2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пеціальний дозвіл на спеціальне використання лісових ресурсів 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3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Дозвіл на розроблення технічної документації із землеустрою щодо встановлення меж земельних ділянок частки (паю)</w:t>
            </w:r>
          </w:p>
        </w:tc>
      </w:tr>
      <w:tr>
        <w:trPr>
          <w:trHeight w:val="6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4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твердження технічної документації із землеустрою щодо встановлення меж земельних ділянок частки (паю)</w:t>
            </w:r>
          </w:p>
        </w:tc>
      </w:tr>
    </w:tbl>
    <w:p>
      <w:pPr>
        <w:pStyle w:val="NoSpacing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Cs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31:00Z</dcterms:created>
  <dc:creator>User</dc:creator>
  <dc:description/>
  <cp:keywords/>
  <dc:language>en-US</dc:language>
  <cp:lastModifiedBy>user</cp:lastModifiedBy>
  <dcterms:modified xsi:type="dcterms:W3CDTF">2017-05-12T12:31:00Z</dcterms:modified>
  <cp:revision>2</cp:revision>
  <dc:subject/>
  <dc:title>                                                                                                 </dc:title>
</cp:coreProperties>
</file>