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 w:val="24"/>
        </w:rPr>
        <w:t xml:space="preserve">04 травня 2017 року        </w:t>
      </w:r>
      <w:r>
        <w:rPr>
          <w:szCs w:val="28"/>
        </w:rPr>
        <w:t xml:space="preserve">             м. Камінь-Каширський</w:t>
        <w:tab/>
        <w:tab/>
        <w:tab/>
        <w:tab/>
        <w:t xml:space="preserve">      № 13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від 31 грудня 2013 року № 422                                                                </w:t>
      </w:r>
    </w:p>
    <w:p>
      <w:pPr>
        <w:pStyle w:val="Normal"/>
        <w:jc w:val="center"/>
        <w:rPr>
          <w:rFonts w:eastAsia="Times New Roman"/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Відповідно до законів України «Про місцеві державні адміністрації», «Про запобігання корупції», постанови Кабінету Міністрів України від 4 вересня 2013 року № 706 «Питання запобігання та виявлення корупції» з метою підвищення ефективності здійснення заходів щодо запобігання і протидії корупції внести    зміни   до   розпорядження    голови     райдержадміністрації      від  31 грудня 2013 року № 422 «Про визначення уповноважених осіб з питань запобігання та виявлення корупції та затвердження Положення про уповноважену особу з питань запобігання та виявлення корупції»: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1. Пункт 1 викласти в такій редакції: «Визначити уповноваженою особою з питань запобігання та виявлення корупції в райдержадміністрації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апарату Камінь-Каширської  районної державної адміністрації Сорочук Валентину Володимирівну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2. У пункті 2 Положення про уповноважену особу з питань запобігання та виявлення корупції в райдержадміністрації, затвердженого цим розпорядженням в назві Закону України «Про засади запобігання і протидії корупції» замінити словами «Про запобігання корупції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Голова                                                                                </w:t>
      </w:r>
      <w:r>
        <w:rPr>
          <w:b/>
          <w:bCs/>
          <w:sz w:val="28"/>
          <w:lang w:val="uk-UA"/>
        </w:rPr>
        <w:t>В.  ДУНАЙ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орочук 23332</w:t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59:00Z</dcterms:created>
  <dc:creator>uristval</dc:creator>
  <dc:description/>
  <cp:keywords/>
  <dc:language>en-US</dc:language>
  <cp:lastModifiedBy>user</cp:lastModifiedBy>
  <cp:lastPrinted>2017-05-04T10:38:00Z</cp:lastPrinted>
  <dcterms:modified xsi:type="dcterms:W3CDTF">2017-05-10T09:59:00Z</dcterms:modified>
  <cp:revision>2</cp:revision>
  <dc:subject/>
  <dc:title> </dc:title>
</cp:coreProperties>
</file>