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ind w:left="-426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03 травня 2017 року </w:t>
      </w:r>
      <w:r>
        <w:rPr/>
        <w:t xml:space="preserve">        м. Камінь-Каширський                                       № 1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нового с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ординацій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тету сприяння зайнятості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підставі п.1 ст. 24 Закону України «Про місцеві державні адміністрації» та  ст. 17 Закону України «Про зайнятість населення» та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 склад районного  координаційного комітету  сприяння зайнятості населення (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им, що втратило чинність розпорядження голови районної державної адміністрації  від 21 березня 2012 року № 83 «Про затвердження нового складу районного координаційного комітету сприяння зайнятості населення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</w:t>
      </w:r>
      <w:r>
        <w:rPr>
          <w:b/>
          <w:szCs w:val="28"/>
        </w:rPr>
        <w:t>В. ДУНАЙЧУК</w:t>
      </w:r>
    </w:p>
    <w:p>
      <w:pPr>
        <w:pStyle w:val="2"/>
        <w:spacing w:lineRule="auto" w:line="360"/>
        <w:rPr>
          <w:b/>
          <w:b/>
          <w:spacing w:val="8"/>
          <w:sz w:val="28"/>
          <w:szCs w:val="28"/>
          <w:lang w:val="uk-UA"/>
        </w:rPr>
      </w:pPr>
      <w:r>
        <w:rPr>
          <w:lang w:val="uk-UA"/>
        </w:rPr>
        <w:t xml:space="preserve">                 </w:t>
      </w:r>
    </w:p>
    <w:p>
      <w:pPr>
        <w:pStyle w:val="2"/>
        <w:rPr>
          <w:spacing w:val="8"/>
          <w:sz w:val="28"/>
          <w:szCs w:val="28"/>
        </w:rPr>
      </w:pPr>
      <w:r>
        <w:rPr>
          <w:sz w:val="28"/>
          <w:szCs w:val="28"/>
          <w:lang w:val="uk-UA"/>
        </w:rPr>
        <w:t>Дз</w:t>
      </w:r>
      <w:r>
        <w:rPr>
          <w:sz w:val="28"/>
          <w:szCs w:val="28"/>
        </w:rPr>
        <w:t>ямко 50143</w:t>
      </w:r>
    </w:p>
    <w:p>
      <w:pPr>
        <w:pStyle w:val="Normal"/>
        <w:spacing w:lineRule="auto" w:line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607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розпорядження</w:t>
      </w:r>
    </w:p>
    <w:p>
      <w:pPr>
        <w:pStyle w:val="Normal"/>
        <w:ind w:left="-567" w:right="-99" w:firstLine="425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голови райдержадміністрації                                                                 </w:t>
      </w:r>
    </w:p>
    <w:p>
      <w:pPr>
        <w:pStyle w:val="Normal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>03 травня 2017 року № 1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го координаційного комітету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зайнятості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ік </w:t>
      </w:r>
    </w:p>
    <w:p>
      <w:pPr>
        <w:pStyle w:val="Normal"/>
        <w:rPr/>
      </w:pPr>
      <w:r>
        <w:rPr>
          <w:sz w:val="28"/>
          <w:szCs w:val="28"/>
          <w:lang w:val="uk-UA"/>
        </w:rPr>
        <w:t>Олександр Юрійович       -     перший заступник голов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юдмила Олександрівна  -       голова координаційної ради галузевих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рофспілок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идю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ксим Максимович    -       начальник управління соці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захисту населення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іт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Лу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ович  -      начальник управління регіональ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розвитку та інвестицій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он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Олександрівна     -       начальник Камінь – Каширського відді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вельської об’єднаної державної податк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Інспекції Головного управління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Фіскальної служби у Волинській області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 xml:space="preserve">Дзямко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      -            директор районного центру зайня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лібру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Євгенович          -        керуючий Камінь-Каширським відділе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ПАТ « Волиньгазу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цай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/>
      </w:pPr>
      <w:r>
        <w:rPr>
          <w:sz w:val="28"/>
          <w:szCs w:val="28"/>
          <w:lang w:val="uk-UA"/>
        </w:rPr>
        <w:t>Олександр Анатолійович  -  директор ДП «СЛАП Камінь -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Каширськагроліс»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’ячеслав Петрович           -  директор ДП «Камінь – Каширський 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держлісгосп»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сько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/>
      </w:pPr>
      <w:r>
        <w:rPr>
          <w:sz w:val="28"/>
          <w:szCs w:val="28"/>
          <w:lang w:val="uk-UA"/>
        </w:rPr>
        <w:t>Анатолій Федорович          - директор ТзОВ «ДОФ АРБО»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ол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 Леонідович              - директор Камінь – Каширської філ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АТ « Волиньобл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Михайлівна       -       голова Камінь – Каширської районної організац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профспілки працівників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Миколаївна     -         голова Камінь – Каширської районної органі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профспілки працівників державних  устан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0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56:00Z</dcterms:created>
  <dc:creator>Loner-XP</dc:creator>
  <dc:description/>
  <cp:keywords/>
  <dc:language>en-US</dc:language>
  <cp:lastModifiedBy>user</cp:lastModifiedBy>
  <cp:lastPrinted>2017-05-04T14:16:00Z</cp:lastPrinted>
  <dcterms:modified xsi:type="dcterms:W3CDTF">2017-05-10T09:56:00Z</dcterms:modified>
  <cp:revision>2</cp:revision>
  <dc:subject/>
  <dc:title> </dc:title>
</cp:coreProperties>
</file>