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4 січня 2017 року              м.Камінь-Каширський         </w:t>
        <w:tab/>
        <w:t xml:space="preserve">                     № 1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jc w:val="both"/>
        <w:rPr/>
      </w:pPr>
      <w:r>
        <w:rPr>
          <w:bCs/>
          <w:sz w:val="28"/>
          <w:szCs w:val="28"/>
          <w:lang w:val="uk-UA"/>
        </w:rPr>
        <w:t xml:space="preserve">1) В межах виділених коштів на заробітну плату  ввести  з 26 січня </w:t>
      </w:r>
    </w:p>
    <w:p>
      <w:pPr>
        <w:pStyle w:val="Normal"/>
        <w:tabs>
          <w:tab w:val="clear" w:pos="708"/>
          <w:tab w:val="left" w:pos="4962" w:leader="none"/>
        </w:tabs>
        <w:ind w:hanging="16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>2017 року в штатний розпис :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bCs/>
          <w:sz w:val="28"/>
          <w:szCs w:val="28"/>
          <w:lang w:val="uk-UA"/>
        </w:rPr>
        <w:t>- 1,0 штатної одиниці керівника народного аматорського фольклорного колективу «Нуйнівські співухи» будинку культури с.Нуйно Камінь-Каширського району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1,0 штатної одиниці організатора екскурсій народного краєзнавчого музею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Відділу культури райдержадміністрації (Сидорчук Є.К.) в межах виділених коштів на утримання районного будинку культури, народного краєзнавчого музею внести зміни до штатного розпису та кошторису установи.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/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Сидорчук 23660 </w:t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7:00Z</dcterms:created>
  <dc:creator>amigo</dc:creator>
  <dc:description/>
  <cp:keywords/>
  <dc:language>en-US</dc:language>
  <cp:lastModifiedBy>user</cp:lastModifiedBy>
  <cp:lastPrinted>2017-01-25T08:58:00Z</cp:lastPrinted>
  <dcterms:modified xsi:type="dcterms:W3CDTF">2017-01-26T08:07:00Z</dcterms:modified>
  <cp:revision>2</cp:revision>
  <dc:subject/>
  <dc:title>Розпорядження Володамир</dc:title>
</cp:coreProperties>
</file>