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Cs w:val="28"/>
        </w:rPr>
        <w:t>24 квітня 2017 року              м. Камінь-Каширський</w:t>
      </w:r>
      <w:r>
        <w:rPr>
          <w:sz w:val="27"/>
          <w:szCs w:val="27"/>
        </w:rPr>
        <w:t xml:space="preserve">                                       № 119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новий склад районної постійно діючої комісії</w:t>
      </w:r>
    </w:p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 xml:space="preserve">з координації дій державних органів, що здійснюють державний </w:t>
      </w:r>
    </w:p>
    <w:p>
      <w:pPr>
        <w:pStyle w:val="Heading"/>
        <w:rPr/>
      </w:pPr>
      <w:r>
        <w:rPr>
          <w:szCs w:val="28"/>
        </w:rPr>
        <w:t xml:space="preserve">контроль за заготівлею другорядних лісових матеріалів, здійснення побічних лісових користувань та використанням корисних властивостей лісів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Відповідно до п.9 ст. 39 Закону України «Про місцеві державні адміністрації», у зв’язку з кадровими змінами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1. Затвердити новий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м корисних властивостей лісів, що додається.</w:t>
      </w:r>
    </w:p>
    <w:p>
      <w:pPr>
        <w:pStyle w:val="Heading"/>
        <w:jc w:val="both"/>
        <w:rPr/>
      </w:pPr>
      <w:r>
        <w:rPr/>
        <w:tab/>
        <w:t>2.  Визнати таким, що втратило чинність розпорядження голови районної державної адміністрації від 31 травня 2016 року № 178 «Про новий склад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м корисних властивостей ліс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мух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0 квітня 2017 року № 119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о діючої комісії з організації державного контрол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готівлею другорядних лісових матеріалів, здійсненням побіч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х користувань та використанням корисних властивостей ліс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>
          <w:trHeight w:val="30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Камінь-Каширської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ОН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- начальник Камінь – Каширського відділення Ковельської ОДПІ (за згодою)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ЮК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регіонального  розвитку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та інвестицій райдержадміністрації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Й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Гер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талій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ровідний спеціаліст – державний фітосанітарний інспектор відділу карантину рослин управління фітосанітарної безпеки Головного управління держпродспоживслужби   у Волинській області</w:t>
            </w:r>
            <w:r>
              <w:rPr>
                <w:color w:val="000000"/>
                <w:spacing w:val="5"/>
                <w:sz w:val="28"/>
                <w:szCs w:val="28"/>
                <w:lang w:val="uk-UA"/>
              </w:rPr>
              <w:t xml:space="preserve">  (за згодою)</w:t>
            </w:r>
          </w:p>
          <w:p>
            <w:pPr>
              <w:pStyle w:val="Normal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ГРИЦАЙ Олександр Анатолійович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bCs/>
                <w:sz w:val="28"/>
                <w:szCs w:val="28"/>
              </w:rPr>
              <w:t>ДП СЛАП «Камінь</w:t>
            </w:r>
            <w:r>
              <w:rPr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</w:rPr>
              <w:t>Каширськагроліс»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директор ДП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pacing w:val="-6"/>
                <w:sz w:val="28"/>
                <w:szCs w:val="28"/>
                <w:lang w:val="uk-UA"/>
              </w:rPr>
              <w:t>Камінь- Каширське</w:t>
            </w:r>
            <w:r>
              <w:rPr>
                <w:spacing w:val="-7"/>
                <w:sz w:val="28"/>
                <w:szCs w:val="28"/>
                <w:lang w:val="uk-UA"/>
              </w:rPr>
              <w:t xml:space="preserve"> </w:t>
            </w:r>
            <w:r>
              <w:rPr>
                <w:spacing w:val="-1"/>
                <w:sz w:val="28"/>
                <w:szCs w:val="28"/>
                <w:lang w:val="uk-UA"/>
              </w:rPr>
              <w:t>ЛГ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right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Макар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</w:t>
            </w:r>
            <w:r>
              <w:rPr>
                <w:color w:val="000000"/>
                <w:sz w:val="28"/>
                <w:szCs w:val="28"/>
                <w:lang w:val="uk-UA"/>
              </w:rPr>
              <w:t>справами районної</w:t>
            </w:r>
            <w:r>
              <w:rPr>
                <w:sz w:val="28"/>
                <w:szCs w:val="28"/>
                <w:lang w:val="uk-UA"/>
              </w:rPr>
              <w:t xml:space="preserve">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Камінь-Каширського відділу поліції ГУНП у Волинській області (за згодою)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УЗНЕЦ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Серг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юча  Камінь – Каширського міжрайонного відділу лабораторних досліджень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начальник відділу з питань надання адміністративних послуг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О.Ващук</w:t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875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27:00Z</dcterms:created>
  <dc:creator>я</dc:creator>
  <dc:description/>
  <cp:keywords/>
  <dc:language>en-US</dc:language>
  <cp:lastModifiedBy>user</cp:lastModifiedBy>
  <cp:lastPrinted>2017-04-24T12:25:00Z</cp:lastPrinted>
  <dcterms:modified xsi:type="dcterms:W3CDTF">2017-04-28T11:27:00Z</dcterms:modified>
  <cp:revision>2</cp:revision>
  <dc:subject/>
  <dc:title> </dc:title>
</cp:coreProperties>
</file>