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4 квітня 2017 року              </w:t>
      </w:r>
      <w:r>
        <w:rPr/>
        <w:t>м.</w:t>
      </w:r>
      <w:r>
        <w:rPr>
          <w:lang w:val="ru-RU"/>
        </w:rPr>
        <w:t xml:space="preserve"> </w:t>
      </w:r>
      <w:r>
        <w:rPr/>
        <w:t>Камінь-Каширський                                    № 113</w:t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  <w:lang w:val="uk-UA"/>
        </w:rPr>
        <w:t xml:space="preserve">Про затвердження Положення про загальний відділ апарату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5, 39, 44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розпоряджень голови райдержадміністрації від 13 червня 2016 року № 188 « Про упорядкування структури Камінь-Каширської районної державної  адміністрації », від  23 березня 2012 року № 89 « Про затвердження Інструкції з діловодства у Камінь – Каширській районній державній адміністрації » ( зі змінами )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Затвердити Положення про загальний відділ апарату Камінь-Кашир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изнати такими, що втратили чинність, розпорядження голови районної державної адміністрації від 16 вересня 2008 року № 305 та від 22 липня  2011 № 232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люс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5580" w:leader="none"/>
        </w:tabs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14 квітня 2017 року № 113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1470" w:leader="none"/>
        </w:tabs>
        <w:jc w:val="center"/>
        <w:rPr/>
      </w:pPr>
      <w:r>
        <w:rPr>
          <w:sz w:val="28"/>
          <w:lang w:val="uk-UA"/>
        </w:rPr>
        <w:t xml:space="preserve">про  загальний відділ апарату Камінь-Каширської 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гальний відділ апарату Камінь-Каширської  районної державної адміністрації ( далі - відділ )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у своїй діяльності  керується Конституцією України, Законом України „Про місцеві державні адміністрації ” та іншими законами  України, актами Президента України, Кабінету Міністрів України, органів виконавчої влади вищого рівня, розпорядженнями голови  обласної державної адміністрації, розпорядженнями голови районної державної адміністрації, Регламентом Камінь-Кашир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Основними завданнями відділу є здійснення єдиного порядку документування і роботи з документами райдержадміністрації відповідно до Інструкції з діловодства в районній державній адміністрації, надання методичної допомоги з цих питань управлінням, іншим структурним підрозділам райдержадміністрації та відділам її апарату, виконкомам міської та сільських р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ІІ.Основні завдання та функції відділу:</w:t>
      </w:r>
    </w:p>
    <w:p>
      <w:pPr>
        <w:pStyle w:val="Normal"/>
        <w:ind w:left="4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ійснює ведення діловодства  у райдержадміністрації відповідно до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нструкції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діловод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чинних прави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має, реєструє і передає за призначенням вхідну кореспонденцію, а також внутрішню документацію  райдержадміністрації; реєструє і відправляє  вихідну кореспонденцію; забезпечує зберігання, оперативний розшук документів, інформування за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Разом з відділами апарату райдержадміністрації організовує і забезпечує документаційне та організаційно-технічне обслуговування нарад у райдержадміністрації, засідання колегій,  що проводяться район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ю адміністрацією. Забезпечує оформлення протоколів  засідань колегій та нарад у 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 Організовує   копіювання і тиражування документів, своєчасно доводить їх до відповідних адресатів, у необхідних випадках видає  копії, виписки і довідки з документів. </w:t>
      </w:r>
      <w:r>
        <w:rPr>
          <w:sz w:val="28"/>
          <w:szCs w:val="28"/>
        </w:rPr>
        <w:t xml:space="preserve">Удосконалює  форми і методи роботи з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документам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айдержадміністрації з використанням  організаційної техніки та 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є контроль за підготовкою  та оформленням документів; вживає заходи щодо скорочення кількості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</w:t>
      </w:r>
      <w:r>
        <w:rPr>
          <w:spacing w:val="-4"/>
          <w:sz w:val="28"/>
          <w:szCs w:val="28"/>
          <w:lang w:val="uk-UA"/>
        </w:rPr>
        <w:t xml:space="preserve">Здійснює контроль </w:t>
      </w:r>
      <w:r>
        <w:rPr>
          <w:color w:val="000000"/>
          <w:spacing w:val="-4"/>
          <w:sz w:val="28"/>
          <w:szCs w:val="28"/>
          <w:lang w:val="uk-UA"/>
        </w:rPr>
        <w:t>за  виконанням структурними підрозділами райдержадміністрації 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 державних адміністрацій, реагування на запити та звернення народних депутатів України та депутатів місцевих рад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Проводить випереджувальний моніторинг виконання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обласної та районної державних адміністрацій,  реагування на запити та звернення народних депутатів України та місцевих рад і своєчасно інформує голову районної державної адміністрації, керівника апарату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8. Організовує в установленому порядку доступ до публічної інформації, відповідає за попередній розгляд, опрацювання, облік, систематизацію, аналіз та контроль за своєчасним наданням відповідей на запити на інформацію, що надходять до районної державної адміністрації, а також надає консультації під час оформлення таких запи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9. Складає зведену  номенклатуру справ райдержадміністрації, забезпечує  контроль за правильністю формування, оформлення і зберігання справ, що підлягають здачі в районний арх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0. Здійснює ведення діловодства у райдержадміністрації відповідно до Інструкції про порядок ведення обліку, зберігання і використання і знищення документів та інших матеріальних носіїв інформації, які містять службову інформацію у Камінь-Каширській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ує збереження і правильне використання печатки,  штампів, оргтехніки, приладд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 За дорученням  керівництва райдержадміністрації перевіряє у відділах і управліннях райдержадміністрації, виконавчих комітетах міської та сільських рад стан організації діловодства 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3.Здійснює контроль за суворим додержанням в апараті райдержадміністрації, її  структурних підрозділах, виконкомах міської і сільських рад вимог щодо складання , оформлення документів та організації діловодних процесів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ере  участь у проведенні експертизи наукової  та практичної цінності  документів при їх відборі на державне зберігання, готує справи до здачі в </w:t>
      </w:r>
      <w:r>
        <w:rPr>
          <w:sz w:val="28"/>
          <w:szCs w:val="28"/>
          <w:lang w:val="uk-UA"/>
        </w:rPr>
        <w:t>архівний відділ райдержадміністра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5. Організовує роботи архівного підрозділу апарату райдерж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>. В</w:t>
      </w:r>
      <w:r>
        <w:rPr>
          <w:color w:val="000000"/>
          <w:sz w:val="28"/>
          <w:szCs w:val="28"/>
          <w:shd w:fill="FFFFFF" w:val="clear"/>
          <w:lang w:val="uk-UA"/>
        </w:rPr>
        <w:t>носить пропозиції про розгляд на засіданнях колегії райдержадміністрації питань про стан виконання документів в структурних підрозділах райдержадміністрації міській та сільських радах. Готує</w:t>
      </w:r>
      <w:r>
        <w:rPr>
          <w:sz w:val="28"/>
          <w:szCs w:val="28"/>
          <w:lang w:val="uk-UA"/>
        </w:rPr>
        <w:t xml:space="preserve"> проекти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>рішень колегії, розпоряджень і доручень голови райдержадміністрації, що відносяться до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7. Організовує проведення навчань з працівниками структурних підрозділів райдержадміністрації, міської сільських рад з питань організації діловодств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8. Відділ у процесі виконання покладених на нього завдань взаємодіє  з управліннями та іншими структурними підрозділами райдержадміністрації, виконкомами міської та сільських рад.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rStyle w:val="Appleconvertedspace"/>
          <w:color w:val="666666"/>
          <w:spacing w:val="6"/>
          <w:sz w:val="14"/>
          <w:szCs w:val="14"/>
          <w:shd w:fill="FFFFFF" w:val="clear"/>
          <w:lang w:val="uk-UA"/>
        </w:rPr>
        <w:t> </w:t>
      </w:r>
      <w:r>
        <w:rPr>
          <w:rFonts w:cs="Lucida Sans Unicode" w:ascii="Lucida Sans Unicode" w:hAnsi="Lucida Sans Unicode"/>
          <w:color w:val="666666"/>
          <w:sz w:val="20"/>
          <w:szCs w:val="20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  <w:lang w:val="uk-UA"/>
        </w:rPr>
        <w:t>ІІІ. Відділ має прав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Вимагати від відділів апарату, управлінь та інших структурних підрозділів  райдержадміністрації, виконкомів місцевих рад, установ і організацій неухильного виконання надісланих їм  документів, подання ними райдержадміністрації у визначені строки та в установленому порядку інформації про виконання  докумен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вертати  виконавцям документи і вимагати їх доопрацювання в разі порушення установлених вимо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носити пропозиції керівництву райдержадміністрації з питань віднесених до компетенції відді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Б</w:t>
      </w:r>
      <w:r>
        <w:rPr>
          <w:sz w:val="28"/>
          <w:szCs w:val="28"/>
        </w:rPr>
        <w:t>рати участь в нарадах, які провадяться при голо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, на засіданнях органів місцевого самоврядування та бути заслуханими з питань, що стосуються компетенції відділу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Проводити перевірки стану дотримання Інструкції з діловодства у відділах апарату, структурних підрозділах райдержадміністрації, виконкомах міської і сільських рад.</w:t>
      </w:r>
      <w:r>
        <w:rPr>
          <w:rStyle w:val="13pt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За результатами таких перевірок готує відповідні </w:t>
      </w:r>
      <w:r>
        <w:rPr>
          <w:rStyle w:val="13pt"/>
          <w:sz w:val="28"/>
          <w:szCs w:val="28"/>
          <w:lang w:val="uk-UA" w:eastAsia="en-US"/>
        </w:rPr>
        <w:t>службові/доповідні записки керівництву райдержадміністраціїю 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 С</w:t>
      </w:r>
      <w:r>
        <w:rPr>
          <w:sz w:val="28"/>
          <w:szCs w:val="28"/>
        </w:rPr>
        <w:t>кликати в установленому порядку наради з питань, що належать до    компетенції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szCs w:val="28"/>
        </w:rPr>
        <w:t>,   вносити   на  розгляд   керівництва  райдержадміністрації проекти розпоряджень, планів, заходів, доповідні записки та інформації з питань, що належать до компетенції відділу</w:t>
      </w:r>
      <w:r>
        <w:rPr>
          <w:sz w:val="28"/>
          <w:szCs w:val="28"/>
          <w:lang w:val="uk-UA"/>
        </w:rPr>
        <w:t>.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IV. Організація роботи відділ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  Відділ очолює начальник, який призначається на посаду і звільняється з посади головою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забезпечує виконання завдань, покладених на відді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бере участь у нарадах і засіданнях, що проводяться в районній державній адміністрації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організовує роботу працівників відділу, дає відповідні доручення щодо виконання покладених на відділ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подає пропозиції голові райдержадміністрації щодо їх заохочення або притягнення працівників відділу до відповідальності згідно із законодавств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конує інші передбачені законодавством фун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час відсутності начальника відділу його обов'язки виконує</w:t>
      </w:r>
      <w:r>
        <w:rPr>
          <w:sz w:val="28"/>
          <w:szCs w:val="28"/>
          <w:lang w:val="uk-UA"/>
        </w:rPr>
        <w:t xml:space="preserve"> головний спеціаліст загального відділу апарату райдержадміін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изначення на посаду й звільнення з посади  працівників відділу здійснюється головою райдержадміністрації відповідно до чинного законодавства.</w:t>
      </w:r>
    </w:p>
    <w:p>
      <w:pPr>
        <w:pStyle w:val="Normal"/>
        <w:ind w:firstLine="708"/>
        <w:jc w:val="both"/>
        <w:rPr>
          <w:w w:val="10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Діловодство відділу ведеться у встановленому</w:t>
      </w:r>
      <w:r>
        <w:rPr>
          <w:sz w:val="28"/>
          <w:szCs w:val="28"/>
          <w:lang w:val="uk-UA"/>
        </w:rPr>
        <w:t xml:space="preserve"> законодавством</w:t>
      </w:r>
      <w:r>
        <w:rPr>
          <w:sz w:val="28"/>
          <w:szCs w:val="28"/>
        </w:rPr>
        <w:t xml:space="preserve">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  <w:t>6. Відділ забезпечується приміщенням, телефонним зв’язком, засобами оргтехніки та доступу до мережі Інтернет, відповідно обладнаними місцями для зберігання документів, а також законодавчими та іншими нормативними актами і довідковими матеріалами з питань, що відносяться до компетенції відділу.</w:t>
      </w:r>
    </w:p>
    <w:p>
      <w:pPr>
        <w:pStyle w:val="Normal"/>
        <w:spacing w:before="120" w:after="0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w w:val="103"/>
          <w:sz w:val="28"/>
          <w:szCs w:val="28"/>
          <w:lang w:val="uk-UA"/>
        </w:rPr>
      </w:pPr>
      <w:r>
        <w:rPr>
          <w:w w:val="103"/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5:52:00Z</dcterms:created>
  <dc:creator>uristval</dc:creator>
  <dc:description/>
  <cp:keywords/>
  <dc:language>en-US</dc:language>
  <cp:lastModifiedBy>user</cp:lastModifiedBy>
  <cp:lastPrinted>2017-04-20T15:17:00Z</cp:lastPrinted>
  <dcterms:modified xsi:type="dcterms:W3CDTF">2017-05-08T05:52:00Z</dcterms:modified>
  <cp:revision>2</cp:revision>
  <dc:subject/>
  <dc:title/>
</cp:coreProperties>
</file>