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>
          <w:szCs w:val="28"/>
        </w:rPr>
        <w:t>20 січня 2017 року               м.Камінь-Каширський</w:t>
        <w:tab/>
        <w:t xml:space="preserve">                           № 11</w:t>
        <w:tab/>
      </w:r>
    </w:p>
    <w:p>
      <w:pPr>
        <w:pStyle w:val="Heading"/>
        <w:rPr/>
      </w:pPr>
      <w:r>
        <w:rPr/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Про вирішення в районі окремих питань сприяння організації </w:t>
      </w:r>
    </w:p>
    <w:p>
      <w:pPr>
        <w:pStyle w:val="TextBody"/>
        <w:rPr>
          <w:szCs w:val="28"/>
        </w:rPr>
      </w:pPr>
      <w:r>
        <w:rPr>
          <w:szCs w:val="28"/>
          <w:shd w:fill="FFFFFF" w:val="clear"/>
        </w:rPr>
        <w:t>комплектування Збройних сил України у 2017 році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/>
        <w:t xml:space="preserve">Відповідно до статей 6, 27 Закону України «Про місцеві державні адміністрації», Закону України «Про військовий обов’язок і військову службу», Указів Президента України </w:t>
      </w:r>
      <w:r>
        <w:rPr>
          <w:spacing w:val="-2"/>
        </w:rPr>
        <w:t xml:space="preserve">від 10 грудня 2008 року №1153/2008 </w:t>
      </w:r>
      <w:r>
        <w:rPr/>
        <w:t>«</w:t>
      </w:r>
      <w:r>
        <w:rPr>
          <w:bCs/>
        </w:rPr>
        <w:t>Про Положення про проходження громадянами України військової служби у Збройних силах України</w:t>
      </w:r>
      <w:r>
        <w:rPr/>
        <w:t xml:space="preserve">», від 29 жовтня 2012 року № 618/2012 «Про Положення про проходження громадянами України служби у військовому резерві Збройних Сил України», наказу Міністра оборони України від 10 квітня 2009 року № 170, зареєстрованого в Міністерстві юстиції України 19 травня 2009 року за № 438/16454, </w:t>
      </w:r>
      <w:r>
        <w:rPr>
          <w:szCs w:val="28"/>
        </w:rPr>
        <w:t>та Положення про військово-лікарську експертизу в Збройних Силах України, затвердженого наказом Міністра оборони України від 14 серпня 2008 року №402 (зі змінами), зареєстрованого в Міністерстві юстиції України 17 листопада 2008 року за № 1109/15800,</w:t>
      </w:r>
      <w:r>
        <w:rPr/>
        <w:t xml:space="preserve"> розпорядження голови облдержадміністрації від 04.01.2017р. № 1 «</w:t>
      </w:r>
      <w:r>
        <w:rPr>
          <w:shd w:fill="FFFFFF" w:val="clear"/>
        </w:rPr>
        <w:t xml:space="preserve">Про вирішення в області окремих питань сприяння організації комплектування Збройних сил України у 2017 році» </w:t>
      </w:r>
      <w:r>
        <w:rPr/>
        <w:t>в області</w:t>
      </w:r>
      <w:r>
        <w:rPr>
          <w:color w:val="FF0000"/>
        </w:rPr>
        <w:t xml:space="preserve"> </w:t>
      </w:r>
      <w:r>
        <w:rPr>
          <w:color w:val="000000"/>
        </w:rPr>
        <w:t>та районі</w:t>
      </w:r>
      <w:r>
        <w:rPr>
          <w:color w:val="FF0000"/>
        </w:rPr>
        <w:t xml:space="preserve"> </w:t>
      </w:r>
      <w:r>
        <w:rPr/>
        <w:t>організовано та</w:t>
      </w:r>
      <w:r>
        <w:rPr>
          <w:color w:val="FF0000"/>
        </w:rPr>
        <w:t xml:space="preserve"> </w:t>
      </w:r>
      <w:r>
        <w:rPr/>
        <w:t>проводиться відбір громадян для проходження ними військової служби</w:t>
      </w:r>
      <w:r>
        <w:rPr>
          <w:bCs/>
        </w:rPr>
        <w:t xml:space="preserve">, що в цілому забезпечує виконання вимог нормативно-правових актів, проте робота потребує подальшої систематизації й поліпшення.  </w:t>
      </w:r>
    </w:p>
    <w:p>
      <w:pPr>
        <w:pStyle w:val="Normal"/>
        <w:spacing w:lineRule="atLeast" w:line="200"/>
        <w:ind w:firstLine="705"/>
        <w:jc w:val="both"/>
        <w:rPr/>
      </w:pPr>
      <w:r>
        <w:rPr>
          <w:sz w:val="28"/>
          <w:szCs w:val="28"/>
          <w:lang w:val="uk-UA"/>
        </w:rPr>
        <w:t xml:space="preserve">З метою забезпечення сприяння районному військовому комісаріату у виконанні визначених Президентом України – Верховним головнокомандувачем Збройних сил України та Міністром оборони України завдань щодо комплектування Збройних сил України у </w:t>
      </w:r>
      <w:r>
        <w:rPr>
          <w:bCs/>
          <w:sz w:val="28"/>
          <w:szCs w:val="28"/>
          <w:lang w:val="uk-UA"/>
        </w:rPr>
        <w:t xml:space="preserve">2017 році військовослужбовцями служби за контрактом, </w:t>
      </w:r>
      <w:r>
        <w:rPr>
          <w:sz w:val="28"/>
          <w:szCs w:val="28"/>
          <w:lang w:val="uk-UA"/>
        </w:rPr>
        <w:t>відбору громадян на службу у військовому резерві, проведення медичних оглядів військовозобов'язаних, які призиваються та проходять воєнні навчальні (перевірочні) і спеціальні збори осіб рядового і офіцерського складу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ння вступу до вищих військових навчальних закладів та військово-навчальних підрозділів вищих навчальних закладів Міністерства оборони України із числа осіб цивільної молоді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 ЗОБОВ’ЯЗУЮ:</w:t>
      </w:r>
    </w:p>
    <w:p>
      <w:pPr>
        <w:pStyle w:val="Normal"/>
        <w:ind w:firstLine="720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1) заступника голови райдержадміністрації І. В. Бігун у межах наданих повноважень забезпечити координацію заходів щодо сприяння районному військовому комісаріатові в його діяльності з питань популяризації військової служби, відбору кандидатів на військову службу за контрактом, службу у військовому резерві та для вступу до вищих військових навчальних закладів;</w:t>
      </w:r>
    </w:p>
    <w:p>
      <w:pPr>
        <w:pStyle w:val="Normal"/>
        <w:ind w:firstLine="720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2</w:t>
      </w:r>
    </w:p>
    <w:p>
      <w:pPr>
        <w:pStyle w:val="Normal"/>
        <w:ind w:firstLine="720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2) сектор інформаційної діяльності та технологій, комунікацій з громадськістю рай</w:t>
      </w:r>
      <w:r>
        <w:rPr>
          <w:bCs/>
        </w:rPr>
        <w:t>держадміністрації</w:t>
      </w:r>
      <w:r>
        <w:rPr/>
        <w:t xml:space="preserve"> (Н.Шуйчик)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- сприяти</w:t>
      </w:r>
      <w:r>
        <w:rPr>
          <w:bCs/>
        </w:rPr>
        <w:t xml:space="preserve"> районн</w:t>
      </w:r>
      <w:r>
        <w:rPr/>
        <w:t>ому військовому комісаріатові в</w:t>
      </w:r>
      <w:r>
        <w:rPr>
          <w:color w:val="FF0000"/>
        </w:rPr>
        <w:t xml:space="preserve"> </w:t>
      </w:r>
      <w:r>
        <w:rPr/>
        <w:t xml:space="preserve">інформуванні цивільного населення  про  умови  прийняття громадян на військову службу за контрактом, </w:t>
      </w:r>
      <w:r>
        <w:rPr>
          <w:bCs/>
        </w:rPr>
        <w:t xml:space="preserve">службу у військовому  резерві,  </w:t>
      </w:r>
      <w:r>
        <w:rPr/>
        <w:t xml:space="preserve">пільги  та  переваги військової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служби, життєдіяльність військових частин, дислокованих на території області; </w:t>
      </w:r>
    </w:p>
    <w:p>
      <w:pPr>
        <w:pStyle w:val="21"/>
        <w:spacing w:lineRule="auto" w:line="240" w:before="0" w:after="0"/>
        <w:ind w:left="0" w:firstLine="720"/>
        <w:jc w:val="both"/>
        <w:rPr>
          <w:bCs/>
        </w:rPr>
      </w:pPr>
      <w:r>
        <w:rPr/>
        <w:t>- через засоби масової інформації району налагодити пропаганду військової служб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) відділу освіти  райдержадміністрації (В.Пась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 забезпечити якісне виконання програми предмету «Захист Вітчизни» у загальноосвітніх навчальних закладах район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 активізувати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заємодію відділу освіти з районним військовим комісаріатом (далі – РВК), головами ветеранських організацій (спілок) району у питаннях організації заходів військово-патріотичного виховання молоді, залучення їх представників до проведення «уроків мужності», занять з предмету «Захист Вітчизни» тощо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- сприяти представникам військового комісаріату району у проведенні заходів військово-професійної </w:t>
      </w:r>
      <w:r>
        <w:rPr>
          <w:sz w:val="28"/>
          <w:szCs w:val="28"/>
          <w:lang w:val="uk-UA"/>
        </w:rPr>
        <w:t>орієнтації молоді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) відділ у справах молоді і спорту райдержадміністрації (В.Сінчук) в установленому порядку сприяти районному військовому комісаріатові та в розміщенні рекламної продукції у спортивних спорудах, на території стадіонів та під час спортивно-масових заходів.</w:t>
      </w:r>
    </w:p>
    <w:p>
      <w:pPr>
        <w:pStyle w:val="Normal"/>
        <w:ind w:firstLine="5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ЕКОМЕНД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) міському та сільським головам </w:t>
      </w:r>
      <w:r>
        <w:rPr>
          <w:bCs/>
          <w:sz w:val="28"/>
          <w:szCs w:val="28"/>
          <w:lang w:val="uk-UA"/>
        </w:rPr>
        <w:t>під час проведення зборів з мешканцями населених пунктів надавати час представникам райвійськкомату  для проведення заходів з пропагування військової служби, для чого про дату проведення зборів повідомляти військових комісарів за 3 – 4 доб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2) головному лікарю центральної районної лікарні (Л.Потягайло)  створити у спосіб визначений законодавством основний та резервний склад позаштатної постійно діючої військово-лікарської комісії з медичного огляду</w:t>
      </w:r>
      <w:r>
        <w:rPr>
          <w:bCs/>
          <w:sz w:val="28"/>
          <w:szCs w:val="28"/>
          <w:shd w:fill="FFFFFF" w:val="clear"/>
          <w:lang w:val="uk-UA"/>
        </w:rPr>
        <w:t xml:space="preserve"> військовозобов'язаних, </w:t>
      </w:r>
      <w:r>
        <w:rPr>
          <w:bCs/>
          <w:sz w:val="28"/>
          <w:szCs w:val="28"/>
          <w:lang w:val="uk-UA"/>
        </w:rPr>
        <w:t>кандидатів на військову службу за контрактом та службу у військовому резерві,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у вищі навчальні заклади Міністерства оборони України згідно з додатками 1, 2 та </w:t>
      </w:r>
      <w:r>
        <w:rPr>
          <w:bCs/>
          <w:sz w:val="28"/>
          <w:szCs w:val="28"/>
          <w:lang w:val="uk-UA"/>
        </w:rPr>
        <w:t xml:space="preserve">забезпечити їх </w:t>
      </w:r>
      <w:r>
        <w:rPr>
          <w:rFonts w:eastAsia="MS Mincho;ＭＳ 明朝"/>
          <w:sz w:val="28"/>
          <w:szCs w:val="28"/>
          <w:lang w:val="uk-UA"/>
        </w:rPr>
        <w:t>медикаментами, інструментарієм та медичним майном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) районному відділу головного управління Національної поліції України в області (В.Чих) надавати допомогу районному військовому комісаріату у перевірці кандидатів на військову службу за контрактом щодо відсутності у них судимостей з видачею громадянам відповідних довідок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4) районному центру зайнятості (Л.Дзямко) в установленому законодавством порядку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 пропонувати громадянам, які перебувають на обліку в районному центрі зайнятості, проходження військової служби за контрактом як перспективне робоче місце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 сприяти представникам райвійськкомату у проведенні заходів щодо залучення громадян до військової служби за контрактом та вступу до вищих військових навчальних закладів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давати районному військовому комісаріату графік ярмарків вакансій у центрі зайнятості на наступний місяц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) військовому комісарові районного військового комісаріату В.Михайлов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 відповідно до повноважень організувати </w:t>
      </w:r>
      <w:r>
        <w:rPr>
          <w:bCs/>
          <w:sz w:val="28"/>
          <w:szCs w:val="28"/>
          <w:lang w:val="uk-UA"/>
        </w:rPr>
        <w:t xml:space="preserve">в районі </w:t>
      </w:r>
      <w:r>
        <w:rPr>
          <w:sz w:val="28"/>
          <w:szCs w:val="28"/>
          <w:lang w:val="uk-UA"/>
        </w:rPr>
        <w:t xml:space="preserve">виконання визначених законодавчими та нормативно-правовими актами України завдань </w:t>
      </w:r>
      <w:r>
        <w:rPr>
          <w:bCs/>
          <w:sz w:val="28"/>
          <w:szCs w:val="28"/>
          <w:lang w:val="uk-UA"/>
        </w:rPr>
        <w:t>з відбору кандидатів на військову службу за контрактом, службу у військовому резерві та вступу цивільної молоді до вищих військових навчальних закладів, з медичного огляду військовозобов'язаних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 налагодити та підтримувати взаємодію з керівниками навчальних закладів, центру зайнятості, органів місцевого самоврядування та засобів масової інформації району у питаннях забезпечення оперативного висвітлення позитивних подій та змін, що відбуваються у Збройних силах Україн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 забезпечити участь військовослужбовців райвійськкомату в усіх заходах щодо військово-патріотичного виховання молоді та пропагування військової служби, що проводяться на території район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 232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ук 232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1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1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0 січня 2017 року</w:t>
        <w:tab/>
        <w:t>№ 11</w:t>
      </w:r>
    </w:p>
    <w:p>
      <w:pPr>
        <w:pStyle w:val="Style11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  <w:lang w:val="uk-UA"/>
        </w:rPr>
        <w:t>ОСНО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озаштатної постійно діючої військово-лікарськ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амінь-Каширського районного військового комісаріату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: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РИЦЬ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Михайл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ідуюча поліклінічним відділенням Камінь-Каширської центральної районної лікарні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місії: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РОБ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Михайл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едсестра підліткового кабінету центральної районної лікарні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кола Миколайович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Д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психіат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алія Степан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ЧУ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емен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НЮ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лена </w:t>
            </w:r>
            <w:r>
              <w:rPr>
                <w:sz w:val="28"/>
                <w:lang w:val="uk-UA"/>
              </w:rPr>
              <w:t>М</w:t>
            </w:r>
            <w:r>
              <w:rPr>
                <w:sz w:val="28"/>
              </w:rPr>
              <w:t xml:space="preserve">ихайл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ЛИЦЬ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і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1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1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0 січня 2017 року</w:t>
        <w:tab/>
        <w:t>№ 11</w:t>
      </w:r>
    </w:p>
    <w:p>
      <w:pPr>
        <w:pStyle w:val="Style11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РЕЗЕР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заштатної постійно діючої військово-лікарськ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амінь-Каширського районного військового комісаріату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: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О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ВСІЄ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амара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 xml:space="preserve">Павлівна  </w:t>
            </w:r>
          </w:p>
        </w:tc>
        <w:tc>
          <w:tcPr>
            <w:tcW w:w="4798" w:type="dxa"/>
            <w:tcBorders/>
          </w:tcPr>
          <w:p>
            <w:pPr>
              <w:pStyle w:val="Style11"/>
              <w:ind w:left="7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- заступник головного лікаря по ЛТЕ</w:t>
            </w:r>
            <w:r>
              <w:rPr>
                <w:rFonts w:eastAsia="MS Mincho;ＭＳ 明朝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Камінь-Каширської центральної районної лікарні</w:t>
            </w:r>
            <w:r>
              <w:rPr>
                <w:rFonts w:eastAsia="MS Mincho;ＭＳ 明朝"/>
                <w:lang w:val="uk-UA"/>
              </w:rPr>
              <w:t xml:space="preserve"> 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місії: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ІЙН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Панас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едсестра поліклініки центральної районної лікарні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А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дуард Андрій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Володимир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ГОН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Як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- лікар-</w:t>
            </w:r>
            <w:r>
              <w:rPr>
                <w:sz w:val="28"/>
                <w:lang w:val="uk-UA"/>
              </w:rPr>
              <w:t>нарк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Б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Іван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ослава Богдан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ЙНЕ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ЗЬМ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 Миколай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Знак Знак2"/>
    <w:basedOn w:val="Style10"/>
    <w:qFormat/>
    <w:rPr>
      <w:rFonts w:ascii="Courier New" w:hAnsi="Courier New" w:cs="Courier New"/>
      <w:lang w:val="ru-RU" w:bidi="ar-SA"/>
    </w:rPr>
  </w:style>
  <w:style w:type="character" w:styleId="1">
    <w:name w:val="Знак Знак1"/>
    <w:basedOn w:val="Style10"/>
    <w:qFormat/>
    <w:rPr>
      <w:rFonts w:ascii="Courier New" w:hAnsi="Courier New" w:cs="Courier New"/>
      <w:lang w:val="ru-RU" w:bidi="ar-SA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30:00Z</dcterms:created>
  <dc:creator>User</dc:creator>
  <dc:description/>
  <cp:keywords/>
  <dc:language>en-US</dc:language>
  <cp:lastModifiedBy>user</cp:lastModifiedBy>
  <cp:lastPrinted>2017-01-24T09:28:00Z</cp:lastPrinted>
  <dcterms:modified xsi:type="dcterms:W3CDTF">2017-01-24T07:30:00Z</dcterms:modified>
  <cp:revision>2</cp:revision>
  <dc:subject/>
  <dc:title> </dc:title>
</cp:coreProperties>
</file>