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t xml:space="preserve">                                                               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РОЗПОРЯДЖЕННЯ                      </w:t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szCs w:val="28"/>
        </w:rPr>
      </w:pPr>
      <w:r>
        <w:rPr/>
        <w:t>07 квітня 2017 року</w:t>
      </w:r>
      <w:r>
        <w:rPr>
          <w:szCs w:val="28"/>
          <w:u w:val="single"/>
        </w:rPr>
        <w:t xml:space="preserve">  </w:t>
      </w:r>
      <w:r>
        <w:rPr>
          <w:szCs w:val="28"/>
        </w:rPr>
        <w:t xml:space="preserve">                  м.Камінь-Каширський                           № 102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ab/>
      </w:r>
    </w:p>
    <w:p>
      <w:pPr>
        <w:pStyle w:val="Normal"/>
        <w:widowControl w:val="false"/>
        <w:autoSpaceDE w:val="false"/>
        <w:ind w:left="284"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ан благоустрою та забезпечення належного санітарного </w:t>
      </w:r>
    </w:p>
    <w:p>
      <w:pPr>
        <w:pStyle w:val="Normal"/>
        <w:widowControl w:val="false"/>
        <w:autoSpaceDE w:val="false"/>
        <w:ind w:left="284"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у в населених пунктах району</w:t>
      </w:r>
    </w:p>
    <w:p>
      <w:pPr>
        <w:pStyle w:val="Normal"/>
        <w:widowControl w:val="false"/>
        <w:autoSpaceDE w:val="false"/>
        <w:ind w:left="284"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2, 3, 5, 20 Закону України «Про місцеві державні адміністрації», ст. 9 Закону України «Про благоустрій населених пунктів»,   з метою поліпшення стану довкілля, залучення широких верств населення до благоустрою, озеленення і приведення у належний санітарний стан населених пунктів та прилеглих територій, територій підприємств, установ, організацій незалежно від форми власності та підпорядкування, на виконання розпорядження    голови облдержадміністрації  від  30 березня    2017 року   № 164  "Про продовження у  2016 році всеукраїнської акції "За чисте довкілля",  рішення колегії райдержадміністрації від  07.04.2017 року №: 2/1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ЗОБОВ’ЯЗУЮ структурні підрозділи райдержадміністрації,  РЕКОМЕНДУЮ керівникам підприємств, установ і організацій району, виконкомам міської і сільських рад у рамках проведення в районі у 2017 році всеукраїнської акції "За чисте довкілля" забезпечити проведення 08 квітня 2017 року "Дня довкілля"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Виконкомам міської, сільських рад забезпечит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стійну роботу з упорядкування територій населених пунктів, поліпшення їх благоустрою та озелене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)  залучати громади, установи й організації, незалежно від форм власності, до робіт з благоустрою власних та прилеглих територій, місць загального користування шляхом проведення толок, місячників з благоустрою, упорядкування діючих та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іквідації стихійних сміттєзвалищ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) утримання в належному санітарному стані прибережних територій водних об’єктів, очищення водних джере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)  упорядкування кладовищ, меморіалів, пам’ятників, братських могил  та інших місць поховання загиблих захисників Вітчизни, меморіальних дошок, музеїв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 упорядкування,  приведення до належного естетичного та санітарного стану прибудинкових територій, дитячих та спортивних майданчиків, парків, скверів, інших об’єктів масового перебування та відпочинку насел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6) проведення оцінки санітарного стану територій під особистим контролем  міського та сільських гол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7) спільно  з територіальним центром соціального обслуговування (надання соціальних послуг) райдержадміністрації (П. Новосад)   надати практичну допомогу пільговим категоріям громадян, одиноким престарілим у впорядкуванні їх сади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 Відділу  освіти районної державної адміністрації (В.Пась) провести у загальноосвітніх навчальних закладах акції та</w:t>
      </w:r>
      <w:r>
        <w:rPr>
          <w:color w:val="000000"/>
          <w:sz w:val="28"/>
          <w:szCs w:val="28"/>
          <w:lang w:val="uk-UA"/>
        </w:rPr>
        <w:t xml:space="preserve"> виховні години </w:t>
      </w:r>
      <w:r>
        <w:rPr>
          <w:color w:val="FF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на природоохоронну та екологічну темати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4. Виробничому управлінню житлово-комунального господарства                  ( І.Каденчук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) До кінця 2017 року укласти договори з власниками присадибних ділянок, керівниками установ, організацій, підприємцями на прибирання території до проїзної частини вулиці та вивезення твердих побутових відход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) До 15.04.2017 року привести  до належного санітарного стану міський полігон твердих побутових відходів та прилеглу територію, завершити роботи по упорядкуванню кладовища та території міського парку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5. Державним підприємствам "Камінь-Каширське лісове господарство"              (В. Кузьмич) і  «Спеціалізоване лісогосподарське агропромислове підприємство «Камінь-Каширськагроліс» (О.Грицай) провести роботи по ліквідації стихійних смітників на території лісових масивів, навести належний порядок у рекреаційних зонах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6. Камінь-Каширській дорожній дільниці 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ілії «Старовижівський автодор» 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(В. Остапук) провести  роботи по прибиранню доріг до Великодніх свят, забезпечити побілку та упорядкування автопавільйонів (встановлення урн для смітт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Районному відділу управління державної служби України з надзвичайних ситуацій в області (А. Багнюк) посилити контроль за протипожежною безпекою під час робіт по санітарній очистці територій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Контроль за виконанням цього розпорядження покласти на першого заступника голови райдержадміністрації О.Михаліка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b/>
          <w:sz w:val="28"/>
          <w:szCs w:val="28"/>
          <w:lang w:val="uk-UA"/>
        </w:rPr>
        <w:t>В. ДУНАЙЧУК</w:t>
      </w: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сік  2356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7:16:00Z</dcterms:created>
  <dc:creator>amigo</dc:creator>
  <dc:description/>
  <cp:keywords/>
  <dc:language>en-US</dc:language>
  <cp:lastModifiedBy>user</cp:lastModifiedBy>
  <cp:lastPrinted>2017-04-19T10:32:00Z</cp:lastPrinted>
  <dcterms:modified xsi:type="dcterms:W3CDTF">2017-04-28T07:16:00Z</dcterms:modified>
  <cp:revision>2</cp:revision>
  <dc:subject/>
  <dc:title>Розпорядження Володамир</dc:title>
</cp:coreProperties>
</file>