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90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>07 квітня 2017 року            м. Камінь-Каширський                                №  100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утворення робочої групи по проведенню обстеження паливн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оосвітньої школи І-ІІІ ступен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Житнівка Камінь-Каширського рай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п. 9 ст. 39 Закону України «Про місцеві державні адміністрації», з метою врегулювання ситуації, що склалася в результаті пошкодження труби для викиду в атмосферне повітря продуктів згорання паливної загальноосвітньої школи І-ІІІ ступенів с. Житнівк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Утворити  робочу групу по проведенню обстеження паливної загальноосвітньої школи І-ІІІ ступенів с. Житнівка у складі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 Робочій групі провести обстеження місця пошкодження опори труби, скласти відповідний акт та подати на протязі трьох днів для розгляду голові райдержадміністрації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Начальнику відділу освіти райдержадміністрації (Пась В.І.) провести ряд заходів для недопущення аналогічної ситуації по інших загальноосвітніх закладах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дан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В.ДУНАЙЧУ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ікітчук 23068</w:t>
      </w:r>
    </w:p>
    <w:p>
      <w:pPr>
        <w:pStyle w:val="Normal"/>
        <w:tabs>
          <w:tab w:val="clear" w:pos="708"/>
          <w:tab w:val="left" w:pos="8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tabs>
          <w:tab w:val="clear" w:pos="708"/>
          <w:tab w:val="left" w:pos="8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8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8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07 квітня 2017 року № 100       </w:t>
      </w:r>
    </w:p>
    <w:p>
      <w:pPr>
        <w:pStyle w:val="Normal"/>
        <w:tabs>
          <w:tab w:val="clear" w:pos="708"/>
          <w:tab w:val="left" w:pos="813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ind w:left="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ої групи по проведенню обстеження паливної </w:t>
      </w:r>
    </w:p>
    <w:p>
      <w:pPr>
        <w:pStyle w:val="Normal"/>
        <w:ind w:left="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оосвітньої школи І-ІІІ ступенів </w:t>
      </w:r>
    </w:p>
    <w:p>
      <w:pPr>
        <w:pStyle w:val="Normal"/>
        <w:ind w:left="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Житнівка Камінь-Каширського рай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лени групи: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66"/>
        <w:gridCol w:w="6034"/>
      </w:tblGrid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ЧА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роб ТзОВ «Житлобуд-2»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Ю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олодимирович</w:t>
            </w:r>
          </w:p>
        </w:tc>
        <w:tc>
          <w:tcPr>
            <w:tcW w:w="2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інженер відділу технічного нагляду управління капітального будівництва Волинської облдержадміністрації (за згодою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ЙЦЕ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ійович</w:t>
            </w:r>
          </w:p>
        </w:tc>
        <w:tc>
          <w:tcPr>
            <w:tcW w:w="2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технічного нагляду управління   капітального будівництва Волинської облдержадміністрації (за згодою)                  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РУ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Лідія Степанівна                   </w:t>
            </w:r>
          </w:p>
        </w:tc>
        <w:tc>
          <w:tcPr>
            <w:tcW w:w="2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ерівник господарської групи відділу освіти  Камінь-Каширської рай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ІТЧУ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лександр Лук’янович</w:t>
            </w:r>
          </w:p>
        </w:tc>
        <w:tc>
          <w:tcPr>
            <w:tcW w:w="2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регіонального розвитку та інвестицій Камінь-Каширської рай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ХОДЬК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Іванів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о. директора школи с.Житнівка</w:t>
            </w:r>
          </w:p>
        </w:tc>
      </w:tr>
      <w:tr>
        <w:trPr>
          <w:trHeight w:val="802" w:hRule="atLeast"/>
        </w:trPr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ПРИК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Михайлович</w:t>
            </w:r>
          </w:p>
        </w:tc>
        <w:tc>
          <w:tcPr>
            <w:tcW w:w="2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ер ТзОВ «Житлобуд-2» (за згодою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</w:t>
        <w:tab/>
        <w:tab/>
        <w:tab/>
        <w:tab/>
        <w:tab/>
        <w:t>О.Ващук</w:t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6:56:00Z</dcterms:created>
  <dc:creator>UserXP</dc:creator>
  <dc:description/>
  <cp:keywords/>
  <dc:language>en-US</dc:language>
  <cp:lastModifiedBy>user</cp:lastModifiedBy>
  <cp:lastPrinted>2017-04-10T10:38:00Z</cp:lastPrinted>
  <dcterms:modified xsi:type="dcterms:W3CDTF">2017-04-28T06:56:00Z</dcterms:modified>
  <cp:revision>2</cp:revision>
  <dc:subject/>
  <dc:title> </dc:title>
</cp:coreProperties>
</file>