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right="9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9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ЗАТВЕРДЖЕНО</w:t>
      </w:r>
    </w:p>
    <w:p>
      <w:pPr>
        <w:pStyle w:val="Normal"/>
        <w:spacing w:lineRule="auto" w:line="360"/>
        <w:ind w:left="9912" w:right="93" w:hanging="0"/>
        <w:rPr>
          <w:sz w:val="26"/>
          <w:szCs w:val="26"/>
        </w:rPr>
      </w:pPr>
      <w:r>
        <w:rPr>
          <w:sz w:val="26"/>
          <w:szCs w:val="26"/>
        </w:rPr>
        <w:t xml:space="preserve">Розпорядження  голови 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районної державної адміністрації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>січня 2017 року № 01</w:t>
      </w:r>
    </w:p>
    <w:p>
      <w:pPr>
        <w:pStyle w:val="Normal"/>
        <w:ind w:left="5760" w:hanging="0"/>
        <w:rPr/>
      </w:pPr>
      <w:r>
        <w:rPr/>
        <w:t xml:space="preserve">                </w:t>
      </w:r>
      <w:r>
        <w:rPr>
          <w:b/>
        </w:rPr>
        <w:t>ПЛАН РОБОТИ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амінь-Каширської районної державної адміністрації на  2017 рік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І. Перелік основних  питань  для розгляду на засіданнях колегії районної державної адміністрації</w:t>
      </w:r>
    </w:p>
    <w:p>
      <w:pPr>
        <w:pStyle w:val="TextBody"/>
        <w:spacing w:lineRule="auto" w:line="36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І квартал</w:t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3963"/>
        <w:gridCol w:w="1440"/>
        <w:gridCol w:w="5286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здійснення зах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підсумки виконання бюджету району за  2016 рі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40 статті 80 Бюджетного кодексу Украї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фінансів та відділи райдержадміністрації, виконкоми міської і сільських рад, 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 виконання Програми економічного і соціального розвитку району  за підсумками   2016 рок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аліз результатів діяльності району за 2016 рі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управління та відділи райдержадміністрації, територіальні підрозділи міністерств та інших центральних органів виконавчої влади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зі зверненнями громадян, що надійшли до райдержадміністрації та органів місцевого самоврядування району у 2016 році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аналізувати стан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боти зі зверненнями громадян, що надійшли до райдержадміністрації та органів місцевого самоврядування району у 2016 ро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виконкоми міської та сільських рад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Про стан забезпечення виконання відділами та секторами апарату, структурними підрозділами райдержадміністрації, територіальними органами міністерств та інших центральних органів виконавчої влади, виконавчими комітетами міської, сільських рад актів законодавства, актів і доручень Президента України, доручень Кабінету Міністрів України, розпоряджень і доручень голів обласної та районної державних адміністрацій та реагування на запити й звернення народних депутатів України і депутатів місцевих рад 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з метою поліпшення стану виконавської дисципліни та організації виконання доручення Кабінету Міністрів України </w:t>
              <w:br/>
              <w:t xml:space="preserve">від 19 травня 2010 року </w:t>
              <w:br/>
              <w:t>№ 27554/2/1-10 і постанови Кабінету Міністрів України від 18 травня 2011 року</w:t>
              <w:br/>
              <w:t>№ 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лютий,</w:t>
            </w:r>
          </w:p>
          <w:p>
            <w:pPr>
              <w:pStyle w:val="Normal"/>
              <w:ind w:left="-107" w:right="-108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перший заступник, заступники голови, керівник апарату райдержадміністрації, загальний відділ апарату райдержадміністрації, відділи і сектори апарату, структурні підрозділи райдержадміністрації, </w:t>
            </w:r>
            <w:r>
              <w:rPr>
                <w:sz w:val="26"/>
                <w:szCs w:val="26"/>
              </w:rPr>
              <w:t>територіальні органи міністерств та інших центральних органів виконавчої влади в області</w:t>
            </w:r>
            <w:r>
              <w:rPr>
                <w:spacing w:val="-6"/>
                <w:sz w:val="26"/>
                <w:szCs w:val="26"/>
              </w:rPr>
              <w:t>, виконавчі комітети міської,  сільських рад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боти з кадрами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райдержадміністрації, провідний спеціаліст з питань персоналу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виконавчих  комітетів  Броницької, Бузаківської, Видричівської та Воєгощанської сільських рад по виконанню делегованих повноважень та вимог законів України “Про звернення громадян", "Про службу в органах місцевого самоврядування"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, дотримання вимог законів України “Про службу в органах місцевого самоврядування”, «Про звернення громадя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благоустрою та забезпечення належного санітарного стану в населених пунктах район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 метою забезпечення благоустрою та належного санітарного стану в населених пунктах райо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відділ житлово-комунального господарства та будівництва райдержадміністрації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3963"/>
        <w:gridCol w:w="1506"/>
        <w:gridCol w:w="5220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здійснення зах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підсумки виконання бюджету району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 2017 ро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ункт 40 статті 80 Бюджетного кодексу Украї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фінансів райдержадміністрації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господарства району в опалювальному сезоні  2016-2017 років і завдання з підготовки до опалювального сезону 2017-2018 рокі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ідбиття підсумків роботи в опалювальному сезоні 2016-2017 років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відділ житлово-комунального господарства та будівництва апарату, відділи культури, освіти,  райдержадміністрації, Камінь-Каширське виробниче управління житлово-комунального господарства, виконкоми міської та сільських рад, районне підприємство “Теплокамінь”, Камінь-Каширське управління з газопостачання та газифікації ПАТ «Волиньгаз», адміністрація центральної районної лікарні, Камінь-Каширського центру первинної медико-санітарної допомоги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роботу виконавчих  комітетів  Видертської, Ворокомлівської, Гуто-Боровенської та Полицівської сільських рад по виконанню делегованих повноважень та вимог законів України “Про звернення громадян", "Про службу в органах місцевого самоврядування"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, дотримання вимог законів України “Про службу в органах місцевого самоврядування”, «Про звернення громадян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</w:t>
      </w:r>
      <w:r>
        <w:rPr>
          <w:b/>
          <w:lang w:val="en-US"/>
        </w:rPr>
        <w:t>II</w:t>
      </w:r>
      <w:r>
        <w:rPr>
          <w:b/>
        </w:rPr>
        <w:t xml:space="preserve"> квартал</w:t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026"/>
        <w:gridCol w:w="1440"/>
        <w:gridCol w:w="5220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здійснення зах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8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Про хід реалізації стратегії розвитку району на період до 2020 року</w:t>
            </w:r>
            <w:r>
              <w:rPr>
                <w:sz w:val="26"/>
                <w:szCs w:val="26"/>
              </w:rPr>
              <w:t xml:space="preserve"> за підсумками першого півріччя 2017 року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аліз результатів діяльності району у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півріччі 2017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, виконкоми міської та сільських рад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підсумки виконання бюджету району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івріччя 2017 ро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ункт 40 статті 80 Бюджетного кодексу Украї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фінансів райдержадміністрації, 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, виконкоми міської і сільських рад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виконавчих  комітетів  Заліської, Качинської, Клітицької та Личинівської сільських рад по виконанню делегованих повноважень та вимог законів України “Про звернення громадян», «Про службу в органах місцевого самоврядування»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, дотримання вимог законів України “Про службу в органах місцевого самоврядування”, «Про звернення громадя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\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, виконавчі комітети сільських рад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готовність загальноосвітніх закладів до нового навчального року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підготовки навчальних закладів до нового навчального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відділ освіти райдержадміністрації, Камінь-Каширський районний відділ управління Державної служби з надзвичайних ситуацій України  у Волинській області, Камінь-Каширський міжрайонний відділ ДУ «Волинський обласний лабораторний центр МОЗ України»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готовність господарського комплексу району до зимового періоду 2017-2018 років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ивчення стану готовності господарського комплексу району до зимового періоду 2017-2018 ро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відділ житлово-комунального господарства та будівництва райдержадміністрації, відділи освіти, культури райдержадміністрації, управління соціального захисту населення райдержадміністрації,  адміністрація ЦРЛ, центр медико-санітарної допомоги, районне підприємство «Теплокамінь», Камінь-Каширське виробниче управління житлово-комунального господарства, Камінь-Каширське управління з газопостачання та газифікації ПАТ «Волиньгаз», Камінь-Каширська філія ПАТ «Волиньобленерго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квартал</w:t>
      </w:r>
    </w:p>
    <w:p>
      <w:pPr>
        <w:pStyle w:val="TextBody"/>
        <w:rPr>
          <w:b w:val="false"/>
          <w:b w:val="false"/>
          <w:bCs w:val="false"/>
          <w:iCs/>
          <w:sz w:val="26"/>
          <w:szCs w:val="26"/>
          <w:u w:val="single"/>
        </w:rPr>
      </w:pPr>
      <w:r>
        <w:rPr>
          <w:b w:val="false"/>
          <w:bCs w:val="false"/>
          <w:iCs/>
          <w:sz w:val="26"/>
          <w:szCs w:val="26"/>
          <w:u w:val="single"/>
        </w:rPr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765"/>
        <w:gridCol w:w="1499"/>
        <w:gridCol w:w="5194"/>
      </w:tblGrid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здійснення заход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виконання бюджету району за  9 місяців  2017 року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ункт 40 статті 80 Бюджетного кодексу Украї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управління фінансів райдержадміністрації, виконкоми міської і сільських рад, 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роботу виконавчих комітетів Камінь-Каширської міської, Карасинської, Олениненської, Пнівненської та Стобихівської  сільських рад по виконанню делегованих повноважень та вимог законів України “Про службу в органах місцевого самоврядування”, «Про звернення громадян»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, дотримання вимог законів України “Про службу в органах місцевого самоврядування”, «Про звернення громадян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,  виконкоми сільських ра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роект районного бюджету на 2018 рі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вимогу ст. 76 Бюджетного кодексу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ермін визначений чинним законодав-ство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рший заступник, заступник голови райдержадміністрації, управління фінансів райдержадміністрації, 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, структурні підрозділи райдержадміністрації 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ІІ. Питання, які передбачається вивчити, узагальнити  і при необхідності розглянути на нарадах у голови, у першого заступника, заступників голови, керівника апарату райдержадміністрації.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u w:val="single"/>
          <w:lang w:val="en-US"/>
        </w:rPr>
        <w:t>I</w:t>
      </w:r>
      <w:r>
        <w:rPr>
          <w:b/>
          <w:bCs/>
          <w:i/>
          <w:iCs/>
          <w:sz w:val="26"/>
          <w:szCs w:val="26"/>
          <w:u w:val="single"/>
        </w:rPr>
        <w:t xml:space="preserve"> квартал</w:t>
      </w:r>
    </w:p>
    <w:p>
      <w:pPr>
        <w:pStyle w:val="21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голови районної державної адміністрації </w:t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81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4268"/>
        <w:gridCol w:w="1455"/>
        <w:gridCol w:w="5275"/>
      </w:tblGrid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боту управління соціального захисту населення райдержадміністрації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рший заступник, заступник голови райдержадміністрації, управління соціального захисту населення райдержадміністрації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відзначення в районі Дня Соборності Україн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безпечення належної підготовки до відзначення пам’ятної дати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ічень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боту управління Пенсійного фонду України у Камінь – Каширському районі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ічень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"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ший заступник голови райдержадміністрації, управління Пенсійного фонду України у Камінь – Каширському районі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хід виконання Програми зайнятості населення району за 2016 рік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стану виконання Програ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6"/>
                <w:szCs w:val="26"/>
              </w:rPr>
              <w:t>перший заступник голови райдержадміністрації,  Камінь-Каширський районний центр зайнятості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ідсумки роботи відділу з питань цивільного захисту апарату райдержадміністрації  за 2016 рік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лютий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відділ з питань цивільного захисту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роботу відділу культури за 2016 рік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відділ культури</w:t>
            </w:r>
            <w:r>
              <w:rPr>
                <w:bCs/>
                <w:sz w:val="26"/>
                <w:szCs w:val="26"/>
              </w:rPr>
              <w:t xml:space="preserve"> райдержадміністрації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епідеміологічну ситуацію в Камінь – Каширському районі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захворюваності, проведення профілактичної робо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 Камінь-Каширнський міжрайонний відділ ДУ «Волинський обласний лабораторний центр МОЗ України»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изначення житлових субсидій в районі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 управління соціального захисту населення райдержадміністрації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агропромислового комплексу району у 2016 році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управління агропромислового розвитку, інвестицій, економіки та розвитку інфраструк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Про організацію проведення капітальних та поточних ремонтів  доріг комунальної власності та доріг  місцевого значення у 2017 році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безпечення ефективного використання коштів за рахунок усіх джерел фінансування на капітальний та поточний ремонт  доріг загального користуванн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березень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, заступник голови райдержадміністрації, управління агропромислового розвитку, інвестицій, економіки та розвитку інфраструк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управлінську діяльність, проблеми та перспективи роботи управління Держпродспоживслужби в Камінь- Каширському районі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березень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Держпродспоживслужби в Камінь- Каширському районі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Камінь-Каширської міжрайонної лабораторії державної ветеринарної медицин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березень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Камінь-Каширська міжрайонна лабораторія державної ветеринарної медицини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боту архівного відділу райдержадміністрації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березень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к апарату райдержадміністрації, архівний відділ райдержадміністрації </w:t>
            </w:r>
          </w:p>
        </w:tc>
      </w:tr>
      <w:tr>
        <w:trPr>
          <w:trHeight w:val="2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</w:rPr>
              <w:t>Про стан підготовки до проведення комплексу весняно-польових робіт агроформувань району у 2017 році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, заступник голови райдержадміністрації, управління агропромислового розвитку, інвестицій, економіки та розвитку інфраструктури райдержадміністрації </w:t>
            </w:r>
          </w:p>
        </w:tc>
      </w:tr>
    </w:tbl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першого заступника голови районної державної адміністрації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7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140"/>
        <w:gridCol w:w="1800"/>
        <w:gridCol w:w="3792"/>
      </w:tblGrid>
      <w:tr>
        <w:trPr>
          <w:trHeight w:val="25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своєчасності виплати заробітної плати, пенсій, стипендій та інших соціальних випл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дотримання законодавства про оплату пра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ц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провадження заходів у сфері енергоефективності та енергозбереж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метою аналізу та оцінки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житлово-комунального господарства та будівництва райдержадміністрації </w:t>
            </w:r>
          </w:p>
        </w:tc>
      </w:tr>
      <w:tr>
        <w:trPr>
          <w:trHeight w:val="25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до розроблення (оновлення) планувальної документації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іторинг виконання завдань та заходів Регіональної та місцевих прогр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готовність до безпечного пропуску льодоходу, повені та паводків у 2017 роц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вчення стану готовності до виконання дій за призначенням під час повеневого пері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ий відділ управління ДСНС України в області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о використання бюджетних коштів в органах державної влади й підпорядкованих бюджетних закладах та установах через систему ProZorro та коштів інвестиційних програм і міжнародних проектів, де бенефіціаром виступає обласна державна адміністрація або на реалізацію яких спрямовувалися кошти обласного та місцевих бюджетів област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порядку контролю виконання розпорядження голови облдержадміністрації від 19 серпня 2016 року</w:t>
              <w:br/>
              <w:t>№ 357 «Про утворення робочої групи з питань ефективного використання бюджетних кошті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агропромислового розвитку, інвестицій, економіки та розвитку інфраструк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інвентаризацію договорів оренди земель сільськогосподарського призначення державної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римання вимог законодавства у сфері оренди земель та орендної плати за зем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ержгеокадастру в Камінь-Каширському районі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заступника районної державної адміністрації 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839"/>
        <w:gridCol w:w="1909"/>
        <w:gridCol w:w="5024"/>
      </w:tblGrid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проведення в районі тематичних заходів, приурочених державним святам, пам’ятним датам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з питань внутрішньої та інформаційної політики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ведення в районі заходів спортивного та молодіжного характеру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у справах молоді та спорту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6"/>
                <w:szCs w:val="26"/>
              </w:rPr>
              <w:t>Про підсумки роботи в районі щодо захисту прав дітей за підсумками 2016 року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культурно-мистецьких заходів з відзначення 146-ї річниці від дня народження Лесі Україн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куль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медичного обслуговування дітей-інвалідів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ція Камінь-Каширської ЦР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ого центру ПМСД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6"/>
                <w:szCs w:val="26"/>
              </w:rPr>
              <w:t xml:space="preserve">Про підготовку та проведення в районі Всеукраїнського місячника «Спорт для всіх – спільна турбота»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належного проведення захо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у справах молоді та спорту райдержадміністрації</w:t>
            </w:r>
          </w:p>
        </w:tc>
      </w:tr>
    </w:tbl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керівника апарату районної державної адміністрації 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890"/>
        <w:gridCol w:w="1788"/>
        <w:gridCol w:w="5077"/>
      </w:tblGrid>
      <w:tr>
        <w:trPr>
          <w:trHeight w:val="2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итання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ункціонування веб-сайту райдержадміністрації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ізаційний відділ, відділ сектор з питань внутрішньої та інформаційної політики, відділ ведення Державного реєстру виборців,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иконання плану роботи райдержадміністрації за 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квартал 2016 рок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організації доступу до публічної інформації в апараті райдержадміністрації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аналізувати виконання вимог Закону України "Про доступ до публічної інформації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ічень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дотримання вимог законності при прийнятті розпорядчих документів структурними підрозділами райдержадміністрації  за 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квартал 2016 року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ормування проекту плану роботи райдержадміністрації на ІІ квартал 2016 рок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ізаційний відділ апарату райдержадміністрації, управління та від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додержання законодавства про звернення громадян в службі у справах дітей, відділі у справах молоді та спорту райдержадміністрації, Камінь-Каширській центральній районній лікарн</w:t>
            </w:r>
            <w:r>
              <w:rPr>
                <w:sz w:val="28"/>
                <w:szCs w:val="28"/>
              </w:rPr>
              <w:t>і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гідно окремого графіку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додержання законодавства про звернення громадян виконавчими комітетами міської, сільських рад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гідно окремого графіку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ІІ квартал</w:t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голови районної державної адміністрації </w:t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благоустрою та забезпечення належного санітарного стану в населених пунктах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обладміністрації розпорядження голов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, виконкоми міської та сільських рад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ДП «Камінь-Каширський держлісгосп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ДП «Камінь-Каширський держлісгосп»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овнішнього протипожежного  водопостачання в м. Камінь- Каши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районний відділ управління ДСНС України в області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ДП «Камінь-Каширськагролі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ДП «СЛАП «Камінь-Каширськагроліс»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готовку до відзначення в районі 72-ї річниці Перемоги у Великій Вітчизняній війні 1941-1945 рок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ступник голови райдержадміністрації, сектор з питань внутрішньої та інформаційної політики апарату райдержадміністрації, відділ культури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готовності лісогосподарських підприємств до пожежонебезпечного періоду та вжиття ними превентивних заход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ення підготовки до весняно-літнього пожежонебезпечного періоду лісогосподарських підприєм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 районний відділ управління ДСНС України в області, лісогосподарські підприємства району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Про хід підготовки до сезону  заготівлі    природних  рослинних  ресурсів  місцевого знач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годження дій контролюючих органів під час сезону заготівлі другорядних лісових рес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травень</w:t>
            </w:r>
          </w:p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агропромислового розвитку, інвестицій, економіки та розвитку інфраструктури райдержадміністрації,  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итуацію на ринку продовольства в район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цінової ситу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управління агропромислового розвитку, інвестицій, економіки та розвитку інфраструк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дійснення заходів щодо забезпечення ефективного використання земель сільськогосподарського призначення державної власно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аналізу стану викона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відділ Держгеокадастру в Камінь-Каширському район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орядок закінчення 2016/2017 навчального року та підготовку до нового 2017/2018 навчального ро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результатів роботи закладів освіти за 2015/2016 навчальний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, відділ освіти райдержадміністрації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bCs/>
                <w:spacing w:val="8"/>
                <w:sz w:val="26"/>
                <w:szCs w:val="26"/>
              </w:rPr>
              <w:t>Про соціальний супровід демобілізованих учасників антитерористичної операції та членів їх сім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управління соціального захисту населення райдержадміністрації, адміністрація Камінь-Каширської центральної районної лікарні, Камінь-Каширського центру первинної медико-санітарної допомоги, Камінь-Каширський районний центр зайнятості, Камінь-Каширський ценрт соціальних служб для сім’ї, дітей та молод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безпечення пожежної і техногенної безпеки у пожежонебезпечний період 2017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підготовки до весняно-літнього пожежонебезпечного пері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районний відділ управління Державної служби з надзвичайних ситуацій України  у Волинській област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боту відділу освіти райдержадміністрації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, відділ освіти райдержадміністрації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угод між районною державною адміністрацією, батьками-вихователями та прийомними батьк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аналізу виконання у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райдержадміністрації, районний центр соціальних служб для сім’ї, дітей та молод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ідзначення в районі 21-ї річниці Конституції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бсяги фактично заготовлених другорядних лісових матеріалів та продукції побічних лісових користувань усіма користувачами обла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агропромислового розвитку, інвестицій, економіки та розвитку інфраструктури райдержадміністрації,  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о використання бюджетних коштів в органах державної влади й підпорядкованих бюджетних закладах та установах через систему ProZorro та коштів інвестиційних програм і міжнародних проектів, де бенефіціаром виступає обласна державна адміністрація або на реалізацію яких спрямовувалися кошти обласного та місцевих бюджетів област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порядку контролю виконання розпорядження голови облдержадміністрації від 19 серпня 2016 року</w:t>
              <w:br/>
              <w:t>№ 357 «Про утворення робочої групи з питань ефективного використання бюджетних кошт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/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агропромислового розвитку, інвестицій, економіки та розвитку інфраструк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стан підготовки господарств усіх форм  власності району до своєчасного і якісного проведення жнив у 2016 році та забезпечення протипожежного захисту врожа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іння агропромислового розвитку райдержадміністрації, районний відділ управління Державної служби з надзвичайних ситуацій України  у Волинській області, сільськогосподарські виробничі кооперативи району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першого заступника голови районної державної адміністрації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839"/>
        <w:gridCol w:w="1909"/>
        <w:gridCol w:w="5024"/>
      </w:tblGrid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хід реалізації в районі вимог містобудівного законодавств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моніторингу дотримання органами містобудування законодавства при забезпеченні містобудівної політик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зрахунків за спожиті енергоносії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розрахунків за спожиті енергоносії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відділ житлово-комунального господарства та будівництва райдержадміністрації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своєчасності виплати заробітної плати, пенсій, стипендій та інших соціальних виплат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дотримання законодавства про оплату прац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готовності місць масового відпочинку людей на водних об’єктах області до початку купального сезон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безпеки людей під час відпочинку на вод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відділ управління Державної служби з надзвичайних ситуацій України  у Волинській області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розроблення містобудівної документації  в населених пунктах району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райдержадміністрації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дотримання вимог законодавства при організації діяльності стрічкових пилорам на території району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агропромислового розвитку, інвестицій, економіки та розвитку інфраструктури райдержадміністрації,  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заступника районної державної адміністрації 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839"/>
        <w:gridCol w:w="1909"/>
        <w:gridCol w:w="5024"/>
      </w:tblGrid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проведення в районі тематичних заходів, приурочених державним святам, пам’ятним датам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з питань внутрішньої та інформаційної політики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ведення в районі заходів спортивного та молодіжного характеру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у справах молоді та спорту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оздоровлення учасників антитерористичної операції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інформуванн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та проведення в області заходів, пов’язаних з 31-ю річницею Чорнобильської катастроф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шанування пам’яті постраждалих від аварії на ЧАЕС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ітень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надання медичної допомоги учасникам АТО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ція Камінь-Каширської ЦР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ого центру ПМСД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керівника апарату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3878"/>
        <w:gridCol w:w="1669"/>
        <w:gridCol w:w="5220"/>
      </w:tblGrid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ункціонування веб-сайту райдержадміністрації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розміщення інформації на веб-сайті райдержадміністра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ізаційний відділ, сектор з питань внутрішньої та інформаційної політики апарату райдержадміністрації, відділ ведення Державного реєстру виборців,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иконання плану роботи райдержадміністрації за І квартал 2017 року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виконання плану роботи райдержадміністрації за І квартал 2015 рок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відділ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із зверненнями громадян що надійшли до райдержадміністрації та органів місцевого самоврядування району у І кварталі 2017 року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тальний аналіз роботи із зверненнями громадян, що надійшли до райдержадміністрації та органів місцевого самоврядування району у І кварталі 2015 року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виконкоми міської та сільських ра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дотримання вимог при прийнятті розпорядчих документів структурними підрозділами райдержадміністрації  за І квартал 2017 року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дотримання чинного законодавства при прийнятті розпорядчих документів структурними підрозділами райдержадміністра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одання декларацій про майно, доходи, витрати і зобов’язання фінансового характеру за минулий 2016 рік державними службовцями: апарату, управлінь, відділів та інших структурних підрозділів райдержадміністрації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а </w:t>
            </w:r>
            <w:r>
              <w:rPr>
                <w:sz w:val="26"/>
                <w:szCs w:val="26"/>
              </w:rPr>
              <w:t>виконання Закону України  «Про засади запобігання і протидії корупції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ідний спеціаліст з питань персоналу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додержання законодавства про звернення громадян в управлінні фінансів, відділі культури райдержадміністрації, Камінь-Каширському районному центрі зайнятост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гідно окремого графік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додержання законодавства про звернення громадян виконавчими комітетами сільських рад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гідно окремого графік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u w:val="single"/>
        </w:rPr>
        <w:t>ІІ</w:t>
      </w:r>
      <w:r>
        <w:rPr>
          <w:b/>
          <w:bCs/>
          <w:i/>
          <w:iCs/>
          <w:sz w:val="26"/>
          <w:szCs w:val="26"/>
          <w:u w:val="single"/>
          <w:lang w:val="en-US"/>
        </w:rPr>
        <w:t>I</w:t>
      </w:r>
      <w:r>
        <w:rPr>
          <w:b/>
          <w:bCs/>
          <w:i/>
          <w:iCs/>
          <w:sz w:val="26"/>
          <w:szCs w:val="26"/>
          <w:u w:val="single"/>
        </w:rPr>
        <w:t xml:space="preserve"> квартал</w:t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голови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4005"/>
        <w:gridCol w:w="1620"/>
        <w:gridCol w:w="5220"/>
      </w:tblGrid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хід виконання Програми зайнятості населення району за І півріччя 2017 року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иконання розпорядження голови райдержадміністрації від 28.08.2013р. №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районний центр зайнятості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боту служби у справах дітей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, </w:t>
            </w:r>
            <w:r>
              <w:rPr>
                <w:bCs/>
                <w:sz w:val="26"/>
                <w:szCs w:val="26"/>
              </w:rPr>
              <w:t>служба у справах дітей райдержадміністрації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пожежної безпеки в Камінь-Каширському районі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та оцінка профілактичної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районний відділ управління Державної служби з надзвичайних ситуацій України  у Волинській області, сільськогосподарські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6"/>
                <w:szCs w:val="26"/>
              </w:rPr>
              <w:t>Про обсяги фактично заготовлених другорядних лісових матеріалів та продукції побічних лісових користувань усіма користувачами області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контро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ц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управління агропромислового розвитку, інвестицій, економіки та розвитку інфраструктури райдержадміністрації,  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боту відділу у справах молоді та спорту райдержадміністрації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ступник голови райдержадміністрації, відділ у справах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промислових підприємств району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нарощення обсягів промислового виробниц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управління агропромислового розвитку, інвестицій, економіки та розвитку інфраструк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цінову ситуацію на споживчому ринку району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ня необґрунтованого зростання цін, захист сільгоспвироб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управління агропромислового розвитку, інвестицій, економіки та розвитку інфраструк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готовку до відзначення в районі 26-ї річниці  Незалежності України  та Дня Державного прапора України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доведення завдань до виконавц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підсумки участі школярів району у ЗНО та вступної кампанії 2017 року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із результатів ЗНО та вступної кампанії 2017 ро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відділ освіти райдержадміністрації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готовність сільськогосподарських формувань усіх форм власності району до проведення комплексу осінньо-польових робіт у 2017 році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із готовності сільськогосподарських формувань усіх форм власності району до проведення комплексу осінньо-польових робі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управління агропромислового розвитку, інвестицій, економіки та розвитку інфраструк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щодо попередження в районі  самовільних рубок лісонасаджень та несанкціонованого видобутку бурштину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контрол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ВП ГУНП у Волинські1й області, лісогосподарські підприємства району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боту відділу у справах молоді та спорту райдержадміністрації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ерес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, </w:t>
            </w:r>
            <w:r>
              <w:rPr>
                <w:bCs/>
                <w:sz w:val="26"/>
                <w:szCs w:val="26"/>
              </w:rPr>
              <w:t>відділ у справах молоді та спорту  райдержадміністрації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стан організації харчування дітей шкільного віку в закладах освіти району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охоплення гарячим харчуванням дітей шкільного ві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, заступник голови райдержадміністрації, </w:t>
            </w:r>
            <w:r>
              <w:rPr>
                <w:bCs/>
                <w:sz w:val="26"/>
                <w:szCs w:val="26"/>
              </w:rPr>
              <w:t xml:space="preserve">відділ освіти райдержадміністрації, </w:t>
            </w: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в районі роботи з дітьми, які проживають в неблагополучних сім’ях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ерес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 райдержадміністрації, служба у справах дітей райдержадміністрації, районний центр соціальних служб для сім’ї, дітей та молоді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першого заступника голови районної державної адміністрації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3839"/>
        <w:gridCol w:w="1909"/>
        <w:gridCol w:w="3972"/>
      </w:tblGrid>
      <w:tr>
        <w:trPr>
          <w:trHeight w:val="25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посилення заходів з попередження виникнення африканської чуми свиней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контроль наказу головного державного інспектора ветмедицини України від 07 липня 2011 року № 106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пень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іння Держпродспоживслужби в район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розвиток особистих селянських господарств та сімейних (родинних) ферм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спра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агропромислового розвитку, інвестицій, економіки та розвитку інфраструк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о використання бюджетних коштів в органах державної влади й підпорядкованих бюджетних закладах та установах через систему ProZorro та коштів інвестиційних програм і міжнародних проектів, де бенефіціаром виступає обласна державна адміністрація або на реалізацію яких спрямовувалися кошти обласного та місцевих бюджетів області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порядку контролю виконання розпорядження голови облдержадміністрації від 19 серпня 2016 року</w:t>
              <w:br/>
              <w:t>№ 357 «Про утворення робочої групи з питань ефективного використання бюджетних коштів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агропромислового розвитку, інвестицій, економіки та розвитку інфраструктури райдержадміністрації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заступника районної державної адміністрації 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839"/>
        <w:gridCol w:w="1909"/>
        <w:gridCol w:w="5024"/>
      </w:tblGrid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проведення в районі тематичних заходів, приурочених державним святам, пам’ятним датам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з питань внутрішньої та інформаційної політики апарату райдержадміністрації </w:t>
            </w:r>
          </w:p>
        </w:tc>
      </w:tr>
      <w:tr>
        <w:trPr>
          <w:trHeight w:val="1036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ведення в районі заходів спортивного та молодіжного характеру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у справах молоді та спорту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6"/>
                <w:szCs w:val="26"/>
              </w:rPr>
              <w:t>Про підсумки роботи в районі щодо захисту прав дітей в І півріччі 2017 року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аналізу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заходів з нагоди Дня фізичної культури і спорту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належного проведення заход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у справах молоді та спорту райдержадміністрації </w:t>
            </w:r>
          </w:p>
        </w:tc>
      </w:tr>
    </w:tbl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керівника апарату районної державної адміністрації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839"/>
        <w:gridCol w:w="1909"/>
        <w:gridCol w:w="5024"/>
      </w:tblGrid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ункціонування веб-сайту райдержадміністрації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функціонування веб-сайту райдержадміністрації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ізаційний відділ,  сектор з питань внутрішньої та інформаційної політики апарату райдержадміністрації, відділ ведення Державного реєстру виборців,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иконання плану роботи райдержадміністрації за ІІ квартал 2017 року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ізаційний відділ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стан дотримання чинного законодавства при прийнятті розпорядчих документів структурними підрозділами райдержадміністрації  за ІІ квартал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7 року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дотримання чинного законодавства при прийнятті розпорядчих документів структурними підрозділами райдержадміністрації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із зверненнями громадян, що надійшли до райдержадміністрації та органів місцевого самоврядування району у І  півріччі 2017 року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альний аналіз роботи із зверненнями громадян, що надійшли до райдержадміністрації та органів місцевого самоврядування району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додержання законодавства про звернення громадян в управлінні соціального захисту населення, відділі освіти райдержадміністрації, ЦПЗ №3 Волинської дирекції УДПП «Укрпошта»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гідно окремого графіку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додержання законодавства про звернення громадян виконавчими комітетами сільських рад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гідно окремого графіку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u w:val="single"/>
        </w:rPr>
        <w:t>І</w:t>
      </w:r>
      <w:r>
        <w:rPr>
          <w:b/>
          <w:bCs/>
          <w:i/>
          <w:iCs/>
          <w:sz w:val="26"/>
          <w:szCs w:val="26"/>
          <w:u w:val="single"/>
          <w:lang w:val="en-US"/>
        </w:rPr>
        <w:t>V</w:t>
      </w:r>
      <w:r>
        <w:rPr>
          <w:b/>
          <w:bCs/>
          <w:i/>
          <w:iCs/>
          <w:sz w:val="26"/>
          <w:szCs w:val="26"/>
          <w:u w:val="single"/>
        </w:rPr>
        <w:t xml:space="preserve"> квартал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голови районної державної адміністрації </w:t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957"/>
        <w:gridCol w:w="1606"/>
        <w:gridCol w:w="5135"/>
      </w:tblGrid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итання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готовність навчальних закладів до роботи в осінньо-зимовий період 2017-2018 н.р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підготовки навчальних закладів до роботи в осінньо-зимовий пері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відділ освіти райдержадміністрації, Камінь-Каширський районний відділ управління Державної служби з надзвичайних ситуацій України  у Волинській області, Камінь-Каширське міськміжрайонне управління Головного управління держсанепідслужби у Волинській області</w:t>
            </w:r>
          </w:p>
        </w:tc>
      </w:tr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боту управління агропромислового розвитку, інвестицій, економіки та розвитку інфраструктури райдержадміністрації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управління агропромислового розвитку, інвестицій, економіки та розвитку інфраструктури райдержадміністрації </w:t>
            </w:r>
          </w:p>
        </w:tc>
      </w:tr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надходження коштів від заготівлі другорядних  лісових матеріалів та здійснення побічних лісових користувань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перспективи надходжень до відповідних бюджет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економічного розвитку, торгівлі, інфраструктури та туризму апарату райдержадміністрації, управління фінансів райдержадміністрації, Камінь-Каширське відділення Ковельської об’єднаної  державної податкової інспекції Державної фіскальної служби у Волинській області</w:t>
            </w:r>
          </w:p>
        </w:tc>
      </w:tr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изначення та перерахунок житлових субсидій в районі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, управління соціального захисту населення райдержадміністрації </w:t>
            </w:r>
          </w:p>
        </w:tc>
      </w:tr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попередження надзвичайних ситуацій (подій) і пожеж, загибелі та травмування людей на них в осінньо-зимовий період </w:t>
              <w:br/>
              <w:t>2017 – 2018 років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ення безпеки людей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районний відділ управління ДСНС України в області</w:t>
            </w:r>
          </w:p>
        </w:tc>
      </w:tr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проведення в районі оздоровлення дітей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роботи з оздоровлення дітей в районі в 2017 роц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стопад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відділ у справах молоді та спорту райдержадміністрації</w:t>
            </w:r>
          </w:p>
        </w:tc>
      </w:tr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ро стан утримання, навчання, виховання дітей в сім’ях опікунів, піклувальників, прийомних сім’ях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служба у справах дітей райдержадміністрації, районний центр соціальних служб для сім’ї, дітей та молоді</w:t>
            </w:r>
          </w:p>
        </w:tc>
      </w:tr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стан заборгованості по платежах до бюджетів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Камінь-Каширське відділення Ратнівської об’єднаної  державної податкової інспекції Головного управління Державної фіскальної служби у Волинській області </w:t>
            </w:r>
          </w:p>
        </w:tc>
      </w:tr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 діяльність державних соціальних інспекторів у частині контролю за цільовим використанням бюджетних коштів, що спрямовуються на виплату соціальних допомог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діяльності державних соціальних інспектор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готовності дорожнього господарства району до сталого функціонування в зимовий період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із і оцінка стану роботи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Камінь-Каширська дільниця філії “Старовижівський автодор” ДП «Волинський облавтодор», Камінь-Каширське виробничоге управління житлово-комунального господарства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емонт доріг в районі у 2017 році та план на 2018 рік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 2017 рі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день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агропромислового розвитку, інвестицій, економіки та розвитку інфраструк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 підведення підсумків призову у 2017 році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иконання  Закону України «Про військовий обов’язок та військову службу»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амінь-Каширський районний військовий комісаріат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першого заступника голови районної державної адміністрації </w:t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839"/>
        <w:gridCol w:w="1909"/>
        <w:gridCol w:w="5024"/>
      </w:tblGrid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безпечення пожежної і техногенної безпеки підприємств, установ, організацій, житлового фонду району до початку опалювального сезону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ення підготовки до весняно-літнього пожежонебезпечного періоду лісогосподарських підприємств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відділ управління ДСНС України в області, лісогосподарські підприємства району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галузі тваринництва, збереження та нарощування поголів’я великої рогатої худоби, стан селекційно-племінної роботи за 9 місяців 2017 року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аналізу стану роботи в галуз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агропромислового розвитку, інвестицій, економіки та розвитку інфраструк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реалізації в області вимог містобудівного законодавств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моніторингу дотримання органами містобудування законодавства при забезпеченні містобудівної політик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користання бюджетних коштів в органах державної влади й підпорядкованих бюджетних закладах та установах через систему ProZorro та коштів інвестиційних програм і міжнародних проектів, де бенефіціаром виступає обласна державна адміністрація або на реалізацію яких спрямовувалися кошти обласного та місцевих бюджетів області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порядку контролю виконання розпорядження голови облдержадміністрації від 19 серпня 2016 року</w:t>
              <w:br/>
              <w:t>№ 357 «Про утворення робочої групи з питань ефективного використання бюджетних коштів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агропромислового розвитку, інвестицій, економіки та розвитку інфраструктури райдержадміністрації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заступника районної державної адміністрації 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839"/>
        <w:gridCol w:w="1909"/>
        <w:gridCol w:w="5024"/>
      </w:tblGrid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проведення в районі тематичних заходів, приурочених державним святам, пам’ятним датам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з питань внутрішньої та інформаційної політики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ведення в районі заходів спортивного та молодіжного характеру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у справах молоді та спорту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забезпечення оздоровленням та відпочинком дітей пільгових категорій.   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аналізу проведення повноцінного та якісного оздоровлення дітей шкільного віку в</w:t>
              <w:br/>
              <w:t>2017 роц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у справах молоді та спорту, відділ освіти, 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і проведення заходів з нагоди Дня вшанування учасників ліквідації наслідків аварії на Чорнобильській АЕС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вшанування ліквідаторів аварії на ЧАЕ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управління </w:t>
            </w:r>
            <w:r>
              <w:rPr>
                <w:sz w:val="26"/>
                <w:szCs w:val="26"/>
              </w:rPr>
              <w:t xml:space="preserve">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постанови Кабінету Міністрів України від 12 квітня 2000 р №646 «Про затвердження Інструкції з обліку дітей і підлітків шкільного віку»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підсумків контролю за дотриманням конституційного права громадян на здобуття повної загальної середньої осві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райдержадміністрації 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керівника апарату районної державної адміністрації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4103"/>
        <w:gridCol w:w="1846"/>
        <w:gridCol w:w="4814"/>
      </w:tblGrid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ункціонування веб-сайту райдержадміністрації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ізаційний відділ, сектор з питань внутрішньої та інформаційної політики апарату райдержадміністрації, відділ ведення Державного реєстру виборців,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иконання плану роботи райдержадміністрації за ІІІ квартал 2017 року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відділ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стан роботи із зверненнями громадян за 9 місяців 2017 року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організації доступу до публічної інформації в апараті райдержадміністрації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аналізувати виконання вимог Закону України "Про доступ до публічної інформації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жовтен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дотримання вимог законності при прийнятті розпорядчих документів структурними підрозділами райдержадміністрації  за ІІІ квартал 2017 року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формування проекту плану роботи райдержадміністрації на 2018 рік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ізаційний відділ апарату райдержадміністрації, управління та від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додержання законодавства про звернення громадян в</w:t>
            </w:r>
            <w:r>
              <w:rPr>
                <w:sz w:val="28"/>
                <w:szCs w:val="28"/>
              </w:rPr>
              <w:t xml:space="preserve"> у</w:t>
            </w:r>
            <w:r>
              <w:rPr>
                <w:sz w:val="26"/>
                <w:szCs w:val="26"/>
              </w:rPr>
              <w:t>правлінні агропромислового розвитку, інвестицій, економіки та розвитку інфраструктури, відділі містобудування та архітектури райдержадміністрації, Камінь-Каширському центрі первинної-медико-санітарної допомог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гідно окремого графіку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додержання законодавства про звернення громадян виконавчими комітетами сільських рад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гідно окремого графіку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FF0000"/>
          <w:sz w:val="26"/>
          <w:szCs w:val="26"/>
          <w:u w:val="single"/>
        </w:rPr>
      </w:pPr>
      <w:r>
        <w:rPr>
          <w:b w:val="false"/>
          <w:bCs w:val="false"/>
          <w:i/>
          <w:iCs/>
          <w:color w:val="FF0000"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ІІІ. Документи вищестоящих органів виконавчої влади  та розпорядчі документи голови райдержадміністрації, що розглядатимуться  в порядку контролю на нарадах у голови, першого заступника, заступників голови  та керівнику апарату райдержадміністрації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/>
      </w:pPr>
      <w:r>
        <w:rPr>
          <w:sz w:val="26"/>
          <w:szCs w:val="26"/>
        </w:rPr>
        <w:t xml:space="preserve">голові районної державної адміністрації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ід 18.08.2016р. № 41 «Про проект Районної програми розвитку медіа-простору та </w:t>
              <w:br/>
              <w:t>реалізації державної інформаційної політики на 2016 – 2020 ро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у порядк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лютий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</w:tbl>
    <w:p>
      <w:pPr>
        <w:pStyle w:val="TextBody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ершому заступнику голови районної державної адміністрації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18.08.2016р. № 41 «Про затвердження плану залучення сил та засобів для ліквідації надзвичайних ситуацій, аварій, пожеж та інших некласифікованих подій на території Камінь-Каширського району Волинської області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6"/>
                <w:sz w:val="27"/>
                <w:szCs w:val="27"/>
              </w:rPr>
              <w:t>у порядк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Камінь-Каширський районний відділ управління Державної служби України з надзвичайних ситуацій в області</w:t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6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12.10.2016р. № 311 „</w:t>
            </w:r>
            <w:r>
              <w:rPr>
                <w:bCs/>
                <w:sz w:val="26"/>
                <w:szCs w:val="26"/>
              </w:rPr>
              <w:t xml:space="preserve"> Про роботу виконавчих комітетів </w:t>
            </w:r>
            <w:r>
              <w:rPr>
                <w:sz w:val="26"/>
                <w:szCs w:val="26"/>
              </w:rPr>
              <w:t>Грудківської, Добренської, Осівцівської  та Хотешівської</w:t>
            </w:r>
          </w:p>
          <w:p>
            <w:pPr>
              <w:pStyle w:val="Normal"/>
              <w:ind w:left="6" w:firstLine="6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льських рад по виконанню делегованих повноважень та вимог законів України «Про звернення громадян», «Про службу в органах місцевого самоврядуванн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іння  та відділи райдержадміністрації, територіальні підрозділи міністерств та інших центральних органів виконавчої влади, виконкоми сільських рад</w:t>
            </w:r>
          </w:p>
        </w:tc>
      </w:tr>
    </w:tbl>
    <w:p>
      <w:pPr>
        <w:pStyle w:val="TextBody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тупнику голови районної державної адміністрації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6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12.10.2016р. № 311 „</w:t>
            </w:r>
            <w:r>
              <w:rPr>
                <w:bCs/>
                <w:sz w:val="26"/>
                <w:szCs w:val="26"/>
              </w:rPr>
              <w:t xml:space="preserve"> Про роботу виконавчих комітетів </w:t>
            </w:r>
            <w:r>
              <w:rPr>
                <w:sz w:val="26"/>
                <w:szCs w:val="26"/>
              </w:rPr>
              <w:t>Грудківської, Добренської, Осівцівської  та Хотешівської</w:t>
            </w:r>
          </w:p>
          <w:p>
            <w:pPr>
              <w:pStyle w:val="Normal"/>
              <w:ind w:left="6" w:firstLine="6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льських рад по виконанню делегованих повноважень та вимог законів України «Про звернення громадян», «Про службу в органах місцевого самоврядуванн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іння  та відділи райдержадміністрації, територіальні підрозділи міністерств та інших центральних органів виконавчої влади, виконкоми сільських рад</w:t>
            </w:r>
          </w:p>
        </w:tc>
      </w:tr>
    </w:tbl>
    <w:p>
      <w:pPr>
        <w:pStyle w:val="TextBody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TextBody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TextBody"/>
        <w:rPr/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ерівнику апарату районної державної адміністрації </w:t>
      </w:r>
    </w:p>
    <w:p>
      <w:pPr>
        <w:pStyle w:val="TextBody"/>
        <w:tabs>
          <w:tab w:val="clear" w:pos="708"/>
          <w:tab w:val="left" w:pos="886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6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12.10.2016р. № 311 „</w:t>
            </w:r>
            <w:r>
              <w:rPr>
                <w:bCs/>
                <w:sz w:val="26"/>
                <w:szCs w:val="26"/>
              </w:rPr>
              <w:t xml:space="preserve"> Про роботу виконавчих комітетів </w:t>
            </w:r>
            <w:r>
              <w:rPr>
                <w:sz w:val="26"/>
                <w:szCs w:val="26"/>
              </w:rPr>
              <w:t>Грудківської, Добренської, Осівцівської  та Хотешівської</w:t>
            </w:r>
          </w:p>
          <w:p>
            <w:pPr>
              <w:pStyle w:val="Normal"/>
              <w:ind w:left="6" w:firstLine="6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льських рад по виконанню делегованих повноважень та вимог законів України «Про звернення громадян», «Про службу в органах місцевого самоврядуванн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іння  та відділи райдержадміністрації, територіальні підрозділи міністерств та інших центральних органів виконавчої влади, виконкоми сільських рад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6"/>
          <w:szCs w:val="26"/>
          <w:u w:val="single"/>
        </w:rPr>
      </w:pPr>
      <w:r>
        <w:rPr>
          <w:b/>
          <w:bCs/>
          <w:i/>
          <w:iCs/>
          <w:color w:val="FF0000"/>
          <w:sz w:val="26"/>
          <w:szCs w:val="26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6"/>
          <w:szCs w:val="26"/>
          <w:u w:val="single"/>
        </w:rPr>
      </w:pPr>
      <w:r>
        <w:rPr>
          <w:b/>
          <w:bCs/>
          <w:i/>
          <w:iCs/>
          <w:color w:val="FF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 xml:space="preserve">. Основні організаційно-масові заходи, проведення,  яких забезпечується районною державною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іністрацією або за її участю</w:t>
      </w:r>
    </w:p>
    <w:tbl>
      <w:tblPr>
        <w:tblW w:w="147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960"/>
        <w:gridCol w:w="1620"/>
        <w:gridCol w:w="5241"/>
      </w:tblGrid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виконавці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підготовці та розгляді питань на сесіях районної р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виконання Закону України "Про місцеві державні адміністрації 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ом роботи районної рад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сесіях міської та сільських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 міською та сільськими радами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начальники управлінь і відділів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мінари навчання працівників апаратів райдержадміністрації  та районної ради, а також міського, сільських голів, секретарів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кваліфікації та ознайомлення із змінами в діючому законодавстві апаратів райдержадміністрації та районної ради, а також міського, сільських голів, секретарів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чання апаратів райдержадміністрації  та районної ради, а також міського, сільських голів, секретарів рад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ерівник апарату райдержадміністрації, організаційний відділ апарату райдержадміністрації, провідний спеціаліст по роботі з персоналом, структурні підрозділи райдержадміністрації, виконавчий апарат районної ради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ходи з відзначення Дня Соборності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21 січня 1999 року № 42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січ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ходи з відзначення Дня пам'яті Героїв Кру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'ятної д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січ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и освіти,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, приурочені Дню вшанування учасників бойових дій на території інших держа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но до Указу Президента України від 11 лютого 2004 року № 180/204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ма річниц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ютого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 сектор мобілізаційної та оборонної роботи апарату райдержадміністрації, 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Героїв Небесної Сот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повідно до Указу Президента України від 11 лютого 2015 року № 69/2015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лютого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ь народження Лесі Україн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лютого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прав жінок і ми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ержав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берез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енківські д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их да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 берез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іжнародний день визволення в’язнів фашистських концтабор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віт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, приурочені 72-й річниці визволення району від німецько-фашистських загарбни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квіт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Чорнобильської трагед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шанування пам’яті учасників ліквідації аварії на ЧАЕС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та річн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квіт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i w:val="false"/>
                <w:sz w:val="26"/>
                <w:szCs w:val="26"/>
              </w:rPr>
              <w:t xml:space="preserve">Дня </w:t>
            </w:r>
            <w:r>
              <w:rPr>
                <w:rStyle w:val="St"/>
                <w:sz w:val="26"/>
                <w:szCs w:val="26"/>
              </w:rPr>
              <w:t>пам</w:t>
            </w:r>
            <w:r>
              <w:rPr>
                <w:rStyle w:val="St"/>
                <w:sz w:val="26"/>
                <w:szCs w:val="26"/>
                <w:lang w:val="ru-RU"/>
              </w:rPr>
              <w:t>’</w:t>
            </w:r>
            <w:r>
              <w:rPr>
                <w:rStyle w:val="St"/>
                <w:sz w:val="26"/>
                <w:szCs w:val="26"/>
              </w:rPr>
              <w:t>яті та примире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но до Указу Президента України від </w:t>
            </w:r>
            <w:r>
              <w:rPr>
                <w:sz w:val="26"/>
                <w:szCs w:val="26"/>
                <w:lang w:val="ru-RU"/>
              </w:rPr>
              <w:t>24 березня</w:t>
            </w:r>
            <w:r>
              <w:rPr>
                <w:sz w:val="26"/>
                <w:szCs w:val="26"/>
              </w:rPr>
              <w:t xml:space="preserve"> 20</w:t>
            </w:r>
            <w:r>
              <w:rPr>
                <w:sz w:val="26"/>
                <w:szCs w:val="26"/>
                <w:lang w:val="ru-RU"/>
              </w:rPr>
              <w:t>15</w:t>
            </w:r>
            <w:r>
              <w:rPr>
                <w:sz w:val="26"/>
                <w:szCs w:val="26"/>
              </w:rPr>
              <w:t xml:space="preserve"> року № 169/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тра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атер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родження духовності та національних трад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тра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Перемо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ержав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тра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ходи у зв’язку з Днем пам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яті жертв політичних репресі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21 травня 2007 року № 431/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 тра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Європ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19 квітня 2003 року № 339/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тра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у зв’язку з Днем вшанування пам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яті військовослужбовців району, які загинули під час АТО на сході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розпорядження голови райдержадміністрації від 18 травня 2015 року № 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тра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то останнього дзво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і лінійки з нагоди закінчення навчального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райдержадміністрації 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захисту ді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родження духовності та національних трад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р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служба у справах дітей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у зв’язку з Днем скорботи та вшанування пам’яті жертв війни в Украї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17 листопада 2000 року №1245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чер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і збори з нагоди відзначення Дня державної служби в райо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значення професійного свя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чер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організаційний відділ апарату райдержадміністрації, провідний спеціаліст по роботі з персоналом, 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Конституції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значення державного свята (20-а річниц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чер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едичного праців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адміністрація центральної районної лікарні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річниці прийняття Декларації про державний суверенітет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лип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з питань внутрішньої та інформаційної політики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визволення області від німецько-фашистських загарбникі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лип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Державного Прапора Украї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повідно до Указу Президента України від 23 серпня 2004 року № 987 /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серп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незалежності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значення державного свята (25-та річниця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серп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ято першого дзвоник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і лінійки з нагоди початку нового навчального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верес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райдержадміністрації 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ходи з відзначення річниці завершення Другої світової війн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значення пам’ятної д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верес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з питань внутрішньої та інформаційної політики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працівника цивільного захист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верес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В УДСНС України у Волинській області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партизанської слав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30 жовтня 2001 року № 1020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верес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людей похилого віку. День ветера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шанування людей похилого віку та ветера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жовт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захисника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14 жовтня 2014 року № 806/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жовт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визволення України від фашистських загарбни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 жовт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ості з нагоди Дня працівників осві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значення професійного свя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а соціальної сфер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світній день працівників культури та аматорів народного мистец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культури 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гідності та свобо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листопада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у зв’язку з Днем пам'яті жертв голодоморі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31 жовтня 2000 року №1181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 листопада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радіо, телебачення та зв’яз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сільського господар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ільського господарства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людей з обмеженими можливостя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шанування людей з обмеженими фізичними можлив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груд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рочисті збори  з нагоди  відзначення Дня Збройних Сил Украї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військово-патріотичного виховання молодого покоління та популяризації військової служ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груд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обілізаційної та оборонної роботи апарату райдержадміністрації, 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шанування ліквідаторів аварії на ЧА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груд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Перший заступник голови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7  року                                                                                                                        ____________О.Михалік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Заступник голови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7  року                                                                                                                        ____________І.Бігун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Керівник апарату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7  року                                                                                                                        ____________О.Ващук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Zero"/>
      <w:lvlText w:val="%1"/>
      <w:lvlJc w:val="left"/>
      <w:pPr>
        <w:tabs>
          <w:tab w:val="num" w:pos="10365"/>
        </w:tabs>
        <w:ind w:left="10365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b/>
      <w:bCs/>
      <w:sz w:val="24"/>
      <w:szCs w:val="24"/>
      <w:lang w:val="uk-UA" w:bidi="ar-SA"/>
    </w:rPr>
  </w:style>
  <w:style w:type="character" w:styleId="St">
    <w:name w:val="st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6">
    <w:name w:val=" Знак Знак6"/>
    <w:basedOn w:val="Style12"/>
    <w:qFormat/>
    <w:rPr>
      <w:sz w:val="32"/>
      <w:lang w:val="uk-UA" w:bidi="ar-SA"/>
    </w:rPr>
  </w:style>
  <w:style w:type="character" w:styleId="11">
    <w:name w:val=" Знак Знак11"/>
    <w:qFormat/>
    <w:rPr>
      <w:b/>
      <w:bCs/>
      <w:sz w:val="2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180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28:00Z</dcterms:created>
  <dc:creator>андрій</dc:creator>
  <dc:description/>
  <cp:keywords/>
  <dc:language>en-US</dc:language>
  <cp:lastModifiedBy>user</cp:lastModifiedBy>
  <cp:lastPrinted>2017-03-06T10:49:00Z</cp:lastPrinted>
  <dcterms:modified xsi:type="dcterms:W3CDTF">2017-03-06T09:28:00Z</dcterms:modified>
  <cp:revision>2</cp:revision>
  <dc:subject/>
  <dc:title>ЗАТВЕРДЖУЮ</dc:title>
</cp:coreProperties>
</file>