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57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  <w:t>03 січня 2017 року  № 01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/>
        <w:t xml:space="preserve"> 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 І квартал  2017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440"/>
        <w:gridCol w:w="52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виконання бюджету району за  2016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та відділи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виконання Програми економічного і соціального розвитку району  за підсумками   2016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діяльності району за 2016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6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боти зі зверненнями громадян, що надійшли до райдержадміністрації та органів місцевого самоврядування району у 2016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Про стан забезпечення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, виконавчими комітетами міської, сільських рад актів законодавства, актів і доручень Президента України,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з метою поліпшення стану виконавської дисципліни та організації виконання доручення Кабінету Міністрів України </w:t>
              <w:br/>
              <w:t xml:space="preserve">від 19 травня 2010 року </w:t>
              <w:br/>
              <w:t>№ 27554/2/1-10 і постанови Кабінету Міністрів України від 18 травня 2011 року</w:t>
              <w:br/>
              <w:t>№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,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ерший заступник, заступники голови, керівник апарату райдержадміністрації, загальний відділ апарату райдержадміністрації, відділи і сектори апарату, структурні підрозділи райдержадміністрації, </w:t>
            </w:r>
            <w:r>
              <w:rPr>
                <w:sz w:val="26"/>
                <w:szCs w:val="26"/>
              </w:rPr>
              <w:t>територіальні органи міністерств та інших центральних органів виконавчої влади в області</w:t>
            </w:r>
            <w:r>
              <w:rPr>
                <w:spacing w:val="-6"/>
                <w:sz w:val="26"/>
                <w:szCs w:val="26"/>
              </w:rPr>
              <w:t>, виконавчі комітети міської, 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райдержадміністрації, провідний спеціаліст з питань персоналу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Броницької, Бузаківської, Видричівської та Воєго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 метою забезпечення благоустрою та належного санітарного стану в населених пунктах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та будівництва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268"/>
        <w:gridCol w:w="1455"/>
        <w:gridCol w:w="5275"/>
      </w:tblGrid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управління соціального захисту населення райдержадміністрації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відзначення в районі Дня Соборності Україн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зпечення належної підготовки до відзначення пам’ятної да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управління Пенсійного фонду України у Камінь – Каширському районі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Пенсійного фонду України у Камінь – Каширському район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2016 рі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виконання Прогр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 Камінь-Каширський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відділу з питань цивільного захисту апарату райдержадміністрації  за 2016 рік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цивільного захист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ідділу культури за 2016 рі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культури</w:t>
            </w:r>
            <w:r>
              <w:rPr>
                <w:bCs/>
                <w:sz w:val="26"/>
                <w:szCs w:val="26"/>
              </w:rPr>
              <w:t xml:space="preserve">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епідеміологічну ситуацію в Камінь – Каширському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захворюваності, проведення профілактичної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 Камінь-Каширн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6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організацію проведення капітальних та поточних ремонтів  доріг комунальної власності та доріг  місцевого значення у 2017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ефективного використання коштів за рахунок усіх джерел фінансування на капітальний та поточний ремонт  доріг загального користува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правлінську діяльність, проблеми та перспективи роботи управління Держпродспоживслужби в Камінь- Каширському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Держпродспоживслужби в Камінь- Каширському район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амінь-Каширської міжрайонної лабораторії державної ветеринарної медицин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а міжрайонна лабораторія державної ветеринарної медицини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архівного відділу райдержадміністрації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райдержадміністрації, архівний відділ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</w:rPr>
              <w:t>Про стан підготовки до проведення комплексу весняно-польових робіт агроформувань району у 2017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140"/>
        <w:gridCol w:w="1800"/>
        <w:gridCol w:w="3792"/>
      </w:tblGrid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заходів у сфері енергоефективності та енергозбере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аналізу та оцінки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розроблення (оновлення) планувальної документ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виконання завдань та заходів Регіональної та місцевих прог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отовність до безпечного пропуску льодоходу, повені та паводків у 2017 роц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готовності до виконання дій за призначенням під час повенев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ий відділ управління ДСНС України в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інвентаризацію договорів оренди земель сільськогосподарського призначення державної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вимог законодавства у сфері оренди земель та орендної плати за зем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геокадастру в Камінь-Каширському районі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підсумки роботи в районі щодо захисту прав дітей за підсумками 2016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культурно-мистецьких заходів з відзначення 146-ї річниці від дня народження Лесі Украї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медичного обслуговування дітей-інвалідів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проведення захо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890"/>
        <w:gridCol w:w="1788"/>
        <w:gridCol w:w="5077"/>
      </w:tblGrid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відділ сектор з питань внутрішньої та інформаційної політики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6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6 року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 квартал 2016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 службі у справах дітей, відділі у справах молоді та спорту райдержадміністрації, Камінь-Каширській центральній районній лікарн</w:t>
            </w:r>
            <w:r>
              <w:rPr>
                <w:sz w:val="28"/>
                <w:szCs w:val="28"/>
              </w:rPr>
              <w:t>і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міської, сільських рад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пам'яті Героїв Кр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Дню вшанування учасників бойових дій на території інших держ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ма річниц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15 року № 69/2015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народження Лесі Украї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івські д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их д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Ващук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9:00Z</dcterms:created>
  <dc:creator>андрій</dc:creator>
  <dc:description/>
  <cp:keywords/>
  <dc:language>en-US</dc:language>
  <cp:lastModifiedBy>user</cp:lastModifiedBy>
  <cp:lastPrinted>2017-01-30T16:17:00Z</cp:lastPrinted>
  <dcterms:modified xsi:type="dcterms:W3CDTF">2017-03-06T09:29:00Z</dcterms:modified>
  <cp:revision>2</cp:revision>
  <dc:subject/>
  <dc:title>ЗАТВЕРДЖУЮ</dc:title>
</cp:coreProperties>
</file>