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7 січня 2017 року                м. Камінь-Каширський                                    № 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color w:val="000000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 </w:t>
      </w:r>
      <w:r>
        <w:rPr>
          <w:sz w:val="28"/>
          <w:szCs w:val="28"/>
        </w:rPr>
        <w:t xml:space="preserve"> об’єкти конкурсу з перевезення пасажирів на приміському автобусному маршруті загального користування, який не виходить за меж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риторії  Камінь-Каширського  район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13, 20, 41 Закону України «Про місцеві державні адміністрації», керуючись статтею 7 Закону України «Про автомобільний транспорт», постановою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та з метою впорядкування автотранспортного обслуговування населення району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. Затвердити</w:t>
      </w:r>
      <w:r>
        <w:rPr>
          <w:sz w:val="28"/>
          <w:szCs w:val="28"/>
        </w:rPr>
        <w:t xml:space="preserve"> об’єкти конкурсу з перевезення пасажирів на приміському автобусному маршруті загального користування, який не виходить за межі території Камінь-Каширського район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546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4"/>
        <w:gridCol w:w="2549"/>
        <w:gridCol w:w="1275"/>
        <w:gridCol w:w="991"/>
        <w:gridCol w:w="708"/>
        <w:gridCol w:w="991"/>
        <w:gridCol w:w="991"/>
        <w:gridCol w:w="708"/>
        <w:gridCol w:w="750"/>
        <w:gridCol w:w="674"/>
        <w:gridCol w:w="600"/>
        <w:gridCol w:w="647"/>
        <w:gridCol w:w="1098"/>
        <w:gridCol w:w="673"/>
        <w:gridCol w:w="797"/>
        <w:gridCol w:w="850"/>
        <w:gridCol w:w="589"/>
        <w:gridCol w:w="240"/>
      </w:tblGrid>
      <w:tr>
        <w:trPr>
          <w:trHeight w:val="134" w:hRule="atLeast"/>
        </w:trPr>
        <w:tc>
          <w:tcPr>
            <w:tcW w:w="33" w:type="dxa"/>
            <w:tcBorders/>
          </w:tcPr>
          <w:p>
            <w:pPr>
              <w:pStyle w:val="TableHeading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543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2827" w:firstLine="924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Cs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ind w:right="-2827" w:firstLine="924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Cs/>
                <w:sz w:val="26"/>
                <w:szCs w:val="26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Cs/>
                <w:sz w:val="26"/>
                <w:szCs w:val="26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Cs/>
                <w:sz w:val="26"/>
                <w:szCs w:val="26"/>
              </w:rPr>
              <w:t>17 січня 2017 року № 08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ЛІК                        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’єктів конкурсу з перевезення пасажирів на приміських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них маршрутах загального користування,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 не виходять за межі території Камінь-Каширського району</w:t>
            </w:r>
          </w:p>
          <w:p>
            <w:pPr>
              <w:pStyle w:val="Normal"/>
              <w:ind w:right="-28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'єкта конкурсу-група оборотних рейсів на маршру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маршрут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получе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йсу (марш-руту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маршру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ість маршруту, км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2" w:right="-45"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відправлення з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рибуття 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-ність перевезень /сезонні, по днях тижня, тощо/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и до автобу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-ть авто-бусів для забезпечення переве-зень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уху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-кового пунк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-вого пунк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-ковий пун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-вий пунк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/категорія/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жи-роміс-ткість не мен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– Підцир’я, Камінь-Каширський  – Раків Лі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 – Підцир’я, Камінь-Каширський – Раків Ліс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З </w:t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 Культур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цир’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9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денно,  крім суботи 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, М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ше 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ичайний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ів Лі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9</w:t>
            </w:r>
          </w:p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цир’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9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5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9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4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інь-Каширський  – Раків Ліс – Підцир’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– Раків Ліс - Підцир’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</w:t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Культур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ків Лі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0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ше 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цир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: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4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3:00Z</dcterms:created>
  <dc:creator>Пользователь</dc:creator>
  <dc:description/>
  <cp:keywords/>
  <dc:language>en-US</dc:language>
  <cp:lastModifiedBy>user</cp:lastModifiedBy>
  <cp:lastPrinted>2017-01-18T09:11:00Z</cp:lastPrinted>
  <dcterms:modified xsi:type="dcterms:W3CDTF">2017-01-23T10:33:00Z</dcterms:modified>
  <cp:revision>2</cp:revision>
  <dc:subject/>
  <dc:title> </dc:title>
</cp:coreProperties>
</file>