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7 січня 2017 року       </w:t>
      </w:r>
      <w:r>
        <w:rPr>
          <w:sz w:val="28"/>
          <w:szCs w:val="28"/>
        </w:rPr>
        <w:t xml:space="preserve">       м. Камінь-Каширський</w:t>
      </w:r>
      <w:r>
        <w:rPr>
          <w:szCs w:val="28"/>
        </w:rPr>
        <w:t xml:space="preserve">                                          № 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районної державної адміністрації від 15.04.2016 №1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Відповідно до статей 13, 28, 41, пункту 9 статті 39 Закону України "Про місцеві державні адміністрації", з метою державного регулювання пасажирських перевезень та у зв’язку із кадровими змінами в структурі райдержадміністрації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персональний склад Конкурсного комітету з організації проведення конкурсів на перевезення пасажирів на приміських автобусних маршрутах загального користування, які не виходять за межі територоії Камінь-Каширського району, згідно з додатк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и чинність п.2 розпорядження голови районної державної адміністрації від 15.04.2016 №134 та розпорядження голови райдержадміністрації від 01.06.2016 №18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6420" w:leader="none"/>
          <w:tab w:val="left" w:pos="6930" w:leader="none"/>
          <w:tab w:val="left" w:pos="7200" w:leader="none"/>
          <w:tab w:val="right" w:pos="9639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Додаток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амінь-Каширської районної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державної адміністрації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17 січня 2017 року № 07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spacing w:before="0" w:after="0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Конкурсного комітету з організації та проведення конкурсу</w:t>
      </w:r>
    </w:p>
    <w:p>
      <w:pPr>
        <w:pStyle w:val="A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  перевезення пасажирів  на 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A"/>
        <w:spacing w:before="60" w:after="6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197"/>
      </w:tblGrid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тету</w:t>
            </w:r>
          </w:p>
        </w:tc>
      </w:tr>
      <w:tr>
        <w:trPr>
          <w:trHeight w:val="711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І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Юрій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ший заступник голови районної державної 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ступник голови  конкурсного  комітету</w:t>
            </w:r>
          </w:p>
        </w:tc>
      </w:tr>
      <w:tr>
        <w:trPr>
          <w:trHeight w:val="1305" w:hRule="atLeast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КІТ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Лук’я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управління агропромислового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озвитку, інвестицій, економі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а розвитку інфраструктури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держадміністрації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0026" w:type="dxa"/>
            <w:gridSpan w:val="2"/>
            <w:tcBorders/>
          </w:tcPr>
          <w:p>
            <w:pPr>
              <w:pStyle w:val="Normal"/>
              <w:ind w:left="161" w:hanging="161"/>
              <w:jc w:val="center"/>
              <w:rPr/>
            </w:pPr>
            <w:r>
              <w:rPr>
                <w:sz w:val="26"/>
                <w:szCs w:val="26"/>
              </w:rPr>
              <w:t>Секретар конкурсного  комітету</w:t>
            </w:r>
          </w:p>
        </w:tc>
      </w:tr>
      <w:tr>
        <w:trPr>
          <w:trHeight w:val="1209" w:hRule="atLeast"/>
        </w:trPr>
        <w:tc>
          <w:tcPr>
            <w:tcW w:w="382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МУ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ина Іванівна                                      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161" w:hanging="1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відділу економіки та розвитку інфраструктури управління агропромислового розвитку, інвестицій, економіки та розвитку інфраструктури  районної державної адміністрації</w:t>
            </w:r>
          </w:p>
        </w:tc>
      </w:tr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нкурсного комітету:</w:t>
            </w:r>
          </w:p>
        </w:tc>
      </w:tr>
      <w:tr>
        <w:trPr>
          <w:trHeight w:val="630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 Ів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290" w:hanging="290"/>
              <w:rPr/>
            </w:pPr>
            <w:r>
              <w:rPr>
                <w:sz w:val="26"/>
                <w:szCs w:val="26"/>
              </w:rPr>
              <w:t>- начальник Камінь-Каширського відділу поліції ГУНП у Волинській області (за згодою)</w:t>
            </w:r>
          </w:p>
        </w:tc>
      </w:tr>
      <w:tr>
        <w:trPr>
          <w:trHeight w:val="523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ИД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Максим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290" w:hanging="290"/>
              <w:rPr/>
            </w:pPr>
            <w:r>
              <w:rPr>
                <w:sz w:val="26"/>
                <w:szCs w:val="26"/>
              </w:rPr>
              <w:t>- 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ТЕР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 Степ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івник Камінь-Каширського районного відділення Всеукраїнського Об’єднання Ветеранів (за згодою)</w:t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МЕЙЧ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 Петр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івник Камінь-Каширської районної організації “Воїнів інтернаціоналістів” (за згодою)</w:t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АШ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 Василь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івник громадської організації “Камінь-Каширський координаційний центр ветеранів АТО” (за згодою)</w:t>
              <w:tab/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ЧУК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 Сергій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спеціаліст відділу державного контролю та нагляду за безпекою на транспорті  у Волинській області (за згодою)</w:t>
            </w:r>
          </w:p>
        </w:tc>
      </w:tr>
      <w:tr>
        <w:trPr>
          <w:trHeight w:val="645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ИС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Степ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івник Камінь-Каширської районної ради ветеранів війни і праці (за згодою)</w:t>
            </w:r>
          </w:p>
        </w:tc>
      </w:tr>
      <w:tr>
        <w:trPr>
          <w:trHeight w:val="540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ЖИ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 Павлівна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ерівник районного громадського об’єднання  “Спілка Чорнобиль” (за згодою)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outlineLvl w:val="0"/>
        <w:rPr/>
      </w:pPr>
      <w:r>
        <w:rPr>
          <w:sz w:val="26"/>
          <w:szCs w:val="26"/>
        </w:rPr>
        <w:t>Керівник апарату</w:t>
        <w:tab/>
        <w:t xml:space="preserve">    О.ВАЩУК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35:00Z</dcterms:created>
  <dc:creator>Пользователь</dc:creator>
  <dc:description/>
  <cp:keywords/>
  <dc:language>en-US</dc:language>
  <cp:lastModifiedBy>user</cp:lastModifiedBy>
  <cp:lastPrinted>2017-01-17T11:50:00Z</cp:lastPrinted>
  <dcterms:modified xsi:type="dcterms:W3CDTF">2017-01-18T10:35:00Z</dcterms:modified>
  <cp:revision>2</cp:revision>
  <dc:subject/>
  <dc:title> </dc:title>
</cp:coreProperties>
</file>