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Heading"/>
        <w:jc w:val="left"/>
        <w:rPr/>
      </w:pPr>
      <w:r>
        <w:rPr/>
        <w:t xml:space="preserve">16 січня 2017 року   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  № 05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ходів </w:t>
      </w:r>
    </w:p>
    <w:p>
      <w:pPr>
        <w:pStyle w:val="Normal"/>
        <w:jc w:val="center"/>
        <w:rPr/>
      </w:pPr>
      <w:r>
        <w:rPr>
          <w:sz w:val="28"/>
          <w:szCs w:val="28"/>
        </w:rPr>
        <w:t>з військово-облікової роботи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, 27, 35, 36 Закону України «Про місцеві державні адміністрації», статей 33, 38 Закону України «Про військовий обов’язок і військову службу», статей 17, 18, 21 Закону України «Про мобілізаційну підготовку та мобілізацію», Порядку організації та ведення військового обліку призовників і військовозобов'язаних, затвердженого постановою Кабінету Міністрів України від 07 грудня 2016 року № 921, розпорядження голови облдержадміністрації від 30 грудня 2016 року № 634 "Про затвердження Плану заходів з військово-облікової роботи на 2017 рік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лан заходів з військово-облікової роботи на 2017 рік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Фінансування Плану заходів здійснювати в установленому законодавством порядку та в межах бюджетних призначень, передбачених відповідними бюдже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ік 23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1133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336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/>
        <w:ind w:left="11336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11336" w:hanging="0"/>
        <w:rPr>
          <w:sz w:val="28"/>
          <w:szCs w:val="28"/>
        </w:rPr>
      </w:pPr>
      <w:r>
        <w:rPr>
          <w:sz w:val="28"/>
          <w:szCs w:val="28"/>
        </w:rPr>
        <w:t>16 січня 2017 року № 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 з військово-облікової роботи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612"/>
        <w:gridCol w:w="1853"/>
        <w:gridCol w:w="3211"/>
        <w:gridCol w:w="147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роведенн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за виконанн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612"/>
        <w:gridCol w:w="1853"/>
        <w:gridCol w:w="3211"/>
        <w:gridCol w:w="1476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. Організаційні захо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чення (покладання обов’язків) відповідального за ведення військового обліку і бронювання в органі державної влади, іншому державному органі, органі місцевого самоврядування, на підприємстві, в установі, організації, навчальному закладі (далі – в установі). Видання наказу (розпорядження) про призначе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підприємств, установ, організаці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ня наказу (розпорядження) про встановлення доплати за ведення військового обліку і бронювання для посадових осіб, на яких ці обов’язки покладені за сумісництв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рівники підприємств, установ, організаці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у районний військовий комісаріат інформації про призначення, переміщення і звільнення осіб, відповідальних за ведення військового облі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семиденний стр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підприємств, установ, організаці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рацювання необхідної документації відповідно до Порядку організації та ведення військового обліку призовників і військовозобов'язаних, затвердженого постановою Кабінету Міністрів України від 07 грудня 2016 року № 9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- лютий 201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друкарським способом Правил військового обліку призовників і військовозобов’язаних (додаток 1 до Порядку) та розміщення їх на видному місці у відповідних приміщення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- лютий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підприємств, установ, організаці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не забезпечення заходів військового обліку і броню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вень 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мобілізаційної і оборонної роботи апарату райдержадміністрації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нять з питань ведення військового обліку і бронювання з відповідальними за ведення військового обліку і броню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з плано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військовий комісаріат, сектор мобілізаційної і оборонної роботи апарату райдержадміністраці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перевірок стану військового обліку громадян України на підприємствах, установах і організаціях район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з плано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йськовий комісаріат,  сектор мобілізаційної і оборонної роботи апарату райдержадміністраці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. Заходи з військового обліку військовозобов’язани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овноти та достовірності облікових даних призовників і військовозобов’язаних згідно з вимогами чинного законодавства Украї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ємодія з районним  військовим комісаріатом з питань строків та способів звіряння даних особових карток, списків призов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віщення призовників і військовозобов’язаних про їх виклик до районного  військового комісаріату та забезпечення їх своєчасного прибутт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имогу районного  військкомату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</w:t>
            </w:r>
          </w:p>
          <w:p>
            <w:pPr>
              <w:pStyle w:val="Normal"/>
              <w:jc w:val="center"/>
              <w:rPr/>
            </w:pPr>
            <w:r>
              <w:rPr/>
              <w:t>установ і організацій, 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у громадян під час прийняття на роботу наявності військово-облікових документів (у військовозобов’язаних – військових квитків або тимчасових посвідчень, а в призовників – посвідчень про приписку до призовних дільниць). Приймання на роботу призовників і військовозобов’язаних здійснюється тільки після взяття їх на військовий облік у районних (міських) військових комісаріат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звіряння облікових даних особових карток призовників і військовозобов’язаних з їх військово-обліковими документами в державних органах, на підприємствах, в установах та організаціях. Під час  звіряння перевіряється наявність та стан військово-облікових документів призовників і військовозобов’язани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но до графіка, затвердженого керівником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 районного  військового комісаріату повідомлень про зміну облікових даних призовників і військовослужбовців, прийнятих на роботу чи звільнених з робо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семиденний стр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 до особових карток призовників і військовозобов’язаних змін щодо їх сімейного стану, місця проживання (перебування), освіти, місця роботи та посади, виявлених під час їх звіря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п’ятиденний строк з дня подання документі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силання до районного військового комісаріату повідомлення  про зміни облікових даних військовозобов’язаних і призовникі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місяця 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ення районного військового комісаріату про військовозобов’язаних та призовників, які заявили про зміни у стані здоров’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місяця 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ідше одного разу на рік проведення звіряння даних особових карток призовників і військовозобов’язаних з їх обліковими документами у районному  військовому комісаріаті, у яких вони перебувають на військовому облі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гідно з затвердженим графіком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і подання до районного військового комісаріату списків громадян, які підлягають приписці до призовних дільниц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грудня щороку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оповіщення військовозобов’язаних і призовників про їх виклик на призовну дільницю для їх приписки до призовної дільниці, призову на військову службу або на збори військовозобов’язаних та при цьому забезпечит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идання наказу про оповіщення призовників і військовозобов’язаних та довести його до відома у частині, що стосується забезпечення їх прибуття за викликом районного військового комісаріату у визначені ним стро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дійснення контролю за результатами оповіщення та прибуття призовників і військовозобов’язаних до районного військового комісаріат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ьмово повідомити районний військовий комісаріат про осіб, які не виконали наказ керівника державного органу, підприємства, установи та організації та не прибули за викликом до районного військового комісаріат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разі отримання відповідного розпорядження районного  військового комісаріа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підприємств, установ, організацій, 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яти районний військовий комісаріат про реєстрацію, ліквідацію підприємств, установ та організацій на території, що обслуговуєть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      до 5 чис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сектор мобілізаційної і оборонної роботи апарату райдержадміністрації , державний реєстра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 відповідної роз’яснювальної робо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керівники державних органів, підприємств, райвійськкомат, сектор мобілізаційної і оборонної роботи апарату райдержадміністрації, 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районного військового комісаріату про громадян та посадових осіб, які порушують правила військового обліку, для притягнення їх до відповідальності згідно із законодавством Украї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разі виявлення поруш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установ, 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районного військового комісаріат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. Заходи з бронювання військовозобов’язани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єчасне оформлення документів для бронювання військовозобов’язаних за місцевими органами виконавчої влади, іншими державними органами, підприємствами, установами та організаціями на період мобілізації та на воєнний ча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, 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чисельності працюючих та військовозобов’язаних,  які підлягають бронюванню, та які заброньовані згідно з переліками посад і професій, на підприємствах, яким встановлені мобілізаційні завдання (замовлення) в особливий пері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значення  військовозобов’язаних, які підлягають бронюванню згідно з переліками посад і професій, за даними обліку особових кар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ння під розписку від військовозобов’язаних їх військово-облікових документів для подання до районного військового комісаріату для  оформлення броню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 час оформлення бронюванн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ня разом з районним військовим комісаріатом бронювання військовозобов’язаних шляхо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 виготовлення посвідчень про відстрочку і повідомлень про зарахування військовозобов’язаних, їх заповнення з дотриманням встановлених нор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 передачі до військового комісаріату заповнених бланків посвідчень про відстрочку і повідомлень про зарахування військовозобов’язаних, особових карток та військових квитків військовозобов’язаних;</w:t>
            </w:r>
          </w:p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spacing w:val="-10"/>
              </w:rPr>
              <w:t xml:space="preserve">- отримання від військового комісаріату оформлених </w:t>
            </w:r>
            <w:r>
              <w:rPr>
                <w:color w:val="000000"/>
                <w:spacing w:val="-10"/>
              </w:rPr>
              <w:t>посвідчень про відстрочку,  а також раніше зданих особових карток та військових квитків військовозобов’язаних</w:t>
            </w:r>
          </w:p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rPr>
                <w:color w:val="000000"/>
                <w:spacing w:val="-10"/>
                <w:sz w:val="6"/>
                <w:szCs w:val="6"/>
              </w:rPr>
            </w:pPr>
            <w:r>
              <w:rPr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сятиденний термін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ідомлення у районний військовий комісаріат про зарахування військовозобов’язаних, які заброньовані згідно з переліками посад і професій, на спеціальний військовий облі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п’ятиденний стр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ення військовозобов’язаним, які зараховані на спеціальний військовий облік, військових квитків під розпис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п’ятиденний стр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та виправлень у посвідчення про відстрочку від призову та інформування про це районний військовий комісаріат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разі змін 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лювання посвідчення про відстрочку від призову та інформування про це районний військовий комісаріат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разі змін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обліку та зберігання бланків спеціального військового облі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овка та подання районній державній адміністрації  звіту про чисельність працюючих та військовозобов’язаних, які заброньовані згідно з переліками посад та професій, станом на 1 січня поточного року, та інформації про стан роботи з бронювання військовозобов’язаних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ічн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976" w:hanging="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76" w:hanging="1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76" w:hanging="109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976" w:hanging="109"/>
        <w:rPr>
          <w:sz w:val="28"/>
          <w:szCs w:val="28"/>
        </w:rPr>
      </w:pPr>
      <w:r>
        <w:rPr>
          <w:sz w:val="28"/>
          <w:szCs w:val="28"/>
        </w:rPr>
        <w:t>до Плану</w:t>
      </w:r>
    </w:p>
    <w:p>
      <w:pPr>
        <w:pStyle w:val="Normal"/>
        <w:ind w:firstLine="6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. Документи персонального обліку призов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 військовозобов’язаних, які повинні вестись в органі державної влад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іншому державному органі, на підприємстві, в установі, організації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Розпорядження про призначенн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обова картка: на працівників П-2; на державних службовців П-2 ДС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військових комісаріатів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Справа з донесеннями про зміну облікових даних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Список військовозобов’язаних і призовників, які заявили про зміни у стані здоров’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якщо такі є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и, які рекомендується вести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лан роботи відповідального за військовий облік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Аркуш доведення вимог законодавства України, Правил військового обліку (додаток 1 до Порядку) щодо дотримання призовниками і військовозобов’язаними  встановлених правил військового обліку. 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писок військовозобов’язаних і призовників, які працюють на підприємстві, в установі, організації.</w:t>
      </w:r>
    </w:p>
    <w:p>
      <w:pPr>
        <w:pStyle w:val="Normal"/>
        <w:ind w:left="56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9" w:hanging="1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. Документи персонального обліку призовників</w:t>
      </w:r>
    </w:p>
    <w:p>
      <w:pPr>
        <w:pStyle w:val="Normal"/>
        <w:ind w:left="109" w:hanging="1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 військовозобов’язаних, які повинні вестись </w:t>
      </w:r>
    </w:p>
    <w:p>
      <w:pPr>
        <w:pStyle w:val="Normal"/>
        <w:ind w:left="109" w:hanging="1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вчальному закладі</w:t>
      </w:r>
    </w:p>
    <w:p>
      <w:pPr>
        <w:pStyle w:val="Normal"/>
        <w:ind w:left="56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Наказ про призначення відповідального за ведення військового обліку.  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1832"/>
          <w:tab w:val="left" w:pos="436" w:leader="none"/>
          <w:tab w:val="left" w:pos="916" w:leader="none"/>
          <w:tab w:val="left" w:pos="119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писок військовозобов’язаних, які навчаються.</w:t>
      </w:r>
    </w:p>
    <w:p>
      <w:pPr>
        <w:pStyle w:val="Normal"/>
        <w:ind w:firstLine="6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Список призовників, які навчаються.</w:t>
      </w:r>
    </w:p>
    <w:p>
      <w:pPr>
        <w:pStyle w:val="Normal"/>
        <w:ind w:left="56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ІІ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окументи персонально-первинного обліку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зовників і військовозобов’язаних, які повинні вестись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органі місцевого самоврядування</w:t>
      </w:r>
    </w:p>
    <w:p>
      <w:pPr>
        <w:pStyle w:val="Normal"/>
        <w:ind w:left="566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Рішення виконавчого комітету сільської ради про призначенн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артотека карток первинн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військових комісаріатів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Справа з донесеннями про зміну облікових даних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Список військовозобов’язаних і призовників, які заявили про зміни у стані здоров’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якщо такі є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и, які рекомендується вести: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763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 План роботи відповідального за військовий облік і бронювання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 Аркуш доведення вимог законодавства України, Правил військового обліку (додаток 1 до Порядку) щодо дотримання призовниками і військовозобов’язаними  встановлених правил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 Список військовозобов’язаних і призовників, які працюють в органі місцевого самоврядування, на підприємстві, в установі.</w:t>
      </w:r>
    </w:p>
    <w:p>
      <w:pPr>
        <w:pStyle w:val="Normal"/>
        <w:ind w:left="54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654"/>
        <w:jc w:val="center"/>
        <w:rPr/>
      </w:pP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Документи з бронювання військовозобов’язаних </w:t>
      </w:r>
    </w:p>
    <w:p>
      <w:pPr>
        <w:pStyle w:val="Normal"/>
        <w:ind w:firstLine="6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іод мобілізації та на воєнний час, </w:t>
      </w:r>
      <w:r>
        <w:rPr>
          <w:sz w:val="28"/>
          <w:szCs w:val="28"/>
        </w:rPr>
        <w:t>які повинні вестись в органі державної влади, іншому державному органі, органі місцевого самоврядування, на підприємстві, в установі, організації, навчальному закладі</w:t>
      </w:r>
    </w:p>
    <w:p>
      <w:pPr>
        <w:pStyle w:val="Normal"/>
        <w:ind w:left="5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left" w:pos="545" w:leader="none"/>
          <w:tab w:val="left" w:pos="10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ерелік посад та професій військовозобов’язаних, які підлягають бронюванню на період мобілізації та на воєнний час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ідомість про чисельність працюючих та військовозобов’язаних, які заброньовані згідно з переліками посад і професій, та військовозобов’язані, які підлягають бронюванню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права з посвідченнями про відстрочку від призов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 Звіт про чисельність працюючих та військовозобов’язаних, які заброньовані згідно з переліками посад і професій  станом на 01 січня 20__ рок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ідомість на видачу посвідчень на відстрочку від призову заброньованим військовозобов’язаним, що працюють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Книга передачі бланків спеціального військового обліку, військових квитків та особових карток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Книга обліку бланків спеціального військового облік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План заходів щодо вручення посвідчень про відстрочку від призову на  період мобілізації та на воєнний час військовозобов’язаним, які заброньовані згідно з переліком посад і професій. </w:t>
      </w:r>
    </w:p>
    <w:p>
      <w:pPr>
        <w:pStyle w:val="Normal"/>
        <w:ind w:firstLine="65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 План заміни працівників, які вибувають у разі мобілізації та у воєнний час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10.  Дані щодо чисельності військовозобов’язаних,  які: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>- заброньовані згідно з переліками посад і професій, що залишаються для роботи на підприємстві, в установі, організації;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>- мають мобілізаційні розпорядження військових комісарів, керівників інших органів (СБУ, оперативно-рятувальної служби цивільного захисту, у яких вони перебувають на військовому обліку) та підлягають призову в разі мобілізації;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>- не заброньовані і дані щодо чисельності військовозобов’язаних, які не мають мобілізаційних розпоряджень та тимчасово залишаються для роботи на підприємстві, в установі, організації.</w:t>
      </w:r>
    </w:p>
    <w:sectPr>
      <w:type w:val="nextPage"/>
      <w:pgSz w:w="11906" w:h="16838"/>
      <w:pgMar w:left="1440" w:right="851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9:00Z</dcterms:created>
  <dc:creator>User</dc:creator>
  <dc:description/>
  <cp:keywords/>
  <dc:language>en-US</dc:language>
  <cp:lastModifiedBy>user</cp:lastModifiedBy>
  <dcterms:modified xsi:type="dcterms:W3CDTF">2017-01-18T10:09:00Z</dcterms:modified>
  <cp:revision>2</cp:revision>
  <dc:subject/>
  <dc:title> </dc:title>
</cp:coreProperties>
</file>