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16 січня 2016 року               м. Камінь-Каширський                                  № 0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складу експертної комісі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У зв’язку з кадровими змінами унести до складу експертної комісії районної державної адміністрації , затвердженого розпорядженням голови районної державної адміністрації від 23 лютого 2016 року № 58  « Про експертну комісію районної державної адміністрації » , такі змін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до складу експертної комісії 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'ЯНИК Наталію  Сергіївну – головного спеціаліста загального відділу апарату райдержадміністрації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вести зі складу експертної комісії районної державної адміністрації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ВОЙЧИК Ірину Володимирів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</w:t>
      </w:r>
      <w:r>
        <w:rPr>
          <w:b/>
          <w:szCs w:val="28"/>
        </w:rPr>
        <w:t>В.ДУНАЙЧУК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Слюсар </w:t>
      </w:r>
    </w:p>
    <w:sectPr>
      <w:type w:val="nextPage"/>
      <w:pgSz w:w="11906" w:h="16838"/>
      <w:pgMar w:left="1800" w:right="566" w:gutter="0" w:header="0" w:top="360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46:00Z</dcterms:created>
  <dc:creator>UserXP</dc:creator>
  <dc:description/>
  <cp:keywords/>
  <dc:language>en-US</dc:language>
  <cp:lastModifiedBy>user</cp:lastModifiedBy>
  <cp:lastPrinted>2017-01-19T09:17:00Z</cp:lastPrinted>
  <dcterms:modified xsi:type="dcterms:W3CDTF">2017-01-19T07:18:00Z</dcterms:modified>
  <cp:revision>3</cp:revision>
  <dc:subject/>
  <dc:title> </dc:title>
</cp:coreProperties>
</file>