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</w:rPr>
      </w:pPr>
      <w:r>
        <w:rPr>
          <w:bCs w:val="false"/>
          <w:sz w:val="32"/>
        </w:rPr>
        <w:t>РОЗПОРЯДЖЕННЯ</w:t>
      </w:r>
    </w:p>
    <w:p>
      <w:pPr>
        <w:pStyle w:val="Heading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ind w:right="-365" w:hanging="0"/>
        <w:jc w:val="left"/>
        <w:rPr/>
      </w:pPr>
      <w:r>
        <w:rPr/>
        <w:t>13 січня 2017 року                 м.Камінь-Каширський                                       №  03</w:t>
      </w:r>
    </w:p>
    <w:p>
      <w:pPr>
        <w:pStyle w:val="Normal"/>
        <w:rPr/>
      </w:pPr>
      <w:r>
        <w:rPr/>
      </w:r>
    </w:p>
    <w:p>
      <w:pPr>
        <w:pStyle w:val="Heading1"/>
        <w:ind w:right="-365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спеціалізовані служби </w:t>
      </w:r>
      <w:r>
        <w:rPr>
          <w:b w:val="false"/>
          <w:bCs w:val="false"/>
          <w:color w:val="000000"/>
          <w:sz w:val="28"/>
          <w:szCs w:val="28"/>
        </w:rPr>
        <w:t>цивільного захисту район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Відповідно до статей 2, 6, 31, 35 Закону України «Про місцеві державні адміністрації», підпункту 3 пункту 1 статті 25 Кодексу цивільного захисту України, «</w:t>
      </w:r>
      <w:r>
        <w:rPr>
          <w:spacing w:val="-8"/>
          <w:kern w:val="2"/>
          <w:sz w:val="28"/>
          <w:szCs w:val="28"/>
        </w:rPr>
        <w:t>Положення про спеціалізовані служби цивільного захисту</w:t>
      </w:r>
      <w:r>
        <w:rPr>
          <w:spacing w:val="-8"/>
          <w:sz w:val="28"/>
          <w:szCs w:val="28"/>
        </w:rPr>
        <w:t xml:space="preserve">», затвердженого постановою Кабінету Міністрів України від 08 липня 2015 року № 469, розпорядження голови обласної державної адміністрації від 28 грудня 2015 року №593 «Про спеціалізовані служби цивільного захисту області»: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 Утворити спеціалізовані служби району відповідно до Переліку територіальних спеціалізованих служб цивільного захисту Волинської територіальної підсистеми єдиної державної системи цивільного захисту, що утворюються органами управління і суб’єктами господарювання області (далі – Перелік), затвердженого головою Державної служби України з надзвичайних ситуацій 16 листопада 2015 року, що додається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 Начальниками спеціалізованих служб цивільного захисту району призначити керівників структурних підрозділів районної державної адміністрації, територіальних підрозділів центральних органів виконавчої влади, виконкомів міської та сільських рад, об’єднань, організацій, установ і підприємств, на базі яких сформовані служби.</w:t>
      </w:r>
    </w:p>
    <w:p>
      <w:pPr>
        <w:pStyle w:val="TextBodyIndent"/>
        <w:rPr/>
      </w:pPr>
      <w:r>
        <w:rPr/>
        <w:t>4. Начальникам  спеціалізованих  служб  цивільного  захисту  району  до 10 лютого 2017 року забезпечити розробку (уточнення) та погодження в підпорядкованих спеціалізованих службах цивільного захисту області документів служб відповідно до Положення про спеціалізовані служби цивільного захисту, затвердженого постановою Кабінету Міністрів України від 08 липня 2015 року № 469.</w:t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изнати таким, що втратило чинність, розпорядження голови районної державної адміністрації від 01 лютого 2016 року № 26 «Про спеціалізовані служби цивільного захисту району».</w:t>
      </w:r>
    </w:p>
    <w:p>
      <w:pPr>
        <w:pStyle w:val="Normal"/>
        <w:ind w:right="-185" w:firstLine="708"/>
        <w:jc w:val="both"/>
        <w:rPr/>
      </w:pPr>
      <w:r>
        <w:rPr>
          <w:sz w:val="28"/>
          <w:szCs w:val="28"/>
        </w:rPr>
        <w:t>6. Контроль за виконанням цього розпорядження залишаю за собою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</w:t>
      </w:r>
      <w:r>
        <w:rPr>
          <w:b/>
          <w:sz w:val="28"/>
          <w:szCs w:val="28"/>
        </w:rPr>
        <w:t>В.ДУНАЙЧУК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540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ейчук 23332</w:t>
      </w:r>
    </w:p>
    <w:p>
      <w:pPr>
        <w:pStyle w:val="Style11"/>
        <w:spacing w:lineRule="auto" w:line="360" w:before="0" w:after="0"/>
        <w:ind w:firstLine="99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ЖЕНО </w:t>
      </w:r>
    </w:p>
    <w:p>
      <w:pPr>
        <w:pStyle w:val="Style11"/>
        <w:spacing w:lineRule="auto" w:line="360" w:before="0" w:after="0"/>
        <w:ind w:firstLine="99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озпорядження голови</w:t>
      </w:r>
    </w:p>
    <w:p>
      <w:pPr>
        <w:pStyle w:val="Style11"/>
        <w:spacing w:lineRule="auto" w:line="360" w:before="0" w:after="0"/>
        <w:ind w:firstLine="99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айонної державної адміністрації</w:t>
      </w:r>
    </w:p>
    <w:p>
      <w:pPr>
        <w:pStyle w:val="Style11"/>
        <w:spacing w:lineRule="auto" w:line="360" w:before="0" w:after="0"/>
        <w:ind w:firstLine="99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ід _______________№ ______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</w:p>
    <w:p>
      <w:pPr>
        <w:pStyle w:val="Style1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ЕРЕЛІК</w:t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иторіальних спеціалізованих служб цивільного захисту </w:t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інь-Каширської районної підсистеми єдиної державної системи цивільного захисту, </w:t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що утворюються органами управління і суб’єктами господарювання району</w:t>
      </w:r>
    </w:p>
    <w:p>
      <w:pPr>
        <w:pStyle w:val="Style11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12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  <w:gridCol w:w="5040"/>
        <w:gridCol w:w="4869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йменування </w:t>
            </w:r>
          </w:p>
          <w:p>
            <w:pPr>
              <w:pStyle w:val="Style12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ізованої служби цивільного захис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пеціалізованої служби цивільного захист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и начальника спеціалізованої служби цивільного захисту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 управління і суб’єкти господарювання, що входять до складу спеціалізованої служби цивільного захисту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пеціалізована служба енергет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13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ерівники </w:t>
            </w:r>
          </w:p>
          <w:p>
            <w:pPr>
              <w:pStyle w:val="Style12"/>
              <w:spacing w:before="0" w:after="0"/>
              <w:ind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амінь-Каширської філії ПАТ «Волиньобленерго», Камінь-Каширського  управління  </w:t>
            </w:r>
            <w:r>
              <w:rPr>
                <w:rFonts w:cs="Times New Roman" w:ascii="Times New Roman" w:hAnsi="Times New Roman"/>
                <w:b w:val="false"/>
                <w:sz w:val="28"/>
              </w:rPr>
              <w:t>по експлуатації газового господарства ПАТ «Волиньгаз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адові особи керівного складу (заступники керівників) органів управління і суб’єктів господарювання, що входять до спеціалізованої служби цивільного захисту</w:t>
            </w:r>
          </w:p>
          <w:p>
            <w:pPr>
              <w:pStyle w:val="Style11"/>
              <w:spacing w:before="0" w:after="0"/>
              <w:ind w:firstLine="34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амінь-Каширська філія ПАТ «Волиньобленерго», Камінь-Каширське  управління  </w:t>
            </w:r>
            <w:r>
              <w:rPr>
                <w:rFonts w:cs="Times New Roman" w:ascii="Times New Roman" w:hAnsi="Times New Roman"/>
                <w:b w:val="false"/>
                <w:sz w:val="28"/>
              </w:rPr>
              <w:t>по експлуатації газового господарства ПАТ «Волиньгаз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Спеціалізована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а захисту сільськогосподарських тварин і росл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 управління агропромислового розвитку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інвестицій, економіки та розвитку інфраструктур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районної державної адміністрації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адові особи керівного складу (заступники керівників) органів управління і суб’єктів господарювання, що входять до спеціалізованої служби цивільного захисту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іння агропромислового розвитк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нвестицій, економіки та розвитку інфраструктур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йонної державної адміністрації, управління Держпродспоживслужби в Камінь-Каширському районі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Інженерна та комунально-технічна спеціалізована служб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 відділу   житлово-комунального господарства та будівництва апарату районної державної адміністрації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адові особи керівного складу (заступники керівників) органів управління і суб’єктів господарювання, що входять до спеціалізованої служби цивільного захисту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3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житлово-комунального господарства та будівництва апарату районної державної адміністрації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пеціалізована служба матеріального забезпечення, торгівлі та харчу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начальник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правління агропромислового розвитку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інвестицій, економіки та розвитку інфраструктур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районної державної адміністрації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и керівників органів управління і суб’єктів господарювання, що входять до спеціалізованої служби цивільного захисту, суб’єктів господарювання, які здійснюють виробництво та постачання будівельних матеріалів, робочого інвентарю і спеціального одягу, засобів радіаційного та хімічного захисту, питної води, продовольства, речового майна пально-мастильних матеріалів тощо</w:t>
            </w:r>
          </w:p>
          <w:p>
            <w:pPr>
              <w:pStyle w:val="Style11"/>
              <w:spacing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3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іння агропромислового розвитк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нвестицій, економіки та розвитку інфраструктур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йонної державної адміністрації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Медична спеціалізована служб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ловні лікарі ЦРЛ та ЦПМС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адові особи керівного складу (заступники керівників) органів управління і суб’єктів господарювання, що входять до спеціалізованої служби цивільного захисту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інь-Каширська центральна районна лікарня,  Камінь-Каширський центр первинної медико-санітарної допомоги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пеціалізована служба зв’язку і оповіщ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34"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 районного центру телекомунікацій №112 Волинської філії ПАТ «Укртелеком»</w:t>
            </w:r>
          </w:p>
          <w:p>
            <w:pPr>
              <w:pStyle w:val="Style11"/>
              <w:spacing w:before="0" w:after="0"/>
              <w:ind w:right="34" w:firstLine="34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адові особи керівного складу (заступники керівників) органів управління і суб’єктів господарювання, що входять до спеціалізованої служби цивільного захисту, операторів і провайдерів телекомунікацій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ний центр телекомунікацій №112 Волинської філії ПАТ «Укртелеком», відділ з питань надзвичайних ситуацій апарату райдержадміністрації,  визначені підрозділ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мінь-Каширського районного відділу управління Державної служби України з надзвичайних ситуацій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в област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мінь-Каширського відділу поліції головного управління Національної поліції України в області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ротипожежна спеціалізована служб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Камінь-Каширського РВ УДСНС України  в області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ерівники підрозділів відомчої, місцевої та добровільної пожежної охорони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мінь-Каширський районний відділ управління Державної служби з надзвичайних ситуацій України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в област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ідрозділи відомчої, місцевої та добровільної пожежної охорон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Спеціалізована служба технічного та транспортного забезпеч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начальник відділу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віт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районної  державної адміністрації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адові особи керівного складу (заступники керівників) органів управління і суб’єктів господарювання, що входять до спеціалізованої служби цивільного захисту, підрозділів суб’єктів господарювання, що провадять діяльність у сфері автомобільних, залізничних, повітряних перевезень, експлуатації та утримання доріг, провадять діяльність щодо ремонту та технічного обслуговування автомобільної, інженерної та спеціальної техніки і засобів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діл освіти районної державної адміністрації, Камінь-Каширська дільниця філії «Старовиживський автодор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Спеціалізована служба охорони громадського поряд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 Камінь-Каширського РВ поліції  Головного управління Національної поліції у Волинській област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адові особи керівного складу охоронних підрозділів, служб, суб’єктів господарювання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інь-Каширський районний відділ поліції Головного управління Національної поліції у Волинській  області</w:t>
            </w:r>
          </w:p>
        </w:tc>
      </w:tr>
    </w:tbl>
    <w:p>
      <w:pPr>
        <w:sectPr>
          <w:type w:val="nextPage"/>
          <w:pgSz w:orient="landscape" w:w="16838" w:h="11906"/>
          <w:pgMar w:left="539" w:right="539" w:gutter="0" w:header="0" w:top="539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Нормальний текст"/>
    <w:basedOn w:val="Normal"/>
    <w:qFormat/>
    <w:pPr>
      <w:suppressAutoHyphens w:val="true"/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eastAsia="zh-CN"/>
    </w:rPr>
  </w:style>
  <w:style w:type="paragraph" w:styleId="Style12">
    <w:name w:val="Назва документа"/>
    <w:basedOn w:val="Normal"/>
    <w:next w:val="Style11"/>
    <w:qFormat/>
    <w:pPr>
      <w:keepNext w:val="true"/>
      <w:keepLines/>
      <w:suppressAutoHyphens w:val="true"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8:54:00Z</dcterms:created>
  <dc:creator>Пользователь</dc:creator>
  <dc:description/>
  <cp:keywords/>
  <dc:language>en-US</dc:language>
  <cp:lastModifiedBy>user</cp:lastModifiedBy>
  <cp:lastPrinted>2013-11-20T12:46:00Z</cp:lastPrinted>
  <dcterms:modified xsi:type="dcterms:W3CDTF">2017-01-16T08:54:00Z</dcterms:modified>
  <cp:revision>2</cp:revision>
  <dc:subject/>
  <dc:title> </dc:title>
</cp:coreProperties>
</file>