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2 березня 2016 року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>№ 8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 до розпорядження голови районної державної адміністрації від 9 вересня  2014 року №246 «Про закріплення керівників структурних підрозділів районної державної адміністрації, окремих територіальних органів виконавчої влади за сім’ями загиблих учасників антитерористичної операції,що проживають у Камінь-Каширському районі»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статей 28, 31, 33 Закону України „Про місцеві державні адміністрації», з метою підтримки  та надання допомоги у вирішенні питань соціального забезпечення сімей  загиблих учасників антитерористичної операції  (далі –учасників АТ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Доповнити додаток до розпорядження голови районної адміністрації від 9 вересня 2014 року №246 </w:t>
      </w:r>
      <w:r>
        <w:rPr>
          <w:szCs w:val="28"/>
        </w:rPr>
        <w:t>«</w:t>
      </w:r>
      <w:r>
        <w:rPr>
          <w:sz w:val="28"/>
          <w:szCs w:val="28"/>
        </w:rPr>
        <w:t>Про закріплення керівників структурних підрозділів районної державної адміністрації, окремих територіальних органів виконавчої влади за сім’ями загиблих учасників антитерористичної операції,що проживають у Камінь-Каширському районі</w:t>
      </w:r>
      <w:r>
        <w:rPr>
          <w:szCs w:val="28"/>
        </w:rPr>
        <w:t>» (</w:t>
      </w:r>
      <w:r>
        <w:rPr>
          <w:sz w:val="28"/>
          <w:szCs w:val="28"/>
        </w:rPr>
        <w:t>далі –розпорядження) доповнити позицією такого змісту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Шеметюк Степан Іванович           -Новосад Петро Денисович-   директор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ериторіального центру соціального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бслуговування райдержадміністрації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220" w:hanging="4500"/>
        <w:jc w:val="both"/>
        <w:rPr>
          <w:sz w:val="28"/>
          <w:szCs w:val="28"/>
        </w:rPr>
      </w:pPr>
      <w:r>
        <w:rPr>
          <w:sz w:val="28"/>
          <w:szCs w:val="28"/>
        </w:rPr>
        <w:t>Шеметюк Галина Федорівна   0680600521</w:t>
      </w:r>
    </w:p>
    <w:p>
      <w:pPr>
        <w:pStyle w:val="Normal"/>
        <w:widowControl w:val="false"/>
        <w:autoSpaceDE w:val="false"/>
        <w:ind w:left="5220" w:hanging="4500"/>
        <w:jc w:val="both"/>
        <w:rPr>
          <w:sz w:val="28"/>
          <w:szCs w:val="28"/>
        </w:rPr>
      </w:pPr>
      <w:r>
        <w:rPr>
          <w:sz w:val="28"/>
          <w:szCs w:val="28"/>
        </w:rPr>
        <w:t>с. Волиц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орму 1 до пп.1 п.2 розпорядження доповнити позицією такого змісту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ад Петро Денисович-0963419542      Шеметюк Степан Іванович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територіального центру              Шеметюк Галина Федорів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соціального обслуговування                       Камінь-Каширський район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с. Волиця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8:00Z</dcterms:created>
  <dc:creator>Пользователь</dc:creator>
  <dc:description/>
  <cp:keywords/>
  <dc:language>en-US</dc:language>
  <cp:lastModifiedBy>user</cp:lastModifiedBy>
  <cp:lastPrinted>2016-03-25T09:42:00Z</cp:lastPrinted>
  <dcterms:modified xsi:type="dcterms:W3CDTF">2016-03-25T13:28:00Z</dcterms:modified>
  <cp:revision>2</cp:revision>
  <dc:subject/>
  <dc:title> </dc:title>
</cp:coreProperties>
</file>