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16 березня 2016 року</w:t>
      </w:r>
      <w:r>
        <w:rPr/>
        <w:t xml:space="preserve">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8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ходи у зв’язку з 30-ми роковинам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орнобильської катастроф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14 грудня 2015 року                     № 702/2015 «Про заходи у зв’язку з 30-ми роковинами Чорнобильської катастрофи», розпорядження голови обласної державної адміністрації від </w:t>
        <w:br/>
        <w:t xml:space="preserve">9 лютого 2016 року № 47 «Про заходи у зв’язку з 30-ми роковинами Чорнобильської катастрофи», з метою гідного вшанування подвигу учасників ліквідації наслідків аварії на Чорнобильській АЕС: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Утворити організаційний комітет </w:t>
      </w:r>
      <w:r>
        <w:rPr>
          <w:szCs w:val="28"/>
        </w:rPr>
        <w:t>з підготовки та проведення заходів, пов’язаних з 30-ми роковинами Чорнобильської катастрофи,</w:t>
      </w:r>
      <w:r>
        <w:rPr/>
        <w:t xml:space="preserve"> у складі згідно з додат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Затвердити план заходів у зв’язку з 30-ми роковинами Чорнобильської катастрофи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/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</w:t>
        <w:br/>
        <w:t xml:space="preserve">Міністрів України від 01 березня 2014 року № 65;  </w:t>
      </w:r>
    </w:p>
    <w:p>
      <w:pPr>
        <w:pStyle w:val="2"/>
        <w:ind w:firstLine="720"/>
        <w:rPr/>
      </w:pPr>
      <w:r>
        <w:rPr/>
        <w:t xml:space="preserve">2) про виконання плану заходів до 28 квітня 2016 року та 15 грудня </w:t>
        <w:br/>
        <w:t>2016 року інформувати сектор інформаційної діяльності та технологій, комунікацій з громадськістю апарату райдержадміністрації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</w:t>
      </w:r>
      <w:r>
        <w:rPr>
          <w:szCs w:val="28"/>
          <w:lang w:val="ru-RU"/>
        </w:rPr>
        <w:t>Додаток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до 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16 березня 2016 року  № 85</w:t>
      </w:r>
    </w:p>
    <w:p>
      <w:pPr>
        <w:pStyle w:val="Normal"/>
        <w:spacing w:lineRule="auto" w:line="360"/>
        <w:ind w:left="522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рганізаційного комітету з підготовки та проведення заході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в’язаних з 30-ми роковинами Чорнобильської катастрофи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39"/>
        <w:gridCol w:w="5709"/>
      </w:tblGrid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івголови оргкомітету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Щ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Пе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ерівник апарату </w:t>
              <w:br/>
              <w:t>район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О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районної ради (за згодою)</w:t>
            </w:r>
          </w:p>
        </w:tc>
      </w:tr>
      <w:tr>
        <w:trPr>
          <w:trHeight w:val="501" w:hRule="atLeast"/>
        </w:trPr>
        <w:tc>
          <w:tcPr>
            <w:tcW w:w="9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 співголів оргкомітет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33" w:leader="none"/>
                <w:tab w:val="left" w:pos="496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МИДЮК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ксим Максимович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соці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исту населення райдержадміністрації</w:t>
            </w:r>
          </w:p>
        </w:tc>
      </w:tr>
      <w:tr>
        <w:trPr>
          <w:trHeight w:val="501" w:hRule="atLeast"/>
        </w:trPr>
        <w:tc>
          <w:tcPr>
            <w:tcW w:w="9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и оргкомітет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58" w:hRule="atLeast"/>
        </w:trPr>
        <w:tc>
          <w:tcPr>
            <w:tcW w:w="350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</w:rPr>
            </w:pPr>
            <w:r>
              <w:rPr>
                <w:szCs w:val="28"/>
              </w:rPr>
              <w:t>БАГНЮ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ндрій Миколай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ЖИ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дія Пав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ТНІЙЧУК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</w:rPr>
            </w:pPr>
            <w:r>
              <w:rPr>
                <w:szCs w:val="28"/>
              </w:rPr>
              <w:t>Валерій Герасимович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ЙТУСІ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Володими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ЖКО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</w:rPr>
            </w:pPr>
            <w:r>
              <w:rPr>
                <w:szCs w:val="28"/>
              </w:rPr>
              <w:t>Валерій Юрійович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РЕЦ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 Павл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ЯГАЙЛ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Адам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ИДОРЧУК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Євгенія Кіндратівн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Н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икола І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Х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лентин Іванович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ОСІ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ина Петрівн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УЙЧИК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Cs w:val="28"/>
              </w:rPr>
            </w:pPr>
            <w:r>
              <w:rPr>
                <w:szCs w:val="28"/>
                <w:lang w:val="ru-RU"/>
              </w:rPr>
              <w:t>Натал</w:t>
            </w:r>
            <w:r>
              <w:rPr>
                <w:szCs w:val="28"/>
              </w:rPr>
              <w:t>ія Володимирівна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snapToGrid w:val="false"/>
              <w:rPr>
                <w:rStyle w:val="St"/>
                <w:szCs w:val="28"/>
              </w:rPr>
            </w:pPr>
            <w:r>
              <w:rPr/>
              <w:t xml:space="preserve">начальник Камінь-Каширського районного відділу управління ДСНС України у Волинській області </w:t>
            </w:r>
            <w:r>
              <w:rPr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rStyle w:val="St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  <w:lang w:val="ru-RU"/>
              </w:rPr>
            </w:pPr>
            <w:r>
              <w:rPr/>
              <w:t>голова районного громадського об’єднання «Спілка Чорнобиль»</w:t>
            </w:r>
            <w:r>
              <w:rPr>
                <w:szCs w:val="28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Style w:val="St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редактор Камінь-Каширської районної редакції проводового радіомовлення </w:t>
              <w:br/>
            </w:r>
            <w:r>
              <w:rPr>
                <w:szCs w:val="28"/>
              </w:rPr>
              <w:t>(за згодою)</w:t>
            </w:r>
          </w:p>
          <w:p>
            <w:pPr>
              <w:pStyle w:val="Normal"/>
              <w:snapToGrid w:val="false"/>
              <w:rPr>
                <w:rStyle w:val="St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"/>
                <w:szCs w:val="28"/>
              </w:rPr>
            </w:pPr>
            <w:r>
              <w:rPr/>
              <w:t xml:space="preserve">начальник управління Пенсійного фонду України в Камінь-Каширському районі </w:t>
              <w:br/>
              <w:t>(за згодою)</w:t>
            </w:r>
          </w:p>
          <w:p>
            <w:pPr>
              <w:pStyle w:val="Normal"/>
              <w:snapToGrid w:val="false"/>
              <w:rPr>
                <w:rStyle w:val="St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Продовження додатк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</w:rPr>
            </w:pPr>
            <w:r>
              <w:rPr/>
              <w:t xml:space="preserve">головний спеціаліст Державної екологічної інспекції у Волинській області </w:t>
            </w:r>
            <w:r>
              <w:rPr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420" w:leader="none"/>
                <w:tab w:val="left" w:pos="4320" w:leader="none"/>
                <w:tab w:val="left" w:pos="4500" w:leader="none"/>
                <w:tab w:val="left" w:pos="4680" w:leader="none"/>
                <w:tab w:val="left" w:pos="5040" w:leader="none"/>
                <w:tab w:val="left" w:pos="5400" w:leader="none"/>
                <w:tab w:val="left" w:pos="5580" w:leader="none"/>
              </w:tabs>
              <w:rPr>
                <w:szCs w:val="28"/>
              </w:rPr>
            </w:pPr>
            <w:r>
              <w:rPr>
                <w:szCs w:val="28"/>
              </w:rPr>
              <w:t>головний лікар Камінь-Каширської центральної районної лікарні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начальник відділу культури райдержадміністрації</w:t>
            </w:r>
          </w:p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880" w:leader="none"/>
                <w:tab w:val="left" w:pos="3690" w:leader="none"/>
                <w:tab w:val="left" w:pos="4140" w:leader="none"/>
                <w:tab w:val="left" w:pos="4680" w:leader="none"/>
                <w:tab w:val="left" w:pos="540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відділу у справах молоді та  спорту райдержадміністрації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rStyle w:val="St"/>
                <w:szCs w:val="28"/>
              </w:rPr>
            </w:pPr>
            <w:r>
              <w:rPr>
                <w:szCs w:val="28"/>
              </w:rPr>
              <w:t>заступник міського голови (за згодою)</w:t>
            </w:r>
          </w:p>
          <w:p>
            <w:pPr>
              <w:pStyle w:val="Normal"/>
              <w:snapToGrid w:val="false"/>
              <w:rPr>
                <w:rStyle w:val="St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/>
            </w:pPr>
            <w:r>
              <w:rPr/>
              <w:t>начальник Камінь-Каширського відділу поліції Головного управління Національної поліції України у Волинській області</w:t>
            </w:r>
            <w:r>
              <w:rPr>
                <w:szCs w:val="28"/>
              </w:rPr>
              <w:t xml:space="preserve">  </w:t>
              <w:br/>
              <w:t>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Style w:val="StrongEmphasis"/>
                <w:b w:val="false"/>
                <w:szCs w:val="28"/>
              </w:rPr>
              <w:t>завідувач сектору житлово-комунального господарства та будівництва апарату райдержадміністрації</w:t>
            </w:r>
          </w:p>
          <w:p>
            <w:pPr>
              <w:pStyle w:val="Normal"/>
              <w:snapToGrid w:val="false"/>
              <w:rPr>
                <w:rStyle w:val="St"/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ловний спеціаліст сектору інформаційної діяльності та технологій, комунікацій з громадськістю апарату райдержадміністрації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rPr>
          <w:szCs w:val="28"/>
        </w:rPr>
      </w:pPr>
      <w:r>
        <w:rPr>
          <w:szCs w:val="28"/>
        </w:rPr>
        <w:t xml:space="preserve">Керівник апарату                                                                                      </w:t>
      </w:r>
      <w:r>
        <w:rPr>
          <w:b/>
          <w:szCs w:val="28"/>
        </w:rPr>
        <w:t>О. ВАЩУК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/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6 березня 2016 року № 85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зв’язку з 30-ми роковинами Чорнобильської катастроф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Забезпечення виконання законодавчих актів з питань соціального захисту ліквідаторів аварії на Чорнобильській АЕС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правління соціального захисту </w:t>
              <w:br/>
              <w:t>населе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Надання одноразової грошової допомоги учасникам ліквідації наслідків аварії на Чорнобильській АЕС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соціального захисту </w:t>
              <w:br/>
              <w:t>населення райдержадміністрації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26 квітня 2016 року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13" w:firstLine="720"/>
        <w:jc w:val="both"/>
        <w:rPr/>
      </w:pPr>
      <w:r>
        <w:rPr>
          <w:szCs w:val="28"/>
        </w:rPr>
        <w:t xml:space="preserve">3. Організація зустрічей керівників органів виконавчої влади та місцевого самоврядування з учасниками ліквідації наслідків аварії на Чорнобильській АЕС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/>
            </w:pPr>
            <w:r>
              <w:rPr>
                <w:szCs w:val="28"/>
              </w:rPr>
              <w:t xml:space="preserve">управління соціального захисту </w:t>
              <w:br/>
              <w:t>населення райдержадміністрації</w:t>
            </w:r>
            <w:r>
              <w:rPr/>
              <w:t xml:space="preserve">, </w:t>
              <w:br/>
              <w:t xml:space="preserve">районне громадське об’єднання </w:t>
              <w:br/>
              <w:t>«Спілка Чорнобиль»,</w:t>
              <w:br/>
              <w:t>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26 квітня 2016 року    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 Вивчення потреб та здійснення обстеження матеріально-побутових умов проживання ліквідаторів аварії на ЧАЕС для надання їм соціально-побутової допомог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правління соціального захисту </w:t>
              <w:br/>
              <w:t>населення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. Передбачення у встановленому законодавством порядку в районному бюджеті коштів на фінансову підтримку</w:t>
      </w:r>
      <w:r>
        <w:rPr/>
        <w:t xml:space="preserve"> районного громадського об’єднання «Спілка Чорнобиль» </w:t>
      </w:r>
      <w:r>
        <w:rPr>
          <w:szCs w:val="28"/>
        </w:rPr>
        <w:t xml:space="preserve">для забезпечення його статутної діяльності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правління фінансів, соціального захисту </w:t>
              <w:br/>
              <w:t>населення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 Організація проведення поглибленого медичного обстеження ліквідаторів наслідків аварії на Чорнобильській АЕС, які проживають на території район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мінь-Каширська центральна </w:t>
              <w:br/>
              <w:t xml:space="preserve">районна лікарня, </w:t>
              <w:br/>
              <w:t xml:space="preserve">Камінь-Каширський центр первинної </w:t>
              <w:br/>
              <w:t>медико-санітар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 2016 року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 Проведення біля </w:t>
      </w:r>
      <w:r>
        <w:rPr/>
        <w:t>пам’ятного знака учасникам ліквідації наслідків аварії на Чорнобильській АЕ</w:t>
      </w:r>
      <w:r>
        <w:rPr>
          <w:szCs w:val="28"/>
        </w:rPr>
        <w:t xml:space="preserve">С панахиди за загиблими та покладання квітів </w:t>
      </w:r>
      <w:r>
        <w:rPr/>
        <w:t>у</w:t>
      </w:r>
      <w:r>
        <w:rPr>
          <w:bCs/>
          <w:szCs w:val="28"/>
        </w:rPr>
        <w:t xml:space="preserve"> з</w:t>
      </w:r>
      <w:r>
        <w:rPr>
          <w:szCs w:val="28"/>
        </w:rPr>
        <w:t xml:space="preserve">в’язку з 30-ми роковинами Чорнобильської катастрофи, </w:t>
      </w:r>
      <w:r>
        <w:rPr>
          <w:bCs/>
          <w:szCs w:val="28"/>
        </w:rPr>
        <w:t xml:space="preserve">Днем вшанування </w:t>
      </w:r>
      <w:r>
        <w:rPr>
          <w:szCs w:val="28"/>
        </w:rPr>
        <w:t>учасників ліквідації наслідків аварії на Чорнобильській АЕС</w:t>
      </w:r>
      <w:r>
        <w:rPr/>
        <w:t xml:space="preserve"> за участю ліквідаторів, представників влади, трудових колективів, політичних партій, громадських організацій, духовенства, молоді</w:t>
      </w:r>
      <w:r>
        <w:rPr>
          <w:szCs w:val="28"/>
        </w:rPr>
        <w:t xml:space="preserve">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соціального захисту </w:t>
              <w:br/>
              <w:t>населення райдержадміністрації,</w:t>
              <w:br/>
              <w:t>сектор інформаційної діяльності та технологій, комунікацій з громадськістю апарату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 квітня, 14 грудня 2016 року  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8</w:t>
      </w:r>
      <w:r>
        <w:rPr/>
        <w:t xml:space="preserve">. Забезпечення підготовки та проведення в населених пунктах району тематичних заходів, поминальних панахид у зв’язку з 30-ми роковинами Чорнобильської катастрофи та </w:t>
      </w:r>
      <w:r>
        <w:rPr>
          <w:bCs/>
        </w:rPr>
        <w:t xml:space="preserve">Днем вшанування </w:t>
      </w:r>
      <w:r>
        <w:rPr/>
        <w:t xml:space="preserve">учасників ліквідації наслідків аварії на Чорнобильській АЕС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/>
            </w:pPr>
            <w:r>
              <w:rPr>
                <w:lang w:val="ru-RU"/>
              </w:rPr>
              <w:t xml:space="preserve">районне </w:t>
            </w:r>
            <w:r>
              <w:rPr/>
              <w:t xml:space="preserve">громадське об’єднання </w:t>
            </w:r>
            <w:r>
              <w:rPr>
                <w:lang w:val="ru-RU"/>
              </w:rPr>
              <w:br/>
            </w:r>
            <w:r>
              <w:rPr/>
              <w:t>«Спілка Чорнобиль»,</w:t>
              <w:b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 квітня, 14 грудня 2016 року  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3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9. Проведення в районному будинку культури тематичного заходу, присвяченого 30-м роковинам Чорнобильської катастрофи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соціального захисту </w:t>
              <w:br/>
              <w:t xml:space="preserve">населення, </w:t>
            </w:r>
            <w:r>
              <w:rPr/>
              <w:t>відділ культури райдержадміністрації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ектор інформаційної діяльності та технологій, комунікацій з громадськістю апарату райдержадміністрації,</w:t>
            </w:r>
            <w:r>
              <w:rPr/>
              <w:t xml:space="preserve"> </w:t>
              <w:br/>
              <w:t xml:space="preserve">районне громадське об’єднання </w:t>
              <w:br/>
              <w:t>«Спілка Чорноби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 2016 року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0. Підготовка пропозицій щодо вручення ліквідаторам державних нагород, відзнак Кабінету Міністрів України, відомчих відзнак, відзнак облдержадміністрації та обласної ради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соціального захисту </w:t>
              <w:br/>
              <w:t>населення</w:t>
            </w:r>
            <w:r>
              <w:rPr/>
              <w:t xml:space="preserve"> райдержадміністрації</w:t>
            </w:r>
            <w:r>
              <w:rPr>
                <w:szCs w:val="28"/>
              </w:rPr>
              <w:t>,</w:t>
              <w:br/>
              <w:t xml:space="preserve">районне </w:t>
            </w:r>
            <w:r>
              <w:rPr/>
              <w:t xml:space="preserve">громадське об’єднання </w:t>
              <w:br/>
              <w:t xml:space="preserve">«Спілка Чорнобиль», </w:t>
              <w:br/>
              <w:t>виконкоми міської та сільських рад</w:t>
              <w:b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 2016 року</w:t>
            </w:r>
          </w:p>
        </w:tc>
      </w:tr>
    </w:tbl>
    <w:p>
      <w:pPr>
        <w:pStyle w:val="Normal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8"/>
        </w:rPr>
        <w:t>11. Проведення у навчальних закладах району тематичних уроків, виховних годин, інших заходів, присвячених 30-м роковинам Чорнобильської катастрофи, організація зустрічей учнівської молоді з ліквідаторами</w:t>
      </w:r>
    </w:p>
    <w:p>
      <w:pPr>
        <w:pStyle w:val="Normal"/>
        <w:ind w:firstLine="720"/>
        <w:jc w:val="both"/>
        <w:rPr>
          <w:spacing w:val="-8"/>
        </w:rPr>
      </w:pPr>
      <w:r>
        <w:rPr>
          <w:spacing w:val="-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и освіти,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 2016 року</w:t>
            </w:r>
          </w:p>
        </w:tc>
      </w:tr>
    </w:tbl>
    <w:p>
      <w:pPr>
        <w:pStyle w:val="Normal"/>
        <w:ind w:firstLine="720"/>
        <w:jc w:val="both"/>
        <w:rPr>
          <w:spacing w:val="-8"/>
        </w:rPr>
      </w:pPr>
      <w:r>
        <w:rPr>
          <w:spacing w:val="-8"/>
        </w:rPr>
        <w:t xml:space="preserve">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2. Проведення у закладах культури культурно-мистецьких та інформаційно-просвітницьких заход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 2016 року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firstLine="720"/>
        <w:jc w:val="center"/>
        <w:rPr>
          <w:spacing w:val="-8"/>
          <w:szCs w:val="28"/>
        </w:rPr>
      </w:pPr>
      <w:r>
        <w:rPr>
          <w:spacing w:val="-8"/>
          <w:szCs w:val="28"/>
        </w:rPr>
        <w:t>4</w:t>
      </w:r>
    </w:p>
    <w:p>
      <w:pPr>
        <w:pStyle w:val="Normal"/>
        <w:ind w:firstLine="720"/>
        <w:jc w:val="center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firstLine="708"/>
        <w:jc w:val="both"/>
        <w:rPr>
          <w:spacing w:val="-8"/>
          <w:szCs w:val="28"/>
        </w:rPr>
      </w:pPr>
      <w:r>
        <w:rPr>
          <w:spacing w:val="-8"/>
          <w:szCs w:val="28"/>
        </w:rPr>
        <w:t xml:space="preserve">13. Організація у бібліотеках книжкових виставок, тематичних полиць, </w:t>
        <w:br/>
        <w:t xml:space="preserve">у </w:t>
      </w:r>
      <w:r>
        <w:rPr>
          <w:szCs w:val="28"/>
        </w:rPr>
        <w:t xml:space="preserve">районному народному краєзнавчому музеї </w:t>
      </w:r>
      <w:r>
        <w:rPr>
          <w:spacing w:val="-8"/>
          <w:szCs w:val="28"/>
        </w:rPr>
        <w:t xml:space="preserve">– експозицій, що висвітлюють участь волинян у ліквідації аварії на ЧАЕС </w:t>
      </w:r>
    </w:p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 2016 року</w:t>
            </w:r>
          </w:p>
        </w:tc>
      </w:tr>
    </w:tbl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4. Забезпечення упорядкування </w:t>
      </w:r>
      <w:r>
        <w:rPr/>
        <w:t>пам’ятного знака учасникам ліквідації наслідків аварії на Чорнобильській АЕС</w:t>
      </w:r>
      <w:r>
        <w:rPr>
          <w:szCs w:val="28"/>
        </w:rPr>
        <w:t xml:space="preserve"> та інших місць поховання ліквідаторів аварії на ЧАЕС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житлово-комунального </w:t>
              <w:br/>
              <w:t xml:space="preserve">господарства апарату райдержадміністрації, </w:t>
              <w:br/>
              <w:t>виконкоми міської та сільських рад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, грудень 2016 року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5. Організація проведення спортивно-масових та фізкультурно-оздоровчих заходів, присвячених 30-м роковинам Чорнобильської катастрофи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</w:rPr>
              <w:t>відділу у справах молоді та  спорту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 2016 року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rPr>
          <w:szCs w:val="28"/>
        </w:rPr>
      </w:pPr>
      <w:r>
        <w:rPr/>
        <w:t>1</w:t>
      </w:r>
      <w:r>
        <w:rPr>
          <w:lang w:val="ru-RU"/>
        </w:rPr>
        <w:t>6</w:t>
      </w:r>
      <w:r>
        <w:rPr/>
        <w:t xml:space="preserve">. Сприяння висвітленню у засобах масової інформації заходів у зв’язку з 30-ми роковинами Чорнобильської катастрофи. Організація циклів тематичних радіопередач, публікацій документів і матеріалів, присвячених ліквідації наслідків аварії на ЧАЕС 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</w:t>
              <w:br/>
              <w:t>редакції районної громадсько-політичної газети «Полісся» та проводового радіомовленн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тягом 2016 року</w:t>
            </w:r>
          </w:p>
        </w:tc>
      </w:tr>
    </w:tbl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5</w:t>
      </w:r>
    </w:p>
    <w:p>
      <w:pPr>
        <w:pStyle w:val="Normal"/>
        <w:ind w:firstLine="72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7</w:t>
      </w:r>
      <w:r>
        <w:rPr>
          <w:szCs w:val="28"/>
        </w:rPr>
        <w:t xml:space="preserve">. Забезпечення участі делегації від </w:t>
      </w:r>
      <w:r>
        <w:rPr>
          <w:szCs w:val="28"/>
          <w:lang w:val="ru-RU"/>
        </w:rPr>
        <w:t>району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 xml:space="preserve"> заходах, що відбудуться в м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иєві у зв’язку з 30-ми роковинами Чорнобильської катастрофи 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соціального захисту </w:t>
              <w:br/>
              <w:t>населення</w:t>
            </w:r>
            <w:r>
              <w:rPr/>
              <w:t xml:space="preserve"> райдержадміністрації</w:t>
            </w:r>
            <w:r>
              <w:rPr>
                <w:szCs w:val="28"/>
              </w:rPr>
              <w:t>,</w:t>
              <w:br/>
              <w:t xml:space="preserve">районне </w:t>
            </w:r>
            <w:r>
              <w:rPr/>
              <w:t xml:space="preserve">громадське об’єднання </w:t>
              <w:br/>
              <w:t>«Спілка Чорнобиль»,</w:t>
              <w:br/>
              <w:t>виконкоми міської та сільських рад</w:t>
              <w:b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 2016 року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18</w:t>
      </w:r>
      <w:r>
        <w:rPr>
          <w:szCs w:val="28"/>
        </w:rPr>
        <w:t xml:space="preserve">. Сприяння районному </w:t>
      </w:r>
      <w:r>
        <w:rPr/>
        <w:t xml:space="preserve">громадському об’єднанню «Спілка Чорнобиль» </w:t>
      </w:r>
      <w:r>
        <w:rPr>
          <w:szCs w:val="28"/>
        </w:rPr>
        <w:t xml:space="preserve">у проведенні тематичних заходів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соціального захисту </w:t>
              <w:br/>
              <w:t>населення</w:t>
            </w:r>
            <w:r>
              <w:rPr/>
              <w:t xml:space="preserve"> райдержадміністрації, </w:t>
              <w:b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6 року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  <w:t xml:space="preserve">19. Забезпечення у місцях проведення заходів у зв’язку з 30-ми роковинами Чорнобильської катастрофи, охорони громадського порядку, дотримання вимог з безпеки дорожнього руху та медичного супроводу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Камінь-Каширський відділ поліції </w:t>
              <w:br/>
              <w:t>Головного управління Національної поліції України у Волинській області</w:t>
            </w:r>
            <w:r>
              <w:rPr>
                <w:szCs w:val="28"/>
              </w:rPr>
              <w:t>,</w:t>
            </w:r>
            <w:r>
              <w:rPr/>
              <w:t xml:space="preserve"> </w:t>
              <w:br/>
              <w:t>Камінь-Каширська центральна районна лікарня</w:t>
              <w:b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6 року</w:t>
            </w:r>
          </w:p>
        </w:tc>
      </w:tr>
    </w:tbl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20. Проведення у шкільних та позашкільних заклада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онкурсу дитячих малюнків у зв’язку з 30-ми роковинами аварії на ЧАЕС 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ень 2016 року</w:t>
            </w:r>
          </w:p>
        </w:tc>
      </w:tr>
    </w:tbl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8:00Z</dcterms:created>
  <dc:creator>1</dc:creator>
  <dc:description/>
  <cp:keywords/>
  <dc:language>en-US</dc:language>
  <cp:lastModifiedBy>user</cp:lastModifiedBy>
  <cp:lastPrinted>2016-03-17T10:32:00Z</cp:lastPrinted>
  <dcterms:modified xsi:type="dcterms:W3CDTF">2016-03-22T07:08:00Z</dcterms:modified>
  <cp:revision>2</cp:revision>
  <dc:subject/>
  <dc:title>             15 січня 2009 року                       м</dc:title>
</cp:coreProperties>
</file>