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09 березня 2016 року  </w:t>
      </w:r>
      <w:r>
        <w:rPr>
          <w:lang w:val="ru-RU"/>
        </w:rPr>
        <w:t xml:space="preserve">           м.Камінь-Каширський</w:t>
      </w:r>
      <w:r>
        <w:rPr/>
        <w:t xml:space="preserve">                               </w:t>
      </w:r>
      <w:r>
        <w:rPr>
          <w:lang w:val="ru-RU"/>
        </w:rPr>
        <w:t xml:space="preserve"> </w:t>
      </w:r>
      <w:r>
        <w:rPr/>
        <w:t>№ 63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надання одноразової грошової допомоги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 комісії  з питань 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державної соціальної допомоги малозабезпеченим сім’ям та надання пільг за соціальною ознакою по місцю фактичного проживання пільговика від 9 березня 2016 року №10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tbl>
      <w:tblPr>
        <w:tblW w:w="102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923"/>
        <w:gridCol w:w="125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Апостолов Сергій Вікто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Камінь-Каширський, вул Фестивальна 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аталюк Віктор Панас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Камінь-Каширський, вул. Торгова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орзін Володимир Юр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Личин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Луценко Іри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 Красни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ташник Богдан Василь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. Щорса,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Триндюк Галина Андрі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. Малі  Голоб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узуб Ярослав Василь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Сошич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ущ Галина Плато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арпи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Ярошук Юрій Серг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 Щорса,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ласюк Майя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 Степана Бойка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Шеметюк Людмила Іванівна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. Росяна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еметюк Анатолій Никифо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 Росяна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ломієць Тетя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Малі Голоб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митрук Оле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Гута-Борове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исляк Віктор Іванович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ідцир’я, вул.Молодіжна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Найдич Андрій Пет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Груд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ілашук Олена Михай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ри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маль Галин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іща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Артишук Любов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Сосн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узьміч Олександр Семе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Гута-Борове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бець Іван Ів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. Ковельська,20а/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угач Володимир Макс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ри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еремейчик Віктор Пет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ідцир’я,вул. Садова,5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панчук Софія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іща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Островчук Василь Ів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Личин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аукуліс Андрій Пет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Личин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ацик Микола Пет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Груд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уденко Микола Борис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>м.Камінь-Каширський, вул. Ватутіна,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Гриневич Надія Василівна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Фарин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риймак Олексій Микола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>м.Камінь-Каширський, вул.Щорса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карчук Марія Максим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Фарин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т Оксана Йосип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>м.Камінь-Каширський, вул. Ватутіна,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остак Ган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л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торожук Ірина Олександ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, вул.Коніщука,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ндратюк Антонін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Сошич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Відшкодувати жительці села Боровне Шпанчук Оксані Адамівні за наданні реабілітаційно-лікувальні послуги дитині-інваліду з діагнозом дитячий церебральний параліч в медичному закладі ‘’Міжнародна клініка відновного лікування’’ в сумі 5000(п’ять тисяч) гривен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21500,00 грн. (Двадцять одна  тисяча п’ятсот гривен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0:00Z</dcterms:created>
  <dc:creator>Пользователь</dc:creator>
  <dc:description/>
  <cp:keywords/>
  <dc:language>en-US</dc:language>
  <cp:lastModifiedBy>user</cp:lastModifiedBy>
  <cp:lastPrinted>2016-03-14T15:59:00Z</cp:lastPrinted>
  <dcterms:modified xsi:type="dcterms:W3CDTF">2016-03-16T07:00:00Z</dcterms:modified>
  <cp:revision>2</cp:revision>
  <dc:subject/>
  <dc:title> </dc:title>
</cp:coreProperties>
</file>