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26 лютого 2016 року             м. Камінь-Каширський                                    №  60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 1/4 від           26 лютого 2016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довідку про підсумки роботи зі зверненнями громадян, що надійшли до районної державної адміністрації та органів місцевого самоврядування за 2015 рік (додається) взяти до відома та врахувати в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узяти під особистий контроль розгляд звернень та забезпечення проведення першочергового особистого прийому учасників АТО, членів їх сімей, тимчасово переміщених осіб, що прибули на територію району, та пільгової категорії громадян і приділяти особливу увагу вирішенню проблем, з якими вони зверта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ідвищити персональну відповідальність безпосередніх виконавців під час розгляду звернень громадян, а також не допускати проявів формалізму та неякісної підготовки проектів відповідей заявникам та органам влади з питань розгляду зверн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не допускати надання неоднозначних відповідей з порушенням строків, установлених законодавством та керівництвом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5:00Z</dcterms:created>
  <dc:creator>Пользователь</dc:creator>
  <dc:description/>
  <cp:keywords/>
  <dc:language>en-US</dc:language>
  <cp:lastModifiedBy>user</cp:lastModifiedBy>
  <cp:lastPrinted>2016-03-04T09:54:00Z</cp:lastPrinted>
  <dcterms:modified xsi:type="dcterms:W3CDTF">2016-03-09T06:55:00Z</dcterms:modified>
  <cp:revision>2</cp:revision>
  <dc:subject/>
  <dc:title> </dc:title>
</cp:coreProperties>
</file>