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 xml:space="preserve">15 січня 2016 року      </w:t>
      </w:r>
      <w:r>
        <w:rPr/>
        <w:t xml:space="preserve">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№</w:t>
      </w:r>
      <w:r>
        <w:rPr>
          <w:lang w:val="ru-RU"/>
        </w:rPr>
        <w:t xml:space="preserve">  08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вшанування пам’яті Івана Фран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08 грудня 2015 року № 687/2015 «Про вшанування пам’яті Івана Франка», розпорядження голови обласної державної адміністрації від 05 січня 2016 року № 2 «Про вшанування пам’яті Івана Франка», з метою належного вшанування видатного українського письменника, вченого та громадського діяча: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 Затвердити план заходів з вшанування пам’яті Івана Франка (далі – план заходів), що додається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 ЗОБОВ’ЯЗУЮ структурні підрозділи районної державної адміністрації, РЕКОМЕНДУЮ </w:t>
      </w:r>
      <w:r>
        <w:rPr/>
        <w:t>територіальним органам міністерств, інших центральних органів виконавчої влади, районним установам, організаціям</w:t>
      </w:r>
      <w:r>
        <w:rPr>
          <w:szCs w:val="28"/>
        </w:rPr>
        <w:t>, виконавчим комітетам міської та сільських рад:</w:t>
      </w:r>
    </w:p>
    <w:p>
      <w:pPr>
        <w:pStyle w:val="2"/>
        <w:ind w:firstLine="720"/>
        <w:rPr/>
      </w:pPr>
      <w:r>
        <w:rPr>
          <w:szCs w:val="28"/>
        </w:rPr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</w:t>
        <w:br/>
        <w:t xml:space="preserve">Міністрів України від 01 березня 2014 року № 65;  </w:t>
      </w:r>
    </w:p>
    <w:p>
      <w:pPr>
        <w:pStyle w:val="2"/>
        <w:ind w:firstLine="720"/>
        <w:rPr/>
      </w:pPr>
      <w:r>
        <w:rPr/>
        <w:t>2) про виконання плану заходів до 29 серпня 2016 року інформувати сектор інформаційної діяльності та технологій, комунікацій з громадськістю апарату райдержадміністрації.</w:t>
      </w:r>
    </w:p>
    <w:p>
      <w:pPr>
        <w:pStyle w:val="2"/>
        <w:ind w:firstLine="720"/>
        <w:rPr/>
      </w:pPr>
      <w:r>
        <w:rPr/>
        <w:t>3. Контроль за виконанням цього розпорядження покласти на керівника апарату районної державної адміністрації О. Ващук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lang w:val="ru-RU"/>
        </w:rPr>
        <w:t xml:space="preserve">Шуйчик 23813      </w:t>
      </w:r>
      <w:r>
        <w:rPr>
          <w:b/>
          <w:lang w:val="ru-RU"/>
        </w:rPr>
        <w:t xml:space="preserve"> 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>Розпорядження голов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15.01.2016  №  06</w:t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 вшанування пам’яті Івана Фран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 Проведення у навчальних закладах району просвітницьких заходів, спрямованих на вивчення творчості І. Франк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освіт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ітень – серпень 201</w:t>
            </w: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 xml:space="preserve"> рок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2. У закладах культури проведення культурно-просвітницьких заходів, присвячених популяризації літературної, публіцистичної, наукової спадщини </w:t>
        <w:br/>
        <w:t xml:space="preserve">І. Франка  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культур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, серпень 201</w:t>
            </w: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 xml:space="preserve"> ро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firstLine="708"/>
        <w:rPr/>
      </w:pPr>
      <w:r>
        <w:rPr/>
        <w:t xml:space="preserve">3. </w:t>
      </w:r>
      <w:r>
        <w:rPr>
          <w:szCs w:val="28"/>
        </w:rPr>
        <w:t xml:space="preserve">Організація у бібліотеках району книжкових виставок, тематичних полиць, у районному народному краєзнавчому музеї – експозицій, що висвітлюють </w:t>
      </w:r>
      <w:r>
        <w:rPr>
          <w:bCs/>
          <w:szCs w:val="28"/>
        </w:rPr>
        <w:t xml:space="preserve">життєвий шлях </w:t>
      </w:r>
      <w:r>
        <w:rPr>
          <w:szCs w:val="28"/>
        </w:rPr>
        <w:t>видатного українського письменника, вченого та громадського діяча І. Франка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культур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, серпень 201</w:t>
            </w: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 xml:space="preserve"> року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4. Проведення у районному Будинку культури показу вистав за мотивами творів І. Франка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культур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 201</w:t>
            </w: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 xml:space="preserve"> року  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5. </w:t>
      </w:r>
      <w:r>
        <w:rPr>
          <w:szCs w:val="28"/>
        </w:rPr>
        <w:t xml:space="preserve">Сприяння висвітленню у засобах масової інформації заходів щодо вшанування пам’яті І. Франка, трансляції тематичних інформаційно-просвітницьких радіопередач  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ектор інформаційної діяльності та технологій, комунікацій з громадськістю апарату райдержадміністрації, </w:t>
              <w:br/>
              <w:t>редакції районної громадсько-політичної газети «Полісся» та проводового радіомовл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– серпень 2016 року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4:07:00Z</dcterms:created>
  <dc:creator>1</dc:creator>
  <dc:description/>
  <cp:keywords/>
  <dc:language>en-US</dc:language>
  <cp:lastModifiedBy>user</cp:lastModifiedBy>
  <cp:lastPrinted>2015-09-28T09:24:00Z</cp:lastPrinted>
  <dcterms:modified xsi:type="dcterms:W3CDTF">2016-01-16T08:42:00Z</dcterms:modified>
  <cp:revision>55</cp:revision>
  <dc:subject/>
  <dc:title>             15 січня 2009 року                       м</dc:title>
</cp:coreProperties>
</file>