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23 лютого 2016 року            м. Камінь- Каширський                                     № 58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експертну комісі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до законів України " Про місцеві державні адміністрації "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" Про Національний архівний фонд та архівні установи ", постанови Кабінету Міністрів України від 8 серпня          2007 року № 1004 " Про порядок утворення та діяльності комісій з проведення експертизи цінності документів " , наказу Міністерства юстиції України від 19 червня 2013 року № 1227/5  " Про затвердження Типового положення про експертну комісію державного органу, органу місцевого самоврядування, державного комунального підприємства, установи та організації ”, зареєстрованого в Міністерстві юстиції України 25 червня 2013 року за  № 1062/23594, </w:t>
      </w:r>
      <w:r>
        <w:rPr>
          <w:sz w:val="28"/>
          <w:szCs w:val="28"/>
        </w:rPr>
        <w:t>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ї постановою Кабінету Міністрів України від 27 листопада 1998 року № 1893 (зі змінам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новий склад експертної комісії районної державної адміністрації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>2. Вважати такими, що втратили чинність, п.2 розпорядження голови райдержадміністрації від 11 липня 2008 року № 243  « Про експерту комісію районної   державної   адміністрації»,  пп.2,3   розпорядження  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від 07 вересня 2010 року № 247 « Про внесення змін до Положення про експертну комісію районної державної адміністрації», розпорядження голови райдержадміністрації від 29 грудня 2012 року № 5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Про внесення змін до складу експертної комісії районної державної адміністрації», пп.2,3 розпорядження голови райдержадміністрації від 30 грудня 2013 року № 418 « Про внесення змін до Положення про експертну комісію районної державної адміністрації», розпорядження голови райдержадміністрації від15 жовтня 2015 року № 242  « Про внесення змін до складу експертної комісії районної державної адміністрації»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</w:t>
      </w:r>
      <w:r>
        <w:rPr>
          <w:b/>
          <w:sz w:val="28"/>
          <w:szCs w:val="28"/>
        </w:rPr>
        <w:t xml:space="preserve">                       В.ДУНАЙЧУК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люсар 22049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ід 23 лютого 2016 року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КЛАД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>
          <w:sz w:val="28"/>
          <w:szCs w:val="28"/>
        </w:rPr>
        <w:t xml:space="preserve">експертної  комісії  районної державної адміністрації 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  <w:t>Голова коміс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26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  <w:t>Заступник голови коміс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26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агального відділу апарату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  <w:t>Секретар  коміс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26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ЧИК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 загального відділу апарату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Члени  коміс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26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лер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ідувач сектором мобілізаційної та оборонної роботи апарату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Юр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рхівного відділ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tLeast" w:line="360"/>
      <w:jc w:val="both"/>
      <w:textAlignment w:val="baseline"/>
    </w:pPr>
    <w:rPr>
      <w:rFonts w:ascii="Journal;Arial" w:hAnsi="Journal;Arial" w:cs="Journal;Arial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6:00Z</dcterms:created>
  <dc:creator>РДА</dc:creator>
  <dc:description/>
  <cp:keywords/>
  <dc:language>en-US</dc:language>
  <cp:lastModifiedBy>user</cp:lastModifiedBy>
  <cp:lastPrinted>2016-02-25T09:05:00Z</cp:lastPrinted>
  <dcterms:modified xsi:type="dcterms:W3CDTF">2016-02-29T08:26:00Z</dcterms:modified>
  <cp:revision>2</cp:revision>
  <dc:subject/>
  <dc:title>                       </dc:title>
</cp:coreProperties>
</file>