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КАМІНЬ-КАШИРСЬКА  РАЙОННА ДЕРЖАВНА АДМІНІСТРАЦІ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Heading1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szCs w:val="24"/>
          <w:lang w:val="uk-UA"/>
        </w:rPr>
      </w:pPr>
      <w:r>
        <w:rPr>
          <w:b/>
          <w:bCs/>
          <w:sz w:val="32"/>
          <w:szCs w:val="24"/>
          <w:lang w:val="uk-UA"/>
        </w:rPr>
      </w:r>
    </w:p>
    <w:p>
      <w:pPr>
        <w:pStyle w:val="Heading"/>
        <w:jc w:val="left"/>
        <w:rPr/>
      </w:pPr>
      <w:r>
        <w:rPr/>
        <w:t xml:space="preserve">22 лютого 2016 року             </w:t>
      </w:r>
      <w:r>
        <w:rPr>
          <w:szCs w:val="28"/>
        </w:rPr>
        <w:t>м.Камінь-Каширський</w:t>
      </w:r>
      <w:r>
        <w:rPr/>
        <w:tab/>
        <w:tab/>
        <w:tab/>
        <w:t xml:space="preserve">       № 52</w:t>
      </w:r>
    </w:p>
    <w:p>
      <w:pPr>
        <w:pStyle w:val="Heading"/>
        <w:rPr/>
      </w:pPr>
      <w:r>
        <w:rPr/>
      </w:r>
    </w:p>
    <w:p>
      <w:pPr>
        <w:pStyle w:val="Style12"/>
        <w:jc w:val="center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ризначення уповноважених у сільські ради 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період проведення мобілізації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. 27 Закону України "Про місцеві державні адміністрації", ст. 17 Закону України "Про мобілізаційну підготовку та мобілізацію", з метою надання допомоги сільським радам у виконанні покладених на них завдань у період проведення мобілізації:</w:t>
      </w:r>
    </w:p>
    <w:p>
      <w:pPr>
        <w:pStyle w:val="Style12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значити уповноважених у сільські ради згідно додатку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изнати таким, що втратило чинність розпорядження голови райдержадміністрації від 17 листопада 2014 року № 361 «Про призначення уповноважених у сільські ради на період проведення мобілізації» та п. 2 доручення керівника апарату районної державної адміністрації від 19.01.2015р. № 67/07/2-15 </w:t>
      </w:r>
      <w:r>
        <w:rPr>
          <w:spacing w:val="8"/>
          <w:sz w:val="28"/>
          <w:szCs w:val="28"/>
          <w:lang w:val="uk-UA"/>
        </w:rPr>
        <w:t>«Про порядок оповіщення військовозобов'язаних при оголошенні часткової мобілізації»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Style12"/>
        <w:ind w:firstLine="708"/>
        <w:jc w:val="both"/>
        <w:rPr>
          <w:rFonts w:ascii="Times New Roman" w:hAnsi="Times New Roman" w:cs="Times New Roman"/>
          <w:spacing w:val="8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8"/>
          <w:sz w:val="28"/>
          <w:szCs w:val="28"/>
          <w:lang w:val="uk-UA"/>
        </w:rPr>
      </w:r>
    </w:p>
    <w:p>
      <w:pPr>
        <w:pStyle w:val="Style12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>В.ДУНАЙЧУК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нік 23247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keepNext w:val="true"/>
        <w:ind w:left="59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TextBodyIndent"/>
        <w:keepNext w:val="true"/>
        <w:ind w:left="5940" w:hanging="0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голови райдержадміністрації </w:t>
      </w:r>
    </w:p>
    <w:p>
      <w:pPr>
        <w:pStyle w:val="Normal"/>
        <w:keepNext w:val="true"/>
        <w:ind w:left="59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 лютого 25016 року</w:t>
      </w:r>
    </w:p>
    <w:p>
      <w:pPr>
        <w:pStyle w:val="Normal"/>
        <w:keepNext w:val="true"/>
        <w:ind w:left="59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52</w:t>
      </w:r>
    </w:p>
    <w:p>
      <w:pPr>
        <w:pStyle w:val="Normal"/>
        <w:keepNext w:val="true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писок</w:t>
      </w:r>
    </w:p>
    <w:p>
      <w:pPr>
        <w:pStyle w:val="Normal"/>
        <w:keepNext w:val="true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уповноважених в сільські ради Камінь-Каширського району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534"/>
        <w:gridCol w:w="2264"/>
        <w:gridCol w:w="4396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№</w:t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.п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94" w:right="-108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зва органу місцевого самоврядуванн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84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Прізвище, ім'я, </w:t>
            </w:r>
          </w:p>
          <w:p>
            <w:pPr>
              <w:pStyle w:val="Heading1"/>
              <w:ind w:left="-108" w:right="-184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о батькові</w:t>
            </w:r>
          </w:p>
          <w:p>
            <w:pPr>
              <w:pStyle w:val="Normal"/>
              <w:keepNext w:val="true"/>
              <w:ind w:left="-108" w:right="-184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повноваженого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32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осад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32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овненська сільська рад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шук Олександр Анатолійович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ідний спеціаліст відділу юридичної роботи, взаємодії з правоохоронними органами, з питань запобігання і протидії корупції та роботи із зверненнями громадян апарату райдержадміністрації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оницька сільська рад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кітчук Олександр Лук’янович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  <w:lang w:val="uk-UA"/>
              </w:rPr>
              <w:t>начальник відділу економічного розвитку, торгівлі, інфраструктури та туризму апарату райдержадміністрації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заківська сільська рад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рочук Валентина Володимирівна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pacing w:before="0" w:after="0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у відділу юридичної роботи, взаємодії з правоохоронними органами, з питань запобігання і протидії корупції та роботи із зверненнями громадян апарату райдержадміністрації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икообзирська сільська рад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ейчук Валерій Іванович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відувач сектором з питань надзвичайних ситуацій райдержадміністрації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рхівська сільська рада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лжко Сергій Валерійович 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містобудування </w:t>
            </w:r>
          </w:p>
          <w:p>
            <w:pPr>
              <w:pStyle w:val="Normal"/>
              <w:keepNext w:val="tru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 архітектури райдержадміністрації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дертська сільська рада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иденець Володимир Михайлович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центру соціальних служб для сім’ї, дітей та молоді райдержадміністрації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ричівська сільська рад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ь Віктор Іванович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освіти райдержадміністрації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єгощанська  сільська рад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дорчук Степан Степанович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служби у справах дітей райдержадміністрації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рокомлівська сільська рад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чик Василь</w:t>
            </w:r>
          </w:p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орович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спеціаліст районної ради (за згодою)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ківська сільська рад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ук Аліна Ігорівна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відділу ведення Державного реєстру виборців апарату райдержадміністрації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то-Боровенська сільська рад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тчик </w:t>
            </w:r>
          </w:p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Степанович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керівника апарату – начальник відділу організаційно-кадрової роботи апарату райдержадміністрації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ренська сільська рад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нчук Володимир Володимирович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 відділу у справах  молоді та спорту райдержадміністрації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ліська сільська рада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йчик Ірина</w:t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івна</w:t>
            </w:r>
            <w:r>
              <w:rPr>
                <w:b/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пеціаліст загального відділу апарату райдержадміністрації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синська сільська рад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юк Анатолій Миколайович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  <w:lang w:val="uk-UA"/>
              </w:rPr>
              <w:t>директор центру соціальних служб для сім’ї, дітей та молоді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чинська сільська рада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уляр Володимир Варфоломійович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з питань праці та соціально-трудових відносин управління соціального захисту населення райдержадміністрації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ітицька сільська рад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галь Іван Васильович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відділу з питань праці та соціально-трудових відносин 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ичинівська сільська рада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онець Віталій Федорович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начальника управління соціального захисту населення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о-Мостищенськ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пень Михайло Миколайович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пеціаліст І категорії відділу бухгалтерського обліку та звітності управління соціального захисту населення райдержадміністрації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червищанська сільська рад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умік Ігор Петрович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соціальний інспектор 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уйнівська сільська рад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осік Орина Петрівна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сектору житлово-комунального господарства та будівництва райдержадміністрації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ниненська сільська рада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ічко Олександр Миколайович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економіст-програміст відділу бухгалтерського обліку, звітності та господарського забезпечення 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івцівська сільська рад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цюк Наталія Миколаївна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дміністратор відділу з питань надання адміністративних послуг райдержадміністрації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щанська сільська рад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дік Петро Володимирович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відділу з питань надзвичайних ситуацій апарату райдержадміністрації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нівненська сільська рад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  <w:lang w:val="uk-UA"/>
              </w:rPr>
              <w:t>Попович Богдан Юрійович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спеціаліст центру соціальних служб для сім’ї, дітей та молоді</w:t>
            </w:r>
          </w:p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лицівська сільська рада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оканець Лілія Вікторівна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тор відділу з питань надання адміністративних послуг райдержадміністрації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коволіська сільська рад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ютях Руслан Олександрович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ідний економіст бюджетного відділу управління фінансів райдержадміністрації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шичненська сільська рад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тчук Ганна</w:t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івна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економічного розвитку, торгівлі, інфраструктури та туризму апарату райдержадміністрації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бихівська  сільська рад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митрук </w:t>
            </w:r>
          </w:p>
          <w:p>
            <w:pPr>
              <w:pStyle w:val="Heading1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іктор</w:t>
            </w:r>
          </w:p>
          <w:p>
            <w:pPr>
              <w:pStyle w:val="Heading1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епанович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спеціаліст, юрист- консульт кадрової роботи та державної служби управління агропромислового розвитку райдержадміністрації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болівська сільська рад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ходько Олексанедр Дмитрович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загального відділу районної ради (за згодою)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отешівська сільська рада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тинюк Іван Іванович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розвитку виробничих галузей управління агропромислового розвитку райдержадміністрації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рченська сільська рада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сик Василь Іванович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 відділу ведення Державного реєстру виборців апарату райдержадміністрації </w:t>
            </w:r>
          </w:p>
        </w:tc>
      </w:tr>
    </w:tbl>
    <w:p>
      <w:pPr>
        <w:pStyle w:val="Heading1"/>
        <w:rPr/>
      </w:pPr>
      <w:r>
        <w:rPr>
          <w:b/>
          <w:sz w:val="32"/>
          <w:szCs w:val="32"/>
          <w:lang w:val="ru-RU"/>
        </w:rPr>
        <w:t xml:space="preserve">  </w:t>
      </w:r>
      <w:r>
        <w:rPr/>
        <w:t>РЕЗЕРВ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2340"/>
        <w:gridCol w:w="50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зва органу місцевого самовряд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ізвище, ім'я, по батьков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овноваженог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са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убчук Тетяна Петрів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  <w:lang w:val="uk-UA"/>
              </w:rPr>
              <w:t xml:space="preserve">завідувач сектором з питань опіки та піклування служби у справах дітей райдержадміністрації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цевич  Ірина                     Павлівна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ведення Державного реєстру виборців апарату райдерж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ічник Юлія Володимирів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відділу у справах  молоді та спорту райдерж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ьмич Ольга    Іванів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відділу економічного розвитку, торгівлі, інфраструктури та туризму райдержадміністрації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а Наталія Володимирів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організаційно-кадрової роботи апарату райдержадміністрації</w:t>
            </w:r>
          </w:p>
        </w:tc>
      </w:tr>
    </w:tbl>
    <w:p>
      <w:pPr>
        <w:pStyle w:val="Normal"/>
        <w:keepNext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 райдержадміністрації</w:t>
        <w:tab/>
        <w:tab/>
        <w:tab/>
        <w:tab/>
        <w:tab/>
        <w:t>О.П.Ващук</w:t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</w:tabs>
      <w:jc w:val="center"/>
      <w:outlineLvl w:val="0"/>
    </w:pPr>
    <w:rPr>
      <w:sz w:val="4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sz w:val="24"/>
      <w:szCs w:val="24"/>
      <w:lang w:val="ru-RU" w:bidi="ar-SA"/>
    </w:rPr>
  </w:style>
  <w:style w:type="character" w:styleId="2">
    <w:name w:val=" Знак Знак2"/>
    <w:basedOn w:val="Style10"/>
    <w:qFormat/>
    <w:rPr>
      <w:rFonts w:ascii="Courier New" w:hAnsi="Courier New" w:cs="Courier New"/>
      <w:lang w:val="ru-RU" w:bidi="ar-SA"/>
    </w:rPr>
  </w:style>
  <w:style w:type="character" w:styleId="21">
    <w:name w:val="Знак Знак2"/>
    <w:basedOn w:val="Style10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7:57:00Z</dcterms:created>
  <dc:creator>User</dc:creator>
  <dc:description/>
  <cp:keywords/>
  <dc:language>en-US</dc:language>
  <cp:lastModifiedBy>user</cp:lastModifiedBy>
  <cp:lastPrinted>2016-02-18T09:48:00Z</cp:lastPrinted>
  <dcterms:modified xsi:type="dcterms:W3CDTF">2016-02-23T07:57:00Z</dcterms:modified>
  <cp:revision>2</cp:revision>
  <dc:subject/>
  <dc:title> </dc:title>
</cp:coreProperties>
</file>