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18 лютого 2016 року               </w:t>
      </w:r>
      <w:r>
        <w:rPr>
          <w:szCs w:val="28"/>
          <w:lang w:val="ru-RU"/>
        </w:rPr>
        <w:t>м. Камінь-Каширський</w:t>
      </w:r>
      <w:r>
        <w:rPr>
          <w:szCs w:val="28"/>
        </w:rPr>
        <w:t xml:space="preserve">                                    №</w:t>
      </w:r>
      <w:r>
        <w:rPr>
          <w:szCs w:val="28"/>
          <w:lang w:val="ru-RU"/>
        </w:rPr>
        <w:t xml:space="preserve">  4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ект Районної програми розвитку медіа-простору та </w:t>
        <w:br/>
        <w:t>реалізації державної інформаційної політики на 2016 – 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державну підтримку засобів масової інформації та соціальний захист журналістів», «Про друковані засоби масової інформації (пресу) в Україні», «Про порядок висвітлення діяльності органів виконавчої влади та органів місцевого самоврядування в Україні засобами масової інформації», </w:t>
        <w:br/>
        <w:t>«Про доступ до публічної інформації», «Про інформацію» та з метою сприяння безперешкодній діяльності засобів масової інформації,</w:t>
      </w:r>
      <w:r>
        <w:rPr>
          <w:bCs/>
          <w:sz w:val="28"/>
          <w:szCs w:val="28"/>
        </w:rPr>
        <w:t xml:space="preserve"> утвердження свободи слова та </w:t>
      </w:r>
      <w:r>
        <w:rPr>
          <w:sz w:val="28"/>
          <w:szCs w:val="28"/>
        </w:rPr>
        <w:t xml:space="preserve">розвитку медіа-простору, </w:t>
      </w:r>
      <w:r>
        <w:rPr>
          <w:bCs/>
          <w:sz w:val="28"/>
          <w:szCs w:val="28"/>
        </w:rPr>
        <w:t>забезпечення конституційного права громадян України на інформацію, відкритості й прозорості діяльності органів влад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інформаційної безпеки </w:t>
      </w:r>
      <w:r>
        <w:rPr>
          <w:sz w:val="28"/>
          <w:szCs w:val="28"/>
        </w:rPr>
        <w:t xml:space="preserve">та реалізації державної інформаційної політики </w:t>
      </w:r>
      <w:r>
        <w:rPr>
          <w:bCs/>
          <w:sz w:val="28"/>
          <w:szCs w:val="28"/>
        </w:rPr>
        <w:t xml:space="preserve">на території району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Схвалити проект </w:t>
      </w:r>
      <w:r>
        <w:rPr>
          <w:sz w:val="28"/>
          <w:szCs w:val="28"/>
        </w:rPr>
        <w:t xml:space="preserve">Районної програми розвитку медіа-простору та </w:t>
        <w:br/>
        <w:t>реалізації державної інформаційної політики на 2016 – 2020 роки</w:t>
      </w:r>
      <w:r>
        <w:rPr>
          <w:bCs/>
          <w:sz w:val="28"/>
          <w:szCs w:val="28"/>
        </w:rPr>
        <w:t xml:space="preserve"> (далі – проект Програми), що додаєтьс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Сектору інформаційної діяльності та технологій, комунікацій з громадськістю апарату районної державної адміністрації (Н. Шуйчик) у в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фінансів районної державної адміністрації (В. Бортнійчук) щороку під час формування проекту районного бюджету передбачати видатки для реалізації заходів Програми в межах реальних можливостей бюджету. </w:t>
      </w:r>
    </w:p>
    <w:p>
      <w:pPr>
        <w:pStyle w:val="2"/>
        <w:ind w:firstLine="708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Шуйчик 23813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60" w:after="60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 w:before="60" w:after="60"/>
        <w:ind w:left="495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 w:before="60" w:after="60"/>
        <w:ind w:left="4956" w:right="-1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18 лютого 2016 року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1</w:t>
      </w:r>
    </w:p>
    <w:p>
      <w:pPr>
        <w:pStyle w:val="Normal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</w:t>
      </w:r>
    </w:p>
    <w:p>
      <w:pPr>
        <w:pStyle w:val="Normal"/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Normal"/>
        <w:ind w:firstLine="567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АЙОННА ПРОГРАМА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розвитку медіа-простору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інформаційної політик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на 2016 – 2020 рок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І. ПАСПОРТ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96"/>
        <w:gridCol w:w="613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державну підтримку засобів масової інформації та соціальний захист журналістів», «Про друковані засоби масової інформації (пресу) в Україні», «Про порядок висвітлення діяльності органів виконавчої влади та органів місцевого самоврядування в Україні засобами масової інформації», «Про доступ до публічної інформації», «Про інформацію»,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«Про Суспільне телебачення і радіомовлення України» від 17 квітня 2014 року</w:t>
            </w:r>
            <w:r>
              <w:rPr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№ 1227-</w:t>
            </w:r>
            <w:r>
              <w:rPr>
                <w:bCs/>
                <w:iCs/>
                <w:color w:val="000000"/>
                <w:sz w:val="28"/>
                <w:szCs w:val="28"/>
              </w:rPr>
              <w:t>VII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, «Про </w:t>
            </w:r>
            <w:r>
              <w:rPr>
                <w:sz w:val="28"/>
                <w:szCs w:val="28"/>
                <w:lang w:val="uk-UA"/>
              </w:rPr>
              <w:t xml:space="preserve">реформування державних і комунальних друкованих засобів масової інформації» від </w:t>
              <w:br/>
              <w:t xml:space="preserve">24 грудня 2015 року № </w:t>
            </w:r>
            <w:r>
              <w:rPr>
                <w:rStyle w:val="Rvts44"/>
                <w:sz w:val="28"/>
                <w:szCs w:val="28"/>
                <w:lang w:val="uk-UA"/>
              </w:rPr>
              <w:t>917-</w:t>
            </w:r>
            <w:r>
              <w:rPr>
                <w:rStyle w:val="Rvts44"/>
                <w:sz w:val="28"/>
                <w:szCs w:val="28"/>
              </w:rPr>
              <w:t>VIII</w:t>
            </w:r>
            <w:r>
              <w:rPr>
                <w:rStyle w:val="Rvts44"/>
                <w:sz w:val="28"/>
                <w:szCs w:val="28"/>
                <w:lang w:val="uk-UA"/>
              </w:rPr>
              <w:t>,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 xml:space="preserve">Укази Президента України від 17 лютого </w:t>
              <w:br/>
              <w:t xml:space="preserve">2001 року № 101/2001 «Про удосконалення діяльності органів виконавчої влади з питань інформування населення», від 1 серпня </w:t>
              <w:br/>
              <w:t xml:space="preserve">2002 року № 683/2002 «Про додаткові заходи щодо забезпечення відкритості у діяльності органів державної влади», </w:t>
            </w:r>
            <w:r>
              <w:rPr>
                <w:bCs/>
                <w:iCs/>
                <w:sz w:val="28"/>
                <w:szCs w:val="28"/>
                <w:lang w:val="uk-UA"/>
              </w:rPr>
              <w:t>«</w:t>
            </w:r>
            <w:r>
              <w:rPr>
                <w:rStyle w:val="Rvts23"/>
                <w:bCs/>
                <w:iCs/>
                <w:color w:val="000000"/>
                <w:sz w:val="28"/>
                <w:szCs w:val="28"/>
                <w:lang w:val="uk-UA"/>
              </w:rPr>
              <w:t xml:space="preserve">Про рішення Ради національної безпеки і оборони України від </w:t>
              <w:br/>
              <w:t>6 травня 2015 року «Про Стратегію національної безпеки України»</w:t>
            </w:r>
            <w:r>
              <w:rPr>
                <w:bCs/>
                <w:iCs/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 26 травня 2015 року </w:t>
              <w:br/>
              <w:t>№ 287/2015,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порядження Кабінету Міністрів України від 29 вересня 2010 року № 1912-р «Деякі питання удосконалення роз’яснювальної роботи органами виконавчої влади».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остійної комісії райо</w:t>
            </w:r>
            <w:r>
              <w:rPr>
                <w:sz w:val="28"/>
                <w:szCs w:val="28"/>
              </w:rPr>
              <w:t>нної ради</w:t>
            </w:r>
            <w:r>
              <w:rPr>
                <w:sz w:val="28"/>
                <w:szCs w:val="28"/>
                <w:lang w:val="uk-UA"/>
              </w:rPr>
              <w:t xml:space="preserve"> з питань освіти, культури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, торговельного і побутового обслуговування насел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</w:t>
            </w: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>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часники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, структурні підрозділи райдержадміністрації, засоби масової інформ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рмін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6 – 2020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 джерел фінансуванн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бсяги фінансування Програми (тис. грн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66"/>
        <w:gridCol w:w="3031"/>
        <w:gridCol w:w="2913"/>
      </w:tblGrid>
      <w:tr>
        <w:trPr>
          <w:trHeight w:val="4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  <w:tc>
          <w:tcPr>
            <w:tcW w:w="7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</w:t>
            </w:r>
          </w:p>
        </w:tc>
      </w:tr>
      <w:tr>
        <w:trPr>
          <w:trHeight w:val="38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</w:tr>
      <w:tr>
        <w:trPr>
          <w:trHeight w:val="2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кація інформаційних матеріалів у друкованих ЗМ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одове радіомовленн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- 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крем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21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2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А ЧАСТИНА</w:t>
      </w:r>
    </w:p>
    <w:p>
      <w:pPr>
        <w:pStyle w:val="Normal"/>
        <w:tabs>
          <w:tab w:val="clear" w:pos="708"/>
          <w:tab w:val="left" w:pos="607" w:leader="none"/>
          <w:tab w:val="left" w:pos="4194" w:leader="none"/>
          <w:tab w:val="left" w:pos="6863" w:leader="none"/>
          <w:tab w:val="left" w:pos="7550" w:leader="none"/>
          <w:tab w:val="left" w:pos="8527" w:leader="none"/>
          <w:tab w:val="left" w:pos="9380" w:leader="none"/>
          <w:tab w:val="left" w:pos="10262" w:leader="none"/>
          <w:tab w:val="left" w:pos="1134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ХХІ століття характеризується переходом людства до постіндустріального або інформаційного суспільства («суспільство знань»), яке є новим щаблем соціально-економічного розвитку, де знання й інформаційно-комунікаційні технології стрімко змінюють характер життя. </w:t>
      </w:r>
    </w:p>
    <w:p>
      <w:pPr>
        <w:pStyle w:val="Normal"/>
        <w:tabs>
          <w:tab w:val="clear" w:pos="708"/>
          <w:tab w:val="left" w:pos="607" w:leader="none"/>
          <w:tab w:val="left" w:pos="4194" w:leader="none"/>
          <w:tab w:val="left" w:pos="6863" w:leader="none"/>
          <w:tab w:val="left" w:pos="7550" w:leader="none"/>
          <w:tab w:val="left" w:pos="8527" w:leader="none"/>
          <w:tab w:val="left" w:pos="9380" w:leader="none"/>
          <w:tab w:val="left" w:pos="10262" w:leader="none"/>
          <w:tab w:val="left" w:pos="11349" w:leader="none"/>
        </w:tabs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Цей етап розвитку характеризується поєднанням двох протилежних тенденцій. З одного боку, в результаті глобалізації інформаційного ринку певні події стають об’єктом підвищеної уваги та активно нав’язуються великим масам населення, оскільки переважна їх більшість є пасивними споживачами. З іншого – інформаційні послуги диверсифікуються за регіональними та змістовними ознаками, зростає частка інтерактивних послуг,  внаслідок чого у споживача виникає можливість вільно обирати інформацію на свій сма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ід усвідомити, що сьогодні суспільство є або споживачем нав’язаних інформаційних уявлень, або творцем власного інформаційного простору. Інструмент при цьому один – інформаційно-комунікаційні технолог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инішню добу недаремно називають інформаційною, тому для успішної життєдіяльності сучасна людина не може залишатися осторонь інформаційних потоків. Відтак, саме засоби масової інформації виступають у ролі ефективного комунікатора між владою та громадськістю, доносячи об’єктивну та достовірну інформацію про реалізацію державних завдань, впровадження реформ, виконання заходів цільових програм, діяльність влади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державної влади та місцевого самоврядування, керуючись у своїй діяльності принципами відкритості та прозорості, відстоюючи свободу слова,  зобов’язані забезпечувати ефективне комунікування із громадськістю, аби інформувати останню про важливі питання суспільно-політичного та соціально-економічного розвитку держави, області, району зокр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території Камінь-Каширського краю розповсюджуються як всеукраїнські («Голос України», «Урядовий кур’єр», «Офіційний вісник Президента України» та інші), так і обласні друковані видання («Волинь-нова», «Волинська газета», «Сім’я і дім», </w:t>
      </w:r>
      <w:r>
        <w:rPr>
          <w:rStyle w:val="St"/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Вісник</w:t>
      </w:r>
      <w:r>
        <w:rPr>
          <w:rStyle w:val="St"/>
          <w:i/>
          <w:sz w:val="28"/>
          <w:szCs w:val="28"/>
          <w:lang w:val="uk-UA"/>
        </w:rPr>
        <w:t xml:space="preserve"> </w:t>
      </w:r>
      <w:r>
        <w:rPr>
          <w:rStyle w:val="St"/>
          <w:sz w:val="28"/>
          <w:szCs w:val="28"/>
          <w:lang w:val="uk-UA"/>
        </w:rPr>
        <w:t>і</w:t>
      </w:r>
      <w:r>
        <w:rPr>
          <w:rStyle w:val="St"/>
          <w:i/>
          <w:sz w:val="28"/>
          <w:szCs w:val="28"/>
          <w:lang w:val="uk-UA"/>
        </w:rPr>
        <w:t xml:space="preserve"> </w:t>
      </w:r>
      <w:r>
        <w:rPr>
          <w:rStyle w:val="St"/>
          <w:sz w:val="28"/>
          <w:szCs w:val="28"/>
          <w:lang w:val="uk-UA"/>
        </w:rPr>
        <w:t xml:space="preserve">К°»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ож функціонує районне друковане видання – громадсько-політична газета «</w:t>
      </w:r>
      <w:r>
        <w:rPr>
          <w:sz w:val="28"/>
          <w:szCs w:val="28"/>
        </w:rPr>
        <w:t>Полісся</w:t>
      </w:r>
      <w:r>
        <w:rPr>
          <w:sz w:val="28"/>
          <w:szCs w:val="28"/>
          <w:lang w:val="uk-UA"/>
        </w:rPr>
        <w:t>» (тижневий тираж – 11992 примірники). Віднедавна газета ефективно працює ще й в електронному просторі, маючи власний веб-сайт.</w:t>
      </w:r>
      <w:r>
        <w:rPr>
          <w:rFonts w:cs="Helvetica" w:ascii="Helvetica" w:hAnsi="Helvetica"/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она</w:t>
      </w:r>
      <w:r>
        <w:rPr>
          <w:sz w:val="28"/>
          <w:szCs w:val="28"/>
          <w:shd w:fill="FFFFFF" w:val="clear"/>
        </w:rPr>
        <w:t xml:space="preserve"> видається українською мовою і є одним 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з головних джерел інформування населення шляхом широко</w:t>
      </w:r>
      <w:r>
        <w:rPr>
          <w:sz w:val="28"/>
          <w:szCs w:val="28"/>
          <w:shd w:fill="FFFFFF" w:val="clear"/>
          <w:lang w:val="uk-UA"/>
        </w:rPr>
        <w:t>го</w:t>
      </w:r>
      <w:r>
        <w:rPr>
          <w:sz w:val="28"/>
          <w:szCs w:val="28"/>
          <w:shd w:fill="FFFFFF" w:val="clear"/>
        </w:rPr>
        <w:t xml:space="preserve"> та об’єктивно</w:t>
      </w:r>
      <w:r>
        <w:rPr>
          <w:sz w:val="28"/>
          <w:szCs w:val="28"/>
          <w:shd w:fill="FFFFFF" w:val="clear"/>
          <w:lang w:val="uk-UA"/>
        </w:rPr>
        <w:t>го</w:t>
      </w:r>
      <w:r>
        <w:rPr>
          <w:sz w:val="28"/>
          <w:szCs w:val="28"/>
          <w:shd w:fill="FFFFFF" w:val="clear"/>
        </w:rPr>
        <w:t xml:space="preserve"> висвітлення сус</w:t>
        <w:softHyphen/>
        <w:t>пільно-політичн</w:t>
      </w:r>
      <w:r>
        <w:rPr>
          <w:sz w:val="28"/>
          <w:szCs w:val="28"/>
          <w:shd w:fill="FFFFFF" w:val="clear"/>
          <w:lang w:val="uk-UA"/>
        </w:rPr>
        <w:t>ої ситуації на державному, обласному, місцевому рівнях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рім того, інформаційне забезпечення жителів району здійснюється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через</w:t>
      </w:r>
      <w:r>
        <w:rPr>
          <w:sz w:val="28"/>
          <w:szCs w:val="28"/>
        </w:rPr>
        <w:t xml:space="preserve"> проводове радіомовленн</w:t>
      </w:r>
      <w:r>
        <w:rPr>
          <w:sz w:val="28"/>
          <w:szCs w:val="28"/>
          <w:lang w:val="uk-UA"/>
        </w:rPr>
        <w:t>я (з</w:t>
      </w:r>
      <w:r>
        <w:rPr>
          <w:sz w:val="28"/>
          <w:szCs w:val="28"/>
        </w:rPr>
        <w:t>асновники: трудовий колектив редакції, районна рада, районна державна адміністрація</w:t>
      </w:r>
      <w:r>
        <w:rPr>
          <w:sz w:val="28"/>
          <w:szCs w:val="28"/>
          <w:lang w:val="uk-UA"/>
        </w:rPr>
        <w:t>). Періодичність виходу в ефір – 3 рази на тиждень (понеділок, сер</w:t>
      </w:r>
      <w:r>
        <w:rPr>
          <w:sz w:val="28"/>
          <w:szCs w:val="28"/>
        </w:rPr>
        <w:t>еда, п’ятниця). Проводовим р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мовленням охоплено 5 населених пункт</w:t>
      </w:r>
      <w:r>
        <w:rPr>
          <w:sz w:val="28"/>
          <w:szCs w:val="28"/>
          <w:lang w:val="uk-UA"/>
        </w:rPr>
        <w:t xml:space="preserve">ів. У перспективі – розробка офіційного веб-ресурсу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Реалізація заходів, передбачених Програмою, дозволить ефективно розвивати медіа-простір та системно впроваджувати інформаційну політику держави на теренах краю, а відтак створювати умови для ефективного</w:t>
        <w:br/>
        <w:t xml:space="preserve"> комунікування влади, ЗМІ та представників громади, впроваджувати ряд безпекових заходів, надавати різного роду підтримку ЗМІ, задовольнити потребу в інформації всіх соціальних груп населення незалежно від віку, статі, статусу, рівня освіти, релігійних, етнокультурних уподобань та інших особливостей. Реалізація комплексу заходів Програми загалом сприятиме оперативному реагуванню на виклики сьогодення в інформаційній сфері та ефективному вирішенню завдань, які стоять перед суспільством і державою зага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ою метою Програми є сприяння безперешкодній діяльності засобів масової інформації,</w:t>
      </w:r>
      <w:r>
        <w:rPr>
          <w:bCs/>
          <w:sz w:val="28"/>
          <w:szCs w:val="28"/>
          <w:lang w:val="uk-UA"/>
        </w:rPr>
        <w:t xml:space="preserve"> утвердження свободи слова та </w:t>
      </w:r>
      <w:r>
        <w:rPr>
          <w:sz w:val="28"/>
          <w:szCs w:val="28"/>
          <w:lang w:val="uk-UA"/>
        </w:rPr>
        <w:t xml:space="preserve">розвитку медіа-простору, </w:t>
      </w:r>
      <w:r>
        <w:rPr>
          <w:bCs/>
          <w:sz w:val="28"/>
          <w:szCs w:val="28"/>
          <w:lang w:val="uk-UA"/>
        </w:rPr>
        <w:t>забезпечення конституційного права громадян України на інформацію, відкритості й прозорості діяльності органів влади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інформаційної безпеки </w:t>
      </w:r>
      <w:r>
        <w:rPr>
          <w:sz w:val="28"/>
          <w:szCs w:val="28"/>
          <w:lang w:val="uk-UA"/>
        </w:rPr>
        <w:t xml:space="preserve">та реалізації державної інформаційної політики </w:t>
      </w:r>
      <w:r>
        <w:rPr>
          <w:bCs/>
          <w:sz w:val="28"/>
          <w:szCs w:val="28"/>
          <w:lang w:val="uk-UA"/>
        </w:rPr>
        <w:t>на території район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ВДАННЯ ПРОГР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себічний розвиток місцевої інформаційної інфраструктури</w:t>
      </w:r>
      <w:r>
        <w:rPr>
          <w:sz w:val="28"/>
          <w:szCs w:val="28"/>
          <w:lang w:val="uk-UA"/>
        </w:rPr>
        <w:t xml:space="preserve"> (медіа-простору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конституційного права громадян на свободу слова і діяльності в інформаційному просторі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оволення інформаційних потреб громадян усіх соціальних груп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творення для засобів масової інформації </w:t>
      </w:r>
      <w:r>
        <w:rPr>
          <w:sz w:val="28"/>
          <w:szCs w:val="28"/>
          <w:lang w:val="uk-UA"/>
        </w:rPr>
        <w:t xml:space="preserve">сприятливих </w:t>
      </w:r>
      <w:r>
        <w:rPr>
          <w:sz w:val="28"/>
          <w:szCs w:val="28"/>
        </w:rPr>
        <w:t>умов діяльності, запобігання втручанню органів влади у редакційну політику та творчий процес редакц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не та оперативне висвітлення через засоби масової інформації питань внутрішньої та зовнішньої політики держави, всебічне інформування населення про події соціально-економічного і суспільно-політичного життя України, області</w:t>
      </w:r>
      <w:r>
        <w:rPr>
          <w:sz w:val="28"/>
          <w:szCs w:val="28"/>
          <w:lang w:val="uk-UA"/>
        </w:rPr>
        <w:t xml:space="preserve"> та району</w:t>
      </w:r>
      <w:r>
        <w:rPr>
          <w:sz w:val="28"/>
          <w:szCs w:val="28"/>
        </w:rPr>
        <w:t xml:space="preserve">, діяльність органів виконавчої влади та органів місцевого самоврядуванн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лучення громадськості до процесів формування державної політики, прийняття суспільно значущих рішень, проведення їх публічних обговорень у засобах масової інформ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інформаційна відкритість органів виконавчої влади, органів місцевого самоврядування та запровадження її як інструмента для всебічного інформування громадян про свою діяльність та з метою обов’язкового реагування на пропозиції і зауваження громадськості, висловлені у засобах масової інформації;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ідвищення ролі і статусу професії журналіста;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ведення урочистих заходів з нагоди Дня журналіста, Дня працівників радіо, телебачення та зв’язку;</w:t>
      </w:r>
    </w:p>
    <w:p>
      <w:pPr>
        <w:pStyle w:val="Normal"/>
        <w:ind w:firstLine="720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- активізація співпраці між засобами масової інформ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го стану місцевих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ЕФЕКТИВНІСТЬ ПРОГРАМИ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Реалізація заходів Програми протягом 2016</w:t>
      </w:r>
      <w:r>
        <w:rPr>
          <w:sz w:val="28"/>
          <w:szCs w:val="28"/>
          <w:lang w:val="uk-UA"/>
        </w:rPr>
        <w:t xml:space="preserve"> – 2020</w:t>
      </w:r>
      <w:r>
        <w:rPr>
          <w:sz w:val="28"/>
          <w:szCs w:val="28"/>
        </w:rPr>
        <w:t xml:space="preserve"> років сприятиме: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- розвитку</w:t>
      </w:r>
      <w:r>
        <w:rPr>
          <w:sz w:val="28"/>
          <w:szCs w:val="28"/>
          <w:lang w:val="uk-UA"/>
        </w:rPr>
        <w:t xml:space="preserve"> медіа-</w:t>
      </w:r>
      <w:r>
        <w:rPr>
          <w:sz w:val="28"/>
          <w:szCs w:val="28"/>
        </w:rPr>
        <w:t xml:space="preserve">простору району;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- налагодженню системної комунікації «суспільство – засоби масової інформації – влада»;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- активізації співпраці між засобами масової інформації;</w:t>
      </w:r>
    </w:p>
    <w:p>
      <w:pPr>
        <w:pStyle w:val="Normal"/>
        <w:ind w:firstLine="654"/>
        <w:jc w:val="both"/>
        <w:rPr>
          <w:color w:val="993300"/>
          <w:sz w:val="28"/>
          <w:szCs w:val="28"/>
          <w:lang w:val="uk-UA"/>
        </w:rPr>
      </w:pPr>
      <w:r>
        <w:rPr>
          <w:sz w:val="28"/>
          <w:szCs w:val="28"/>
        </w:rPr>
        <w:t>- впровадженню безпекових заход</w:t>
      </w:r>
      <w:r>
        <w:rPr>
          <w:sz w:val="28"/>
          <w:szCs w:val="28"/>
          <w:lang w:val="uk-UA"/>
        </w:rPr>
        <w:t>ів;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- задоволенню інформаційних потреб </w:t>
      </w:r>
      <w:r>
        <w:rPr>
          <w:sz w:val="28"/>
          <w:szCs w:val="28"/>
          <w:lang w:val="uk-UA"/>
        </w:rPr>
        <w:t>громадсько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ОБСЯГИ ТА ДЖЕРЕЛА ФІНАНСУВ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інансування заходів Програми передбачається здійснювати за рахунок коштів районного бюджету в межах можливостей його дохідної частини, виходячи з конкретних завдань, а також за рахунок інших джерел, не заборонених чинним законодав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РГАНІЗАЦІЯ ТА КОНТРОЛЬ ЗА ВИКОНАНН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ний моніторинг виконання Програми здійснюється </w:t>
      </w:r>
      <w:r>
        <w:rPr>
          <w:sz w:val="28"/>
          <w:szCs w:val="28"/>
          <w:lang w:val="uk-UA"/>
        </w:rPr>
        <w:t>сектором інформаційної діяльності та технологій, комунікацій з громадськістю апарату районної державної адміністрації</w:t>
      </w:r>
      <w:r>
        <w:rPr>
          <w:sz w:val="28"/>
          <w:szCs w:val="28"/>
        </w:rPr>
        <w:t>, зокрема шляхом опитувань громадської думки, анкетування тощо</w:t>
      </w:r>
      <w:r>
        <w:rPr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 інформаційної діяльності та технологій, комунікацій з громадськістю апарату районної державної адміністрації щороку інформує постійну комісію районної ради з питань освіти, культури, охорони здоров’я, сім’ї, молоді та спорту, торговельного і побутового обслуговування населення про хід виконання Програми.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6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ЗАХОДИ </w:t>
        <w:br/>
        <w:t xml:space="preserve">РАЙОННОЇ </w:t>
      </w:r>
      <w:r>
        <w:rPr>
          <w:b/>
          <w:sz w:val="28"/>
          <w:szCs w:val="28"/>
        </w:rPr>
        <w:t xml:space="preserve">ПРОГРАМИ РОЗВИТКУ МЕДІА-ПРОСТОРУ ТА </w:t>
        <w:br/>
        <w:t>РЕАЛІЗАЦІЇ ДЕРЖАВНОЇ ІНФОРМАЦІЙНОЇ ПОЛІТИКИ НА 2016 – 2020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8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86"/>
        <w:gridCol w:w="1308"/>
        <w:gridCol w:w="2508"/>
        <w:gridCol w:w="1634"/>
        <w:gridCol w:w="1181"/>
        <w:gridCol w:w="684"/>
        <w:gridCol w:w="654"/>
        <w:gridCol w:w="654"/>
        <w:gridCol w:w="654"/>
        <w:gridCol w:w="654"/>
        <w:gridCol w:w="195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ход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рмін вико-нанн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жерела фінансу-вання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но-зований обсяг фінансу-ван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с. грн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крема, за рок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чікуваний результат (кількісний та якісний) для заходів, що потребують фінан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ормаційна безп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ування позитивного іміджу держави шляхом ведення активної інформаційно-роз’яснювальної роботи  та проведення тематичних інформаційних кампаній на території райо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ізація державної інформаційної політики на території району, оприлюднення офіційної позиції держави щодо актуальних питань та повідомлень про діяльність керівництва держави на офіційному веб-сайті райдержадміністра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виконання норм чинного законодавства України з питань свободи слова, захисту суспільної моралі та доступу громадян до публічної інформації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(Закони України </w:t>
              <w:br/>
            </w:r>
            <w:r>
              <w:rPr>
                <w:b/>
                <w:bCs/>
                <w:sz w:val="28"/>
                <w:szCs w:val="28"/>
              </w:rPr>
              <w:t xml:space="preserve">«Про державну підтримку ЗМІ та соціальний захист журналістів»,  </w:t>
              <w:br/>
              <w:t xml:space="preserve">«Про друковані засоби масової інформації (пресу) в Україні», </w:t>
              <w:br/>
              <w:t xml:space="preserve">«Про порядок висвітлення діяльності органів виконавчої влади та органів місцевого самоврядування в Україні засобами масової інформації»,  </w:t>
              <w:br/>
              <w:t>«Про доступ до публічної інформації»,</w:t>
            </w:r>
            <w:r>
              <w:rPr>
                <w:b/>
                <w:bCs/>
                <w:color w:val="993300"/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sz w:val="28"/>
                <w:szCs w:val="28"/>
              </w:rPr>
              <w:t xml:space="preserve">Укази Президента України від 17 лютого 2001 року № 101/2001 «Про удосконалення діяльності органів виконавчої влади з питань інформування населення»,  </w:t>
              <w:br/>
              <w:t xml:space="preserve">від 1 серпня 2002 року </w:t>
              <w:br/>
              <w:t xml:space="preserve">№ 683/2002 «Про додаткові заходи щодо забезпечення відкритості у діяльності органів державної влади», розпорядження Кабінету Міністрів України </w:t>
              <w:br/>
              <w:t>від 29 вересня 2010 року № 1912-р «Деякі питання удосконалення роз’яснювальної роботи органами виконавчої влади» тощ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ведення комплексного моніторингу медіа-поля Камінь-Каширського району (огляд Інтернет-видання «Вісті Каменя», моніторинг районної громадсько-політичної газети «Полісся» та її </w:t>
              <w:br/>
              <w:t>веб-ресурсу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конання рішень ради оборони райо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нікації органів влад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рямовані на всебічне інформування громади Камінь-Каширщ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нформування населення щодо актуальних питань соціально-економічного, суспільно-політичного характеру, впровадження реформ, інформаційної безпеки, діяльності органів влади та керівництва держави тощо за посередництвом систематичного наповнення оперативною інформацією (інформаційні повідомлення, фотоматеріали, відеоінформація) офіційного веб-сайту райдержадміністра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безпечення надання представникам ЗМІ повної, об’єктивної  та неупередженої інформації про діяльність місцевих органів вла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ублікування в районній газеті «Полісся» інформаційних матеріалів, які надаються представниками органів виконавчої влади, органів місцевого самоврядування як основними носіями офіційної інформації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щодо питань соціально-економічного, суспільно-політичного характеру, впровадження реформ, інформаційної безпеки, діяльності органів влади та керівництва держави тощо (інтерв’ю, «прямі телефонні» лінії, інформаційно-аналітичні повідомлення, звернення з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нагоди знаменних та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>пам</w:t>
            </w:r>
            <w:r>
              <w:rPr>
                <w:b/>
                <w:sz w:val="28"/>
                <w:szCs w:val="28"/>
                <w:shd w:fill="FFFFFF" w:val="clear"/>
              </w:rPr>
              <w:t>’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>ятних дат, привітання до професійних свя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гування на критичні зауваження, пропозиції громадськості, висловлені у засобах масової інформації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 xml:space="preserve"> тощ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безпечення якісної комунікації «влада – громадськість» за посередництвом районного проводового радіомовленн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вітлення діяльності органів влади відповідно до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, </w:t>
              <w:br/>
            </w:r>
            <w:r>
              <w:rPr>
                <w:sz w:val="28"/>
                <w:szCs w:val="28"/>
              </w:rPr>
              <w:t xml:space="preserve">інші структурні підрозділи райдержадміністрації, територіальні підрозділи центральних органів виконавчої влади </w:t>
              <w:br/>
              <w:t xml:space="preserve">(за погодженням), </w:t>
            </w:r>
            <w:r>
              <w:rPr>
                <w:color w:val="000000"/>
                <w:sz w:val="28"/>
                <w:szCs w:val="28"/>
              </w:rPr>
              <w:br/>
              <w:t xml:space="preserve">районна рад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погодженням), редакції районної газети «Полісся», проводового радіомов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мл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0 ти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с. гр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 тис. гр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ти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 ти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 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ширення публікацій відповідного тематичного спрямування у районній газеті «Полісся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ширення інформаційних повідомлень через радіоефір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ксимальне донесення до громади краю за посередництвом ЗМІ відомостей про соціально-економічний та суспільно-політичний розвиток району, результати впровадження реформ, дій представників влади в контексті реалізації державної політики тощ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рилюднення офіційної інформації, розпорядчих актів та нормативно-правових документів тощ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потреб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а рада </w:t>
              <w:br/>
              <w:t>(за погодженням), районна газета «Полісс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но до умов, передбачених установчими догово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ристання газетної площі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ння норми закону про опублікування (набрання чинності) розпорядчих актів та нормативно-правових документі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нформування громадськості про реалізацію заходів, передбачених районними програмами, через оприлюднення повідомлень у ЗМІ та за посередництвом розміщення на офіційному веб-сайті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отреб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технологій, комунікацій з громадськістю апарату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зміщення публікацій у районній газеті «Полісся» та радіоефірі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аксимальне інформування громади краю про заходи, передбачені районними програм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2" w:hanging="0"/>
      <w:jc w:val="center"/>
      <w:outlineLvl w:val="2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2"/>
      </w:numPr>
      <w:ind w:right="22" w:hanging="0"/>
      <w:jc w:val="center"/>
    </w:pPr>
    <w:rPr>
      <w:b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2:00Z</dcterms:created>
  <dc:creator>ODA</dc:creator>
  <dc:description/>
  <cp:keywords/>
  <dc:language>en-US</dc:language>
  <cp:lastModifiedBy>user</cp:lastModifiedBy>
  <cp:lastPrinted>2016-02-18T08:14:00Z</cp:lastPrinted>
  <dcterms:modified xsi:type="dcterms:W3CDTF">2016-02-19T09:02:00Z</dcterms:modified>
  <cp:revision>2</cp:revision>
  <dc:subject/>
  <dc:title>                                                                               СХВАЛЕНО</dc:title>
</cp:coreProperties>
</file>