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1 грудня 2016 року              м. Камінь-Каширський</w:t>
        <w:tab/>
        <w:tab/>
        <w:tab/>
        <w:tab/>
        <w:t>№ 403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  внесення  змін  до 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6.2016 року №188 «Про упорядкування структур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амінь-Каширської районної державної   адміністрації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статей 5, 44, Закону України „Про місцеві державні адміністрації», постанов Кабінету Міністрів України від 6 квітня 2016 року №268 (зі змінами), від 23 серпня 2016 року №521 внести з 24 вересня 2016 року такі зміни до розпорядження голови райдержадміністрації від 13.06.2016 року №188 «Про упорядкування структури Камінь-Каширської районної державної   адміністра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о структури Камінь-Каширської районної державної адміністрації:</w:t>
      </w:r>
    </w:p>
    <w:p>
      <w:pPr>
        <w:pStyle w:val="TextBody"/>
        <w:ind w:firstLine="708"/>
        <w:rPr/>
      </w:pPr>
      <w:r>
        <w:rPr>
          <w:sz w:val="28"/>
          <w:szCs w:val="28"/>
        </w:rPr>
        <w:t>1) Перейменувати посаду оператора комп’ютерного набору загального відділу апарату райдержадміністрації на посаду оператора комп’ютерного набору І категорії загального відділу апарату райдержадміністрації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2. До розпорядження голови районної державної адміністрації від 13 червня 2016 року № 188 «Про упорядкування структури Камінь-Каширської районної державної адміністрації» (зі змінами)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) у графі «Назва структурного підрозділу, посади» розділу «Апарат районної державної адміністрації» додатка 2 («Гранична чисельність керівництва районної державної адміністрації та працівників апарату райдержадміністрації») позицію «оператор комп’ютерного набору» замінити на</w:t>
      </w:r>
      <w:r>
        <w:rPr>
          <w:bCs/>
          <w:sz w:val="28"/>
          <w:szCs w:val="28"/>
          <w:lang w:val="uk-UA" w:eastAsia="en-US"/>
        </w:rPr>
        <w:t xml:space="preserve"> позицію «оператор комп’ютерного набору І категорії».</w:t>
      </w:r>
    </w:p>
    <w:p>
      <w:pPr>
        <w:pStyle w:val="Normal"/>
        <w:ind w:firstLine="708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 Відділу фінансово-господарського забезпечення апарату райдержадміністрації (Н.Какалюк) внести необхідні зміни до штатного розпису апарату райдержадміністрації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</w:t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Митчик 23761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37:00Z</dcterms:created>
  <dc:creator>Org1</dc:creator>
  <dc:description/>
  <cp:keywords/>
  <dc:language>en-US</dc:language>
  <cp:lastModifiedBy>user</cp:lastModifiedBy>
  <cp:lastPrinted>2016-12-20T14:39:00Z</cp:lastPrinted>
  <dcterms:modified xsi:type="dcterms:W3CDTF">2016-12-26T09:37:00Z</dcterms:modified>
  <cp:revision>2</cp:revision>
  <dc:subject/>
  <dc:title> </dc:title>
</cp:coreProperties>
</file>