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6 грудня 2016 року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39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1.ст.23 Закону України „Про місцеві державні адміністрації",  рішення районної ради від 16.12.2016 року №14/2 «Про внесення змін до рішення районної ради від 25 грудня 2015 року №4/3 «Про районний бюджет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дати  одноразову  грошову допомогу жительці села Видерта Герасимик Наталії  Василівни до Дня Святого Миколая дітям із сім’ї загиблого учасника антитерористичної операції в розмірі 5000,00 (п’ять тисяч) гривень кожній дитині (Вікторія 2012 року народження, Злата  2014 року народження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0000,00 грн. (десять   тисяч  гривень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4:00Z</dcterms:created>
  <dc:creator>Пользователь</dc:creator>
  <dc:description/>
  <dc:language>en-US</dc:language>
  <cp:lastModifiedBy>316</cp:lastModifiedBy>
  <cp:lastPrinted>2016-12-16T14:30:00Z</cp:lastPrinted>
  <dcterms:modified xsi:type="dcterms:W3CDTF">2016-12-16T12:34:00Z</dcterms:modified>
  <cp:revision>2</cp:revision>
  <dc:subject/>
  <dc:title/>
</cp:coreProperties>
</file>