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 xml:space="preserve">17 лютого 2016 року             м.Камінь-Каширський                                   № 39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орами у місті та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,  розпорядження голови облдержадміністрації 30 жовтня 2015 року № 478 "Про здачу крові безоплатними донорами у містах та районах області на 2016 рік" та з метою задоволення потреб лікувальних установ у крові та її компонентах, препаратах і кровозамінник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сти в Камінь-Каширській районній центральній лікарні у березні та грудні 2016 року тижневики по здачі крові безоплатними донорами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2. Витрати на харчування донорів проводи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покласти на керівника апарату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3:00Z</dcterms:created>
  <dc:creator>1</dc:creator>
  <dc:description/>
  <cp:keywords/>
  <dc:language>en-US</dc:language>
  <cp:lastModifiedBy>user</cp:lastModifiedBy>
  <cp:lastPrinted>2015-12-10T08:27:00Z</cp:lastPrinted>
  <dcterms:modified xsi:type="dcterms:W3CDTF">2016-02-19T07:33:00Z</dcterms:modified>
  <cp:revision>2</cp:revision>
  <dc:subject/>
  <dc:title> </dc:title>
</cp:coreProperties>
</file>