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12 грудня 2016 року              </w:t>
      </w:r>
      <w:r>
        <w:rPr>
          <w:szCs w:val="28"/>
        </w:rPr>
        <w:t>м.Камінь-Каширський</w:t>
      </w:r>
      <w:r>
        <w:rPr/>
        <w:tab/>
        <w:tab/>
        <w:tab/>
        <w:t>№  38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 військово-транспортного обов’язку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 2016 році та завдання на 2017 рік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13, 27 Закону України «Про місцеві державні адміністрації», статей 17, 21 Закону України «Про мобілізаційну підготовку та мобілізацію», постанов Кабінету Міністрів України від 28.12.2000р. № 1921 «Про затвердження Положення  про військово-транспортний обов’язок» та від 17.06.2015р. №405 «</w:t>
      </w:r>
      <w:r>
        <w:rPr>
          <w:sz w:val="28"/>
          <w:szCs w:val="28"/>
          <w:lang w:val="uk-UA" w:eastAsia="uk-UA"/>
        </w:rPr>
        <w:t>Про внесення змін до Положення про військово-транспортний обов’язок</w:t>
      </w:r>
      <w:r>
        <w:rPr>
          <w:sz w:val="28"/>
          <w:szCs w:val="28"/>
          <w:lang w:val="uk-UA"/>
        </w:rPr>
        <w:t>», з метою здійснення належного обліку, відбору, призначення, контролю за готовністю транспортних засобів для передачі їх до Збройних Сил України та інших військових формувань на період мобіліз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Керівникам підприємств, установ, організацій район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20 червня та 20 грудня  2017 року подати до Камінь-Каширського районного військового комісаріату відомості про наявність транспортних засобів і техніки та їх технічного стану, а також про громадян, які працюють на цій техніці, за формою згідно з додатком 1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зяти під особистий контроль рух, технічну готовність і використання транспортних засобів призначених для передачі їх до Збройних Сил України та інших військових формувань на період мобілізації. У разі зміни форми власності, відправки у відрядження  транспортного засобу в іншу місцевість на тривалий час, передачі в користування іншим юридичним особам, або відчуження транспортного засобу в семиденний  термін письмово повідомляти Камінь-Каширський районний військовий комісаріат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емиденний термін після проходження технічного огляду транспортних засобів подавати до Камінь-Каширського районного військового комісаріату ксерокопію акту технічного огляд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омплектувати техніку, яка спланована для проведення мобілізаційних заходів, запасними частинами, шанцевим, заправочним інвентарем згідно з переліком викладеним в додатку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амінь-Каширському районному військовому комісаріат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 20.06.2017 року та 20.12.2017 року уточнити облік транспортних засобів, вручити керівникам підприємств, установ та організацій зведені наряди та списки відібраного автотранспорту, який вилучається при оголошенні мобіліз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щомісячні перевірки технічного стану транспортних засобів, які відібрані та призначені для вилучення по мобілізації, зі складанням актів встановленого зраз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риторіальному сервісному центру 0743 МВС України            (Середа А.А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и реєстрації, переобладнанні та знятті з обліку транспортних засобів (крім власників легкових автомобілів та причепів до них, мотоциклів, мотоколясок),  дані операції проводити лише після погодження з відповідальною особою Камінь-Каширського районного військового комісаріа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місячно подавати до районного військового комісаріату інформацію про зареєстровані (зняті, переобладнані) транспортні засоби як за юридичними так і за фізичними особ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</w:t>
      </w:r>
      <w:r>
        <w:rPr>
          <w:rFonts w:eastAsia="MS Mincho;ＭＳ 明朝"/>
          <w:sz w:val="28"/>
          <w:lang w:val="uk-UA"/>
        </w:rPr>
        <w:t xml:space="preserve">ачальнику Камінь-Каширського відділу поліції </w:t>
      </w:r>
      <w:r>
        <w:rPr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/>
          <w:sz w:val="28"/>
          <w:lang w:val="uk-UA"/>
        </w:rPr>
        <w:t xml:space="preserve"> України у Волинській області Чиху В.І., н</w:t>
      </w:r>
      <w:r>
        <w:rPr>
          <w:sz w:val="28"/>
          <w:szCs w:val="28"/>
          <w:lang w:val="uk-UA" w:eastAsia="en-US"/>
        </w:rPr>
        <w:t>ачальнику територіального сервісного центру 0743 МВС України          Середі А.А., військовому комісару Камінь-Каширського районного військового комісарату Михайлову В.В.</w:t>
      </w:r>
      <w:r>
        <w:rPr>
          <w:sz w:val="28"/>
          <w:szCs w:val="28"/>
          <w:lang w:val="uk-UA"/>
        </w:rPr>
        <w:t xml:space="preserve"> створити спільну комісію по перевірці наявності та технічного стану транспортних засобі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Для перевірки готовності техніки національної економіки України, яка призначена для комплектування підрозділів територіальної оборони та роти охорони районного військового комісаріату утворити комісію у складі згідно з додатком 3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В.ДУНАЙ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нік 232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тапук 23274</w:t>
      </w:r>
    </w:p>
    <w:p>
      <w:pPr>
        <w:sectPr>
          <w:type w:val="nextPage"/>
          <w:pgSz w:w="11906" w:h="16838"/>
          <w:pgMar w:left="1985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</w:t>
      </w:r>
    </w:p>
    <w:p>
      <w:pPr>
        <w:pStyle w:val="Heading"/>
        <w:ind w:left="4395" w:hanging="0"/>
        <w:jc w:val="left"/>
        <w:rPr>
          <w:szCs w:val="28"/>
        </w:rPr>
      </w:pPr>
      <w:r>
        <w:rPr>
          <w:szCs w:val="28"/>
        </w:rPr>
        <w:t>Додаток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2100580" cy="716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058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2240" cy="1809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99" r="-95" b="-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утовий штамп підприємства з вихід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pt;height:56.4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2240" cy="1809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5" t="-99" r="-95" b="-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утовий штамп підприємства з вихід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395" w:hanging="0"/>
        <w:jc w:val="left"/>
        <w:rPr>
          <w:szCs w:val="28"/>
        </w:rPr>
      </w:pPr>
      <w:r>
        <w:rPr>
          <w:szCs w:val="28"/>
        </w:rPr>
        <w:t>до розпорядження голови районної</w:t>
      </w:r>
    </w:p>
    <w:p>
      <w:pPr>
        <w:pStyle w:val="Heading"/>
        <w:ind w:left="4395" w:hanging="0"/>
        <w:jc w:val="left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Heading"/>
        <w:ind w:left="4395" w:hanging="0"/>
        <w:jc w:val="left"/>
        <w:rPr>
          <w:szCs w:val="28"/>
        </w:rPr>
      </w:pPr>
      <w:r>
        <w:rPr>
          <w:szCs w:val="28"/>
        </w:rPr>
        <w:t xml:space="preserve">від                             № </w:t>
      </w:r>
    </w:p>
    <w:p>
      <w:pPr>
        <w:pStyle w:val="Heading"/>
        <w:ind w:left="4395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________________ військовому комісар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ОМІСТЬ</w:t>
        <w:br/>
        <w:t>про наявність і технічний стан транспортних засобів і техніки, а також про громадян, які працюють на підприємстві, в установі та організації на таких транспортних засобах і техніці</w:t>
        <w:br/>
        <w:t>станом на ____ _____________ 20___ р.</w:t>
      </w:r>
    </w:p>
    <w:p>
      <w:pPr>
        <w:pStyle w:val="Normal"/>
        <w:ind w:left="-284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-284" w:hanging="0"/>
        <w:rPr/>
      </w:pPr>
      <w:r>
        <w:rPr/>
        <w:t>1. Найменування підприємства, установи, організації _______________________________</w:t>
        <w:br/>
        <w:t>________________________________________________________________________________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2. Форма власності та галузева належність підприємства, установи, організації _________</w:t>
        <w:br/>
        <w:t>________________________________________________________________________________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3. Місцезнаходження підприємства, установи, організації ___________________________</w:t>
        <w:br/>
        <w:t>________________________________________________________________________________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>4. Фактичне місцезнаходження гаража (місце зберігання транспортних засобів і техніки)</w:t>
        <w:br/>
        <w:t>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100"/>
        <w:gridCol w:w="1725"/>
        <w:gridCol w:w="1580"/>
        <w:gridCol w:w="1593"/>
      </w:tblGrid>
      <w:tr>
        <w:trPr>
          <w:trHeight w:val="37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сад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’я та по батьков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лужбового телефон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сце проживання чи реєстрації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нтактного телефону</w:t>
            </w:r>
          </w:p>
        </w:tc>
      </w:tr>
      <w:tr>
        <w:trPr>
          <w:trHeight w:val="3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(начальни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(головний інженер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(працівник) кадрової служб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</w:t>
              <w:br/>
            </w:r>
            <w:r>
              <w:rPr>
                <w:sz w:val="20"/>
              </w:rPr>
              <w:t>(номер телефону для оповіщення керівників</w:t>
              <w:br/>
              <w:t>підприємства, установи, організації у разі проведення</w:t>
              <w:br/>
              <w:t>заходів з мобілізації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/>
        <w:t>5. Список транспортних засобів і техніки, у тому числі автомобільних (тракторних) причепів, та закріплених за ними громадян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98"/>
        <w:gridCol w:w="565"/>
        <w:gridCol w:w="769"/>
        <w:gridCol w:w="497"/>
        <w:gridCol w:w="498"/>
        <w:gridCol w:w="886"/>
        <w:gridCol w:w="1445"/>
        <w:gridCol w:w="497"/>
        <w:gridCol w:w="861"/>
        <w:gridCol w:w="665"/>
        <w:gridCol w:w="768"/>
      </w:tblGrid>
      <w:tr>
        <w:trPr>
          <w:trHeight w:val="566" w:hRule="atLeast"/>
          <w:cantSplit w:val="true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ий номер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жавний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 стан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випуску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(балансова) вартість,</w:t>
              <w:br/>
              <w:t>тис. гривень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громадянина</w:t>
            </w:r>
          </w:p>
        </w:tc>
      </w:tr>
      <w:tr>
        <w:trPr>
          <w:trHeight w:val="1819" w:hRule="atLeast"/>
          <w:cantSplit w:val="true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та по батькові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народженн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ійськово-облікової спеціальності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йськове зван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проживання</w:t>
            </w:r>
          </w:p>
        </w:tc>
      </w:tr>
      <w:tr>
        <w:trPr>
          <w:trHeight w:val="21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6. Наявність металевої тари та заправного інвентаря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4"/>
        <w:gridCol w:w="1024"/>
        <w:gridCol w:w="1023"/>
        <w:gridCol w:w="1023"/>
        <w:gridCol w:w="1028"/>
        <w:gridCol w:w="1175"/>
        <w:gridCol w:w="121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нака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чки металеві місткістю, літрі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істр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чні паливні насос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>-</w:t>
            </w:r>
            <w:r>
              <w:rPr/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-</w:t>
            </w:r>
            <w:r>
              <w:rPr/>
              <w:t>2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-</w:t>
            </w:r>
            <w:r>
              <w:rPr/>
              <w:t>3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lang w:val="en-US"/>
              </w:rPr>
              <w:t>-</w:t>
            </w:r>
            <w:r>
              <w:rPr/>
              <w:t>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явні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че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/>
        <w:t>7. Ремонтні можливості підприємства, установи, організац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428"/>
        <w:gridCol w:w="1176"/>
        <w:gridCol w:w="1176"/>
        <w:gridCol w:w="1176"/>
        <w:gridCol w:w="1203"/>
        <w:gridCol w:w="1626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ізація</w:t>
            </w:r>
          </w:p>
        </w:tc>
        <w:tc>
          <w:tcPr>
            <w:tcW w:w="6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ні можливості на рік, одиниць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машиномісць для ремонту на підприємстві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і засоб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гун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регат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шини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ий ремон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ій ремонт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Наявність водіїв (операторів, машиністів), які працюють на підприємстві, в установі, організації:</w:t>
      </w:r>
    </w:p>
    <w:p>
      <w:pPr>
        <w:pStyle w:val="Normal"/>
        <w:ind w:firstLine="360"/>
        <w:rPr/>
      </w:pPr>
      <w:r>
        <w:rPr/>
        <w:t>усього ___________,</w:t>
      </w:r>
    </w:p>
    <w:p>
      <w:pPr>
        <w:pStyle w:val="Normal"/>
        <w:ind w:firstLine="360"/>
        <w:rPr>
          <w:lang w:val="en-US"/>
        </w:rPr>
      </w:pPr>
      <w:r>
        <w:rPr/>
        <w:t>з них військовозобов’язаних 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426"/>
        <w:gridCol w:w="2782"/>
      </w:tblGrid>
      <w:tr>
        <w:trPr>
          <w:trHeight w:val="710" w:hRule="atLeast"/>
        </w:trPr>
        <w:tc>
          <w:tcPr>
            <w:tcW w:w="41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  <w:r>
              <w:rPr>
                <w:lang w:val="en-US"/>
              </w:rPr>
              <w:t>______</w:t>
            </w:r>
            <w:r>
              <w:rPr/>
              <w:t>_____</w:t>
            </w:r>
            <w:r>
              <w:rPr>
                <w:lang w:val="en-US"/>
              </w:rPr>
              <w:br/>
            </w:r>
            <w:r>
              <w:rPr>
                <w:sz w:val="20"/>
              </w:rPr>
              <w:t>(найменування посади керівника)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</w:t>
            </w:r>
            <w:r>
              <w:rPr>
                <w:lang w:val="en-US"/>
              </w:rPr>
              <w:br/>
            </w:r>
            <w:r>
              <w:rPr>
                <w:sz w:val="20"/>
              </w:rPr>
              <w:t>(підпис)</w:t>
            </w:r>
          </w:p>
        </w:tc>
        <w:tc>
          <w:tcPr>
            <w:tcW w:w="27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  <w:r>
              <w:rPr>
                <w:lang w:val="en-US"/>
              </w:rPr>
              <w:br/>
            </w:r>
            <w:r>
              <w:rPr>
                <w:sz w:val="20"/>
              </w:rPr>
              <w:t>(прізвище, ініціали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</w:t>
      </w:r>
      <w:r>
        <w:rPr>
          <w:lang w:val="en-US"/>
        </w:rPr>
        <w:t>.</w:t>
      </w:r>
      <w:r>
        <w:rPr/>
        <w:t>П</w:t>
      </w:r>
      <w:r>
        <w:rPr>
          <w:lang w:val="en-US"/>
        </w:rPr>
        <w:t>.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t>_____ ___________ 20___ р.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Додаток  2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  <w:t>від                              №</w:t>
      </w:r>
    </w:p>
    <w:p>
      <w:pPr>
        <w:pStyle w:val="Normal"/>
        <w:ind w:left="524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ЕРЕЛІК</w:t>
      </w:r>
    </w:p>
    <w:p>
      <w:pPr>
        <w:pStyle w:val="Normal"/>
        <w:jc w:val="center"/>
        <w:rPr/>
      </w:pPr>
      <w:r>
        <w:rPr/>
        <w:t>запасних частин, шанцевого інструменту і заправного інвентарю, що входять у комплекти, які разом з транспортними засобами передаються військовим формуванням на період мобілізації  та у воєнний ча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43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иниц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-кі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автомобіл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підфар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кожний автомобіль дл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 або пневмоприводом галь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бензонасоса із штовхачем у збро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карбюраторним 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илювач форсунки (насос форсу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з дизель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для ущільнення  форсунки розміром 14х20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для ущільнення форсунки розміром 10х16х1,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фрагма редукційного клапана керування механізмом переключення передач поділювана у збо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„КамАЗ”, „Урал-4320”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на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мобіл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дон (каністра) для додаткового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льки для автомобілів, які не мають запасного ходу за паливом до 500 кіломет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 автомобіль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гусеничних та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су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 фільтрувальний паливного фільтра тонкої очис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генер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 водяного насо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верх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ланг радіатора ниж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лт башмака гусениці з гай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йба пружинна болта башма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 Т-100, Т-1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ланки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лінт пальця гусе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ДТ-75, Т-74, Т-150, Т-18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а головки циліндрів пускового двигу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які мають пускові двигу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ладки головки б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ник вен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кторів усіх ма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існих трак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кожен трактор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дорожньо – будівної та підйомно-транспортної техні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мпа ф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сіх автогрейдерів, екскаваторів і катк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чка запа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>
          <w:trHeight w:val="113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 високої напр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етр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ходу,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іль перерив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ійка контак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навантажувачів і електростанцій з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вентилятора (водяного насо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дизельним та карбюраторним двигун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 компресора (генер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автогрейдерів, екскаваторів, кранів на пневмоходу, автонавантажувачів з дизельним двигуном і пневмоприводом гальм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ка тягового ланцюга з втулк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ць тягового ланцю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раншейних екскаватор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кав гнучкий гідросисте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техніки з гідроприводом  робочого обладнанн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ця ущільнюваль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ж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ідросистем бульдозерів, екскаваторів, скреперів та автонавантажувач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ата штик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ро (каністра) для в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чок  (каністра) для ма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, екскаваторів, кранів на пневмоколісному ходу, автонавантажувачів і електростанцій усіх тип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с буксирний або буксир жорст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автогрейдерів та автонавантажувач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а : 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1. Усі автомобілі, трактори , дорожньо-будівна та підйомно – транспортна техніка, що передаються військовим формуванням, повинна мати інструмент та обладнання, зазначені  у Відомостях ЗІП, а також належні технічні паспорти ( формуляри) на машини (механізми, агрегати) і електростан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Крім того , на кожному автомобілі, тракторні, одиниці дорожньо-будівної чи підйомно-транспортної техніки повинен бути комплект запасних частин, шанцевого інструменту та заправного інвентарю, зазначеного у цьому додатку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орожньо – будівна та підйомно – транспортна техніка ,змонтована на автомобілях чи тракторах ,повинна мати комплект запасних частин, шанцевого інструменту, заправного інвентарю та засобів підвищення прохідності того автомобіля чи трактора ,на базі яких вони змонтована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Для несамохідної дорожньо – будівної та підйомно – транспортної техніки та механізмів (причіпних катків, бетономішалок, дизель – молотів, каменедробильних установок, лісопильних рам, пересувних компресорних станцій) та електронавантажувачів комплекти запасних  частин не потрібні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2. Запасні частини, що входять до комплекту , повинні бути підготовленні для довгострокового зберігання і упаковані. В упаковку  повинні  бути вкладені пакувальні листи з переліком упакованих деталей та їх кількістю. Шанцевий інструмент та заправний інвентар  можуть перебувати в експлуатації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3. Під час передачі військовим формуванням автомобілів, тракторів, дорожньо-будівної та підйомно-транспортної техніки, запасні частини, шанцевий інструмент, заправний інвентар та засоби  підвищення прохідності повинні бути розміщенні та закріпленні на автомобілях , тракторах, машинах і електростанціях.</w:t>
      </w:r>
    </w:p>
    <w:p>
      <w:pPr>
        <w:pStyle w:val="Normal"/>
        <w:ind w:firstLine="1080"/>
        <w:jc w:val="both"/>
        <w:rPr>
          <w:sz w:val="20"/>
          <w:lang w:val="uk-UA"/>
        </w:rPr>
      </w:pPr>
      <w:r>
        <w:rPr>
          <w:sz w:val="20"/>
          <w:lang w:val="uk-UA"/>
        </w:rPr>
        <w:t>4. На обладнання, яке підлягає огляду органами Держстандарту, повинен бути дозвіл від цих органів на право експлуатації, а цистерни для пального, що підлягають калібруванню ,повинні мати клеймо організації, яка проводила його перевір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95" w:firstLine="561"/>
        <w:rPr>
          <w:sz w:val="28"/>
          <w:lang w:val="uk-UA"/>
        </w:rPr>
      </w:pPr>
      <w:r>
        <w:rPr>
          <w:sz w:val="28"/>
          <w:lang w:val="uk-UA"/>
        </w:rPr>
        <w:t>Додаток  3</w:t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4395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ab/>
        <w:t xml:space="preserve">від                              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>комісії для</w:t>
      </w:r>
      <w:r>
        <w:rPr>
          <w:sz w:val="28"/>
          <w:szCs w:val="28"/>
          <w:lang w:val="uk-UA"/>
        </w:rPr>
        <w:t xml:space="preserve"> перевірки готовності техніки національної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и, яка призначена на комплектування підрозділів територіаль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и та роти охорони районного військового комісарі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  <w:t>Голова комісії               -     військовий комісар районного військового   комісаріату</w:t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  <w:t>Члени комісії                 -     відповідальна особа районного військового комісаріату за ведення обліку та призначення техніки національної економіки України</w:t>
      </w:r>
    </w:p>
    <w:p>
      <w:pPr>
        <w:pStyle w:val="Normal"/>
        <w:ind w:left="3240" w:hanging="3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завідувач сектором мобілізаційної і оборонної роботи апарату райдержадміністр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-    представник підприємства, установи, організації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яка постачає техні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  <w:tab/>
        <w:tab/>
        <w:tab/>
        <w:tab/>
        <w:tab/>
        <w:tab/>
        <w:tab/>
        <w:t>О.Ва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5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7:00Z</dcterms:created>
  <dc:creator>саша</dc:creator>
  <dc:description/>
  <dc:language>en-US</dc:language>
  <cp:lastModifiedBy>316</cp:lastModifiedBy>
  <cp:lastPrinted>2016-12-16T10:39:00Z</cp:lastPrinted>
  <dcterms:modified xsi:type="dcterms:W3CDTF">2016-12-16T14:57:00Z</dcterms:modified>
  <cp:revision>2</cp:revision>
  <dc:subject/>
  <dc:title/>
</cp:coreProperties>
</file>