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/>
      </w:pPr>
      <w:r>
        <w:rPr/>
        <w:t xml:space="preserve">12 грудня 2016 року              </w:t>
      </w:r>
      <w:r>
        <w:rPr>
          <w:szCs w:val="28"/>
        </w:rPr>
        <w:t>м.Камінь-Каширський</w:t>
      </w:r>
      <w:r>
        <w:rPr/>
        <w:tab/>
        <w:tab/>
        <w:tab/>
        <w:t>№ 38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  <w:lang w:val="uk-UA"/>
        </w:rPr>
        <w:t>Про стан</w:t>
      </w:r>
      <w:r>
        <w:rPr>
          <w:sz w:val="28"/>
          <w:szCs w:val="28"/>
          <w:lang w:val="uk-UA"/>
        </w:rPr>
        <w:t xml:space="preserve"> військового обліку та бронювання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рганах місцевого самоврядування, на підприємствах,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тановах та організаціях району у 2016 році і заходи щодо його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ащення у 2017 році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10" w:right="10" w:firstLine="69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йськовий облік та бронювання </w:t>
      </w:r>
      <w:r>
        <w:rPr>
          <w:sz w:val="28"/>
          <w:szCs w:val="28"/>
          <w:lang w:val="uk-UA"/>
        </w:rPr>
        <w:t xml:space="preserve">в органах місцевого самоврядування, на підприємствах, установах та організаціях району у 2016 році </w:t>
      </w:r>
      <w:r>
        <w:rPr>
          <w:color w:val="000000"/>
          <w:sz w:val="28"/>
          <w:szCs w:val="28"/>
          <w:lang w:val="uk-UA"/>
        </w:rPr>
        <w:t xml:space="preserve">вівся у відповідності до вимог законів України „Про мобілізаційну підготовку та мобілізацію”, „Про військовий обов'язок і військову службу”, </w:t>
      </w:r>
      <w:r>
        <w:rPr>
          <w:rStyle w:val="FontStyle47"/>
          <w:sz w:val="28"/>
          <w:szCs w:val="28"/>
          <w:lang w:val="uk-UA" w:eastAsia="uk-UA"/>
        </w:rPr>
        <w:t>постанов Кабінету Міністрів України від 5 травня 1994року № 377 «Про затвердження Положення про військовий облік військовозобов'язаних і призовників»,</w:t>
      </w:r>
      <w:r>
        <w:rPr>
          <w:color w:val="000000"/>
          <w:sz w:val="28"/>
          <w:szCs w:val="28"/>
          <w:lang w:val="uk-UA"/>
        </w:rPr>
        <w:t xml:space="preserve"> від 4 лютого 2015 року № 45 «Про затвердження Порядку бронювання військовозобов'язаних за органами державної влади, іншими державними органами, органами місцевого самоврядування та підприємствами, установами і організаціями на період мобілізації та на воєнний час», з  метою  покращення роботи щодо ведення військового обліку та бронювання військовозобов'язаних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>Районному військовому комісаріату (Михайлов В.В.):</w:t>
      </w:r>
    </w:p>
    <w:p>
      <w:pPr>
        <w:pStyle w:val="Normal"/>
        <w:shd w:fill="FFFFFF" w:val="clear"/>
        <w:tabs>
          <w:tab w:val="clear" w:pos="708"/>
          <w:tab w:val="left" w:pos="-144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Провести заняття з відповідальними за ведення військового обліку у міській та сільських радах, на підприємствах, установах і організаціях.</w:t>
      </w:r>
    </w:p>
    <w:p>
      <w:pPr>
        <w:pStyle w:val="Normal"/>
        <w:shd w:fill="FFFFFF" w:val="clear"/>
        <w:tabs>
          <w:tab w:val="clear" w:pos="708"/>
          <w:tab w:val="left" w:pos="-144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) Провести перевірки стану військового обліку в сільських радах району, на підприємствах, установах і організаціях відповідно до затверджених планів.  Підсумки  проведення  перевірок  розглянути  в  грудні </w:t>
      </w:r>
    </w:p>
    <w:p>
      <w:pPr>
        <w:pStyle w:val="Normal"/>
        <w:shd w:fill="FFFFFF" w:val="clear"/>
        <w:tabs>
          <w:tab w:val="clear" w:pos="708"/>
          <w:tab w:val="left" w:pos="-144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2017 року на нараді при голові райдержадміністрації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73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Міському та сільським головам, керівникам підприємств, установ і організацій району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) Постійно проводити </w:t>
      </w:r>
      <w:r>
        <w:rPr>
          <w:sz w:val="28"/>
          <w:szCs w:val="28"/>
          <w:lang w:val="uk-UA"/>
        </w:rPr>
        <w:t>звірки облікових карток (карток первинного обліку) з документами військовозобов’язаних. Не рідше як один раз на рік здійснювати звірки облікових даних карток первинного обліку, списку призовників з обліковими даними райвійськкомату (згідно графіку райвійськкомат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color w:val="000000"/>
          <w:sz w:val="28"/>
          <w:szCs w:val="28"/>
          <w:lang w:val="uk-UA"/>
        </w:rPr>
        <w:t>У п’ятиденний термін повідомляти районний військовий комісаріат про</w:t>
      </w:r>
      <w:r>
        <w:rPr>
          <w:sz w:val="28"/>
          <w:szCs w:val="28"/>
          <w:lang w:val="uk-UA"/>
        </w:rPr>
        <w:t xml:space="preserve"> зміну облікових даних військовозобов’язаних і призовни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У семиденний термін надавати повідомлення райвійськкомату про військовозобов’язаних, прийнятих на роботу або звільнених з робот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4) Забезпечувати прийняття на роботу військовозобов'язаних і призовників тільки після взяття їх на військовий облік в установленому порядку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734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734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73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) Забезпечити своєчасне оформлення бронювання військовозобов'язаних у відповідності до вимог Порядку бронювання військовозобов'язаних за органами державної влади, іншими державними органами, органами місцевого самоврядування та підприємствами, установами і організаціями на період мобілізації та на воєнний час, затвердженого постановою Кабінету Міністрів України від 4 лютого 2015 року № 45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73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) Проводити оповіщення на вимогу райвійськкомату військовозобов'язаних та призовників про їх виклик до військового комісаріату. Сприяти їх своєчасному прибуттю за цим викликом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734"/>
        <w:jc w:val="both"/>
        <w:rPr/>
      </w:pPr>
      <w:r>
        <w:rPr>
          <w:color w:val="000000"/>
          <w:sz w:val="28"/>
          <w:szCs w:val="28"/>
          <w:lang w:val="uk-UA"/>
        </w:rPr>
        <w:t xml:space="preserve">7) Здійснювати постійний контроль за виконанням заходів допризовної підготовки, приписки до призовної дільниці. Дотримання правил військового обліку. Проводити </w:t>
      </w:r>
      <w:r>
        <w:rPr>
          <w:sz w:val="28"/>
          <w:szCs w:val="28"/>
          <w:lang w:val="uk-UA"/>
        </w:rPr>
        <w:t>роз’яснювальну роботу серед військовозобов’язаних про неухильне дотримання вимог законів щодо військового обліку та виконання військового обов’язку в запасі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34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У</w:t>
      </w:r>
      <w:r>
        <w:rPr>
          <w:rStyle w:val="FontStyle47"/>
          <w:sz w:val="28"/>
          <w:szCs w:val="28"/>
          <w:lang w:val="uk-UA" w:eastAsia="uk-UA"/>
        </w:rPr>
        <w:t>зяти на особистий контроль подання звітності з питань військового обліку, змін облікових даних та бронювання військовозобов'язаних у райвійськкомат.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3. Камінь-Каширському відділу поліції головного управління Національної поліції у Волинській області (Чих В.І.) в установленому законом  порядку  проводити  розшук,  затримання  і  доставку  до  районного 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військового комісаріату громадян, які ухиляються від виконання загального  військового    обов’язку,    направляти    (у   двотижневий   строк)  у районний </w:t>
      </w:r>
    </w:p>
    <w:p>
      <w:pPr>
        <w:pStyle w:val="Style12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військовий комісаріат відомості про випадки виявлення громадян, які не перебувають, але повинні перебувати на військовому обліку, а також відомості про осіб, які отримали громадянство України і повинні бути взяті на військовий облік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734"/>
        <w:jc w:val="both"/>
        <w:rPr>
          <w:color w:val="000000"/>
          <w:sz w:val="28"/>
          <w:szCs w:val="28"/>
          <w:lang w:val="uk-UA"/>
        </w:rPr>
      </w:pPr>
      <w:r>
        <w:rPr>
          <w:rFonts w:eastAsia="MS Mincho;ＭＳ 明朝"/>
          <w:sz w:val="28"/>
          <w:lang w:val="uk-UA"/>
        </w:rPr>
        <w:t>4. Начальнику Камінь-Каширського районного відділу державної реєстрації актів цивільного стану головного територіального управління юстиції у Волинській області Чоп І.С. у</w:t>
      </w:r>
      <w:r>
        <w:rPr>
          <w:sz w:val="28"/>
          <w:szCs w:val="28"/>
          <w:lang w:val="uk-UA"/>
        </w:rPr>
        <w:t xml:space="preserve"> семиденний термін подавати райвійськкомату інформації про зміну військовозобов’язаними і призовниками прізвища, імені та по батькові, факти реєстрації смерті військовозобов'язаних та призовників.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5. Голові медико-соціальної експертної комісії Глушнюк М.В. у семиденний  строк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військовозобов'язаних та призовників, яких визнано інвалідами.</w:t>
      </w:r>
    </w:p>
    <w:p>
      <w:pPr>
        <w:pStyle w:val="Normal"/>
        <w:shd w:fill="FFFFFF" w:val="clear"/>
        <w:tabs>
          <w:tab w:val="clear" w:pos="708"/>
          <w:tab w:val="left" w:pos="-108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6. Сектору мобілізаційної і оборонної роботи апарату райдержадміністрації (Денік О.В.) спільно з районним військовим комісаріатом сприяти забезпеченню підприємств, установ, організацій, сільських рад, розташованих на території району, бланками обліку і звітності, іншою документацією з питань організації ведення військового обліку військовозобов'язаних і призовників та бронювання військовозобов'язаних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3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Державному реєстратору (Тороканець Л.В.) двічі на рік у терміни до 10 січня та 10 липня забезпечувати подання районному військовому комісаріату відомостей щодо реєстрації, банкрутства (ліквідації) підприємств, установ і організацій району незалежно від форм власності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34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3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34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8. Керівникам структурних підрозділів райдержадміністрації, підприємств, установ та організацій, сільським головам  забезпечити подання звітів про чисельність працюючих та заброньованих військовозобов’язаних (форма № 6-б) до 1 січня 2018 року у сектор мобілізаційної і оборонної роботи апарату райдержадміністрації.  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left="710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7.</w:t>
        <w:tab/>
        <w:t>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ік 23247</w:t>
      </w:r>
    </w:p>
    <w:p>
      <w:pPr>
        <w:pStyle w:val="Normal"/>
        <w:rPr/>
      </w:pPr>
      <w:r>
        <w:rPr>
          <w:sz w:val="28"/>
          <w:szCs w:val="28"/>
          <w:lang w:val="uk-UA"/>
        </w:rPr>
        <w:t>Остапук 2327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4"/>
        </w:tabs>
        <w:ind w:left="109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962" w:leader="none"/>
      </w:tabs>
      <w:autoSpaceDE w:val="true"/>
      <w:jc w:val="center"/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4962" w:leader="none"/>
      </w:tabs>
      <w:autoSpaceDE w:val="true"/>
      <w:jc w:val="center"/>
      <w:outlineLvl w:val="1"/>
    </w:pPr>
    <w:rPr>
      <w:b/>
      <w:bCs/>
      <w:sz w:val="60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sz w:val="16"/>
      <w:szCs w:val="16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969" w:hanging="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sz w:val="28"/>
    </w:rPr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4:57:00Z</dcterms:created>
  <dc:creator>User</dc:creator>
  <dc:description/>
  <cp:keywords/>
  <dc:language>en-US</dc:language>
  <cp:lastModifiedBy>Admin</cp:lastModifiedBy>
  <cp:lastPrinted>2016-12-16T09:07:00Z</cp:lastPrinted>
  <dcterms:modified xsi:type="dcterms:W3CDTF">2016-12-20T14:25:00Z</dcterms:modified>
  <cp:revision>4</cp:revision>
  <dc:subject/>
  <dc:title/>
</cp:coreProperties>
</file>