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6 грудня 2016 року           м.Камінь-Каширський                                № 372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ходи щодо забезпечення сталого функціонування об’єктів життєзабезпечення населення району в зимовий період 2016-2017 ро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25 Закону України «Про місцеві державні адміністрації», статей 19 та 78 Кодексу цивільного захисту України та </w:t>
      </w:r>
      <w:r>
        <w:rPr>
          <w:sz w:val="28"/>
        </w:rPr>
        <w:t xml:space="preserve">з метою забезпечення належного функціонування систем життєзабезпечення населення району внаслідок можливих складних погодних умов, </w:t>
      </w:r>
      <w:r>
        <w:rPr>
          <w:sz w:val="28"/>
          <w:szCs w:val="28"/>
        </w:rPr>
        <w:t>спричинених сніговими заметами та низькими температурами у зимовий період 2016 – 2017 років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чити відповідальним за взаємодію між спеціалізованими службами цивільного захисту району, керівниками підприємств, установ та організацій у</w:t>
      </w:r>
      <w:r>
        <w:rPr>
          <w:sz w:val="28"/>
        </w:rPr>
        <w:t xml:space="preserve"> складних погодних умовах, </w:t>
      </w:r>
      <w:r>
        <w:rPr>
          <w:sz w:val="28"/>
          <w:szCs w:val="28"/>
        </w:rPr>
        <w:t>спричинених можливими сніговими заметами та низькими температурами у зимовий період 2016 – 2017 років першого заступника голови райдержадміністрації.</w:t>
      </w:r>
    </w:p>
    <w:p>
      <w:pPr>
        <w:pStyle w:val="Normal"/>
        <w:ind w:right="-185" w:hanging="0"/>
        <w:jc w:val="both"/>
        <w:rPr/>
      </w:pPr>
      <w:r>
        <w:rPr/>
        <w:tab/>
      </w:r>
      <w:r>
        <w:rPr>
          <w:sz w:val="28"/>
          <w:szCs w:val="28"/>
        </w:rPr>
        <w:t>2. Визначити додаткові пункти відстою автотранспорту на території району, що не внесені в перелік місць відстою автотранспорту, у разі ускладнення погодних умов в зимовий період, затверджених протоколом №13 від 23.10.2013 року на засіданні обласної комісії з питань ТЕБ та НС та призначити відповідальних працівників райдержадміністрації за їх належне функціонування (харчування, забезпечення пальним, медичним забезпеченням тощо):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) урочище озера Озюрко (рекреаційний пункт) в напрямку селища Любешів – Головейчук В.І. - начальник відділу з питань цивільного захисту апарату райдержадміністрації;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) урочище Боровичок (рекреаційний пункт) між с.Раків-Ліс – с.Бузаки в напрямку селища Ратне – Чосік О.П. – начальник відділу житлово-комунального господарства та будівництва апарату райдержадміністрації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втозаправна станція ПП «Укрпалетсистем» на виїзді з м.Камінь-Каширський в напрямку м.Ковель – Нікітчук О.Л. - начальник управління </w:t>
      </w:r>
      <w:r>
        <w:rPr>
          <w:color w:val="000000"/>
          <w:sz w:val="28"/>
          <w:szCs w:val="28"/>
        </w:rPr>
        <w:t>агропромислового розвитку, інвестицій, економіки та розвитку інфраструктури 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185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амінь-Каширській дорожній дільниці філії «Старовижівський автодор» ДП «Волинський облавтодор»</w:t>
      </w:r>
      <w:r>
        <w:rPr>
          <w:spacing w:val="-3"/>
          <w:sz w:val="28"/>
          <w:szCs w:val="28"/>
        </w:rPr>
        <w:t xml:space="preserve"> (В.Остапук), виробничому управлінню житлово-комунального господарства (І.Каденчук) постійно забезпечувати:</w:t>
      </w:r>
    </w:p>
    <w:p>
      <w:pPr>
        <w:pStyle w:val="Normal"/>
        <w:shd w:fill="FFFFFF" w:val="clear"/>
        <w:ind w:right="-185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безперебійний рух транспорту на автошляхах району;</w:t>
      </w:r>
    </w:p>
    <w:p>
      <w:pPr>
        <w:pStyle w:val="Normal"/>
        <w:shd w:fill="FFFFFF" w:val="clear"/>
        <w:ind w:right="-185" w:firstLine="709"/>
        <w:jc w:val="both"/>
        <w:rPr/>
      </w:pPr>
      <w:r>
        <w:rPr>
          <w:spacing w:val="-3"/>
          <w:sz w:val="28"/>
          <w:szCs w:val="28"/>
        </w:rPr>
        <w:t>2) очищення та посипання доріг і тротуарів</w:t>
      </w:r>
      <w:r>
        <w:rPr>
          <w:spacing w:val="-2"/>
          <w:sz w:val="28"/>
          <w:szCs w:val="28"/>
        </w:rPr>
        <w:t xml:space="preserve"> піщано-соляною сумішшю та додаткових місць відстою автотранспорту, визначених цим розпорядженням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>4. Відділу</w:t>
      </w:r>
      <w:r>
        <w:rPr>
          <w:color w:val="000000"/>
          <w:sz w:val="28"/>
          <w:szCs w:val="28"/>
        </w:rPr>
        <w:t xml:space="preserve"> з питань цивільного захисту апарату райдержадміністрації (В. Головейчук) спільно з районним відділом управління Державної служби з </w:t>
      </w:r>
    </w:p>
    <w:p>
      <w:pPr>
        <w:pStyle w:val="Normal"/>
        <w:ind w:right="-185" w:hanging="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ind w:right="-185" w:hanging="0"/>
        <w:jc w:val="both"/>
        <w:rPr/>
      </w:pPr>
      <w:r>
        <w:rPr>
          <w:color w:val="000000"/>
          <w:sz w:val="28"/>
          <w:szCs w:val="28"/>
        </w:rPr>
        <w:t xml:space="preserve">надзвичайних ситуацій </w:t>
      </w:r>
      <w:r>
        <w:rPr>
          <w:spacing w:val="-3"/>
          <w:sz w:val="28"/>
          <w:szCs w:val="28"/>
        </w:rPr>
        <w:t xml:space="preserve">України в області (А.Багнюк), територіальному центру соціального обслуговування (надання соціальних послуг) Камінь-Каширської райдержадміністрації (П.Новосад) забезпечити розміщення та функціонування пункту обігріву для населення, яке цього потребує, на базі стаціонарного </w:t>
      </w:r>
      <w:r>
        <w:rPr>
          <w:sz w:val="28"/>
          <w:szCs w:val="28"/>
        </w:rPr>
        <w:t xml:space="preserve">відділення постійного проживання </w:t>
      </w:r>
      <w:r>
        <w:rPr>
          <w:spacing w:val="-3"/>
          <w:sz w:val="28"/>
          <w:szCs w:val="28"/>
        </w:rPr>
        <w:t>територіального центру соціального обслуговування (надання соціальних послуг) Камінь-Каширської райдержадміністрації</w:t>
      </w:r>
      <w:r>
        <w:rPr>
          <w:sz w:val="28"/>
          <w:szCs w:val="28"/>
        </w:rPr>
        <w:t xml:space="preserve"> по вул. Шевченка, 92</w:t>
      </w:r>
      <w:r>
        <w:rPr>
          <w:spacing w:val="-3"/>
          <w:sz w:val="28"/>
          <w:szCs w:val="28"/>
        </w:rPr>
        <w:t xml:space="preserve">, забезпечити продуктами харчування (гарячий чай, хліб, цукор, бутерброди тощо) та </w:t>
      </w:r>
      <w:r>
        <w:rPr>
          <w:sz w:val="28"/>
          <w:szCs w:val="28"/>
        </w:rPr>
        <w:t>надавати екстрену медичну допомогу потерпілим від переохолодження та обмороження.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spacing w:val="-3"/>
          <w:sz w:val="28"/>
          <w:szCs w:val="28"/>
        </w:rPr>
        <w:t>5. Головному лікарю центру первинної медико-санітарної допомоги (І.Соловей):</w:t>
      </w:r>
    </w:p>
    <w:p>
      <w:pPr>
        <w:pStyle w:val="Normal"/>
        <w:shd w:fill="FFFFFF" w:val="clear"/>
        <w:ind w:right="-185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забезпечити розміщення та функціонування додаткових пунктів обігріву для населення, яке цього потребує, на базі амбулаторій та фельдшерсько-акушерських пунктів в період низьких температур, згідно додатку;</w:t>
      </w:r>
    </w:p>
    <w:p>
      <w:pPr>
        <w:pStyle w:val="Normal"/>
        <w:ind w:right="-185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вести до відома відповідальних осіб амбулаторій та фельдшерсько-акушерських пунктів про відкриття пунктів обігріву.</w:t>
      </w:r>
    </w:p>
    <w:p>
      <w:pPr>
        <w:pStyle w:val="TextBodyIndent"/>
        <w:ind w:right="-185" w:firstLine="709"/>
        <w:rPr/>
      </w:pPr>
      <w:r>
        <w:rPr>
          <w:spacing w:val="-3"/>
        </w:rPr>
        <w:t>6.</w:t>
      </w:r>
      <w:r>
        <w:rPr/>
        <w:t> ЗОБОВ’ЯЗУЮ керівників т</w:t>
      </w:r>
      <w:r>
        <w:rPr>
          <w:spacing w:val="2"/>
        </w:rPr>
        <w:t xml:space="preserve">ериторіальних підрозділів центральних органів </w:t>
      </w:r>
      <w:r>
        <w:rPr/>
        <w:t>виконавчої влади</w:t>
      </w:r>
      <w:r>
        <w:rPr>
          <w:spacing w:val="5"/>
        </w:rPr>
        <w:t xml:space="preserve">, служби цивільного захисту району, РЕКОМЕНДУЮ міському та сільським головам, керівникам </w:t>
      </w:r>
      <w:r>
        <w:rPr>
          <w:spacing w:val="1"/>
        </w:rPr>
        <w:t>підприємств, установ та організацій</w:t>
      </w:r>
      <w:r>
        <w:rPr/>
        <w:t>:</w:t>
      </w:r>
    </w:p>
    <w:p>
      <w:pPr>
        <w:pStyle w:val="Normal"/>
        <w:ind w:right="-185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відкладно організувати та здійснити проведення комплексу додаткових попереджувальних заходів у роботі об’єктів, які забезпечують нормальну життєдіяльність населення </w:t>
      </w:r>
      <w:r>
        <w:rPr>
          <w:sz w:val="28"/>
        </w:rPr>
        <w:t>в умовах низьких температур</w:t>
      </w:r>
      <w:r>
        <w:rPr>
          <w:sz w:val="28"/>
          <w:szCs w:val="28"/>
        </w:rPr>
        <w:t>;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 xml:space="preserve">2) 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;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для своєчасного вжиття додаткових заходів щодо попередження виникнення та ліквідації наслідків надзвичайних ситуацій</w:t>
      </w:r>
      <w:r>
        <w:rPr>
          <w:spacing w:val="10"/>
          <w:sz w:val="28"/>
          <w:szCs w:val="28"/>
        </w:rPr>
        <w:t xml:space="preserve"> у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 </w:t>
      </w:r>
      <w:r>
        <w:rPr>
          <w:sz w:val="28"/>
          <w:szCs w:val="28"/>
        </w:rPr>
        <w:t>забезпечити негайне інформування через районний відділ управління ДСНС України в області (оперативний черговий  тел. 101, 2-31-19);</w:t>
      </w:r>
    </w:p>
    <w:p>
      <w:pPr>
        <w:pStyle w:val="Normal"/>
        <w:shd w:fill="FFFFFF" w:val="clear"/>
        <w:ind w:right="-185" w:firstLine="709"/>
        <w:jc w:val="both"/>
        <w:rPr>
          <w:spacing w:val="-8"/>
          <w:sz w:val="28"/>
          <w:szCs w:val="28"/>
        </w:rPr>
      </w:pPr>
      <w:r>
        <w:rPr>
          <w:spacing w:val="3"/>
          <w:sz w:val="28"/>
          <w:szCs w:val="28"/>
        </w:rPr>
        <w:t xml:space="preserve">4) уточнити з районним відділом управління ДСНС України в області (А.Багнюк) та відділом з питань цивільного захисту апарату райдержадміністрації (В.Головейчук) плани спільних </w:t>
      </w:r>
      <w:r>
        <w:rPr>
          <w:spacing w:val="-1"/>
          <w:sz w:val="28"/>
          <w:szCs w:val="28"/>
        </w:rPr>
        <w:t xml:space="preserve">дій у разі виникнення надзвичайних подій та аварій, характерних для зимового </w:t>
      </w:r>
      <w:r>
        <w:rPr>
          <w:spacing w:val="-8"/>
          <w:sz w:val="28"/>
          <w:szCs w:val="28"/>
        </w:rPr>
        <w:t>періоду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> </w:t>
      </w:r>
      <w:r>
        <w:rPr>
          <w:spacing w:val="-2"/>
          <w:sz w:val="28"/>
          <w:szCs w:val="28"/>
        </w:rPr>
        <w:t>для відновлення безперебійної роботи систем життєзабезпечення населення</w:t>
      </w:r>
      <w:r>
        <w:rPr>
          <w:sz w:val="28"/>
          <w:szCs w:val="28"/>
        </w:rPr>
        <w:t xml:space="preserve"> в установленому порядку створити (поновити) матеріальні ресурси (паливно-</w:t>
      </w:r>
      <w:r>
        <w:rPr>
          <w:spacing w:val="-2"/>
          <w:sz w:val="28"/>
          <w:szCs w:val="28"/>
        </w:rPr>
        <w:t>мастильні матеріали, піщано-соляна суміш тощо) та аварійні резерв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185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щення проїжджих частин доріг і тротуарів від снігу і льоду; </w:t>
      </w:r>
    </w:p>
    <w:p>
      <w:pPr>
        <w:pStyle w:val="Normal"/>
        <w:shd w:fill="FFFFFF" w:val="clear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постійну готовність до роботи в умовах припинення промислового електропостачання роботу автономних джерел живлення на об’єктах життєзабезпечення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воєчасно визначати небезпечні зони з високо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ймовірністю падіння снігу та </w:t>
      </w:r>
      <w:r>
        <w:rPr>
          <w:spacing w:val="-6"/>
          <w:sz w:val="28"/>
          <w:szCs w:val="28"/>
        </w:rPr>
        <w:t xml:space="preserve">бурульок з дахів будівель та забезпечити обмеження пересування людей у таких зонах, </w:t>
      </w:r>
      <w:r>
        <w:rPr>
          <w:sz w:val="28"/>
          <w:szCs w:val="28"/>
        </w:rPr>
        <w:t>вживати заходів щодо очищення покрівель будівель та споруд від надлишкового накопичення снігу, криги та запровадити контроль за їх</w:t>
      </w:r>
    </w:p>
    <w:p>
      <w:pPr>
        <w:pStyle w:val="Normal"/>
        <w:ind w:right="-185"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ежним утриманням,</w:t>
      </w:r>
      <w:r>
        <w:rPr>
          <w:spacing w:val="-3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</w:rPr>
        <w:t>надзвичайних ситуацій</w:t>
      </w:r>
      <w:r>
        <w:rPr>
          <w:spacing w:val="-3"/>
          <w:sz w:val="28"/>
          <w:szCs w:val="28"/>
        </w:rPr>
        <w:t xml:space="preserve"> організувати діяльність </w:t>
      </w:r>
      <w:r>
        <w:rPr>
          <w:sz w:val="28"/>
          <w:szCs w:val="28"/>
        </w:rPr>
        <w:t>штабів із забезпечення безперебійної роботи об’єктів життєзабезпечення населення та надання ними оперативної інформації про обстановку в районі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 w:val="28"/>
          <w:szCs w:val="28"/>
        </w:rPr>
        <w:t>8. Камінь-Каширському відділу поліції головного управління Національної поліції у Волинській області (В.Чих) забезпечити негайне реагування у разі виникнення нештатних ситуацій, пов’язаних зі складними погодними умовами, здійснювати постійний контроль за дотриманням правил дорожнього руху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9. Центральній районній лікарні (Л.Потягайло),</w:t>
      </w:r>
      <w:r>
        <w:rPr/>
        <w:t> </w:t>
      </w:r>
      <w:r>
        <w:rPr>
          <w:spacing w:val="-3"/>
          <w:sz w:val="28"/>
          <w:szCs w:val="28"/>
        </w:rPr>
        <w:t xml:space="preserve"> РВ УДСНС України в області (А.Багнюк) регулярно надавати засобам масової інформації матеріали про дії громадян у разі отримання термічних опіків, правил поведінки на льоду, вулицях та дорогах в умовах низьких температур та ожеледиці.</w:t>
      </w:r>
    </w:p>
    <w:p>
      <w:pPr>
        <w:pStyle w:val="Heading9"/>
        <w:spacing w:before="0" w:after="0"/>
        <w:ind w:right="-185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правлінню агропромислового розвитку, інвестицій, економіки та розвитку інфраструктури районної державної адміністрації (О.Нікітчук), рекомендувати райспоживспілці (Т.Єфімова) забезпечити безперебійне постачання торгівельних мереж та ринків продуктами харчування.</w:t>
      </w:r>
    </w:p>
    <w:p>
      <w:pPr>
        <w:pStyle w:val="TextBodyIndent"/>
        <w:ind w:right="-185" w:firstLine="709"/>
        <w:rPr>
          <w:color w:val="000000"/>
          <w:szCs w:val="28"/>
        </w:rPr>
      </w:pPr>
      <w:r>
        <w:rPr>
          <w:color w:val="000000"/>
          <w:szCs w:val="28"/>
        </w:rPr>
        <w:t>11.</w:t>
      </w:r>
      <w:r>
        <w:rPr/>
        <w:t> </w:t>
      </w:r>
      <w:r>
        <w:rPr>
          <w:color w:val="000000"/>
          <w:szCs w:val="28"/>
        </w:rPr>
        <w:t>Відділу освіти районної державної адміністрації (В.Пась), міському та сільським головам рекомендувати у разі зниження температури понад мінус 20</w:t>
      </w:r>
      <w:r>
        <w:rPr>
          <w:color w:val="000000"/>
          <w:szCs w:val="28"/>
          <w:vertAlign w:val="superscript"/>
        </w:rPr>
        <w:t xml:space="preserve">0 </w:t>
      </w:r>
      <w:r>
        <w:rPr>
          <w:color w:val="000000"/>
          <w:szCs w:val="28"/>
        </w:rPr>
        <w:t>С припиняти навчання в навчальних закладах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12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ДА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ної державної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ind w:left="5940" w:hanging="59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№ 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даткових пунктів обігріву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66"/>
        <w:gridCol w:w="56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селеного пункт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ік Володимир Констянти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Видерт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Микола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Великообз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ирець Ін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Караси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нюк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Пнів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тей Окса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обол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янчик Ірина Пет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шич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к Марія Іван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Хотеш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а  Наталія Микола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ч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сейчик Світлана Василівн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 – АКУШЕРСЬКІ ПУНК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ров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ерчук Людмила Григ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рон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Фл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уза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ець Лідія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идрич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Володимир  Федоро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р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іна Йосип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єго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зерук Ніна Ілларіо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л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ейчик Над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ороком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к Валентина Олекс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утокамі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іцька Оле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утоборов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юк Оксан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руд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адія Мак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обр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аль Окса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убров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Алл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т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к Аліна Серг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лаз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Тамара Георг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лі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Василь Павл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рудд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 Сергій Іва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Іваномис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ька Інна Вітал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ч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Галина Олександ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п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ик Галина Олекс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літ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й Катерина Наз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жула Людмила Михайл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отуш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чик Марія Микола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ичи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юк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голоб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сюк Ганна Максим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2" w:hanging="0"/>
              <w:rPr>
                <w:sz w:val="28"/>
              </w:rPr>
            </w:pPr>
            <w:r>
              <w:rPr>
                <w:sz w:val="28"/>
              </w:rPr>
              <w:t>Мельнико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ик Валентин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Світлан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лександрі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чук Клавдія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лени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Юрій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ів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п Людмила Дмит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стріве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ідборо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йчан Володимир Сергійо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ідцир’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дік Натал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іща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янець Раїс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и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мак Надія Анд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дошин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Анна Пет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 Юлія Борис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удкочерв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 Тамара Як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в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бейчик Катерина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ик Ольг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оби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к Альона Серг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кл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Олександ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ідрі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Людмила Ю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аківлі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мик Людмила Степ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обихв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нюк Окса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уй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ейчук Ганна Кузьмівна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                      </w:t>
        <w:tab/>
        <w:tab/>
        <w:t xml:space="preserve">         </w:t>
      </w:r>
      <w:r>
        <w:rPr>
          <w:b/>
          <w:sz w:val="28"/>
          <w:szCs w:val="28"/>
        </w:rPr>
        <w:t>О.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2:00Z</dcterms:created>
  <dc:creator>Пользователь</dc:creator>
  <dc:description/>
  <cp:keywords/>
  <dc:language>en-US</dc:language>
  <cp:lastModifiedBy>316</cp:lastModifiedBy>
  <cp:lastPrinted>2016-12-07T10:37:00Z</cp:lastPrinted>
  <dcterms:modified xsi:type="dcterms:W3CDTF">2016-12-14T07:14:00Z</dcterms:modified>
  <cp:revision>4</cp:revision>
  <dc:subject/>
  <dc:title> </dc:title>
</cp:coreProperties>
</file>