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25 листопада 2016 року        </w:t>
      </w:r>
      <w:r>
        <w:rPr>
          <w:lang w:val="ru-RU"/>
        </w:rPr>
        <w:t>м. Камінь-Каширський</w:t>
      </w:r>
      <w:r>
        <w:rPr/>
        <w:t xml:space="preserve">                           </w:t>
      </w:r>
      <w:r>
        <w:rPr>
          <w:lang w:val="ru-RU"/>
        </w:rPr>
        <w:t xml:space="preserve">        </w:t>
      </w:r>
      <w:r>
        <w:rPr/>
        <w:t>№</w:t>
      </w:r>
      <w:r>
        <w:rPr>
          <w:lang w:val="ru-RU"/>
        </w:rPr>
        <w:t xml:space="preserve"> 35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ind w:right="551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" w:firstLine="511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проект стратегії розвитку Камінь-Каширського району </w:t>
      </w:r>
    </w:p>
    <w:p>
      <w:pPr>
        <w:pStyle w:val="Normal"/>
        <w:shd w:fill="FFFFFF" w:val="clear"/>
        <w:ind w:right="18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іод до 2020 року</w:t>
      </w:r>
    </w:p>
    <w:p>
      <w:pPr>
        <w:pStyle w:val="Normal"/>
        <w:shd w:fill="FFFFFF" w:val="clear"/>
        <w:ind w:right="18" w:firstLine="5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8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ідповідно до п. 2 ст.13, п. 1 ст. 17 Закону України "Про місцеві державні адміністрації", ст.11 Закону України "Про державне прогнозування та розроблення програм економічного і соціального розвитку України”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хвалити проект стратегії розвитку Камінь-Каширського району на  період до 2020 року (далі – проект Стратегії)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иконкомам міської та сільських рад, керівникам підприємств, установ і організацій району рекомендувати, управлінням та відділам райдержадміністрації забезпечити виконання завдань, передбачених проектом Стратегії, а також державними та регіональними цільовими програмами, що діють в районі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Управлінню агропромислового розвитку, інвестицій, економіки та розвитку інфраструктури райдержадміністрації (О. Нікітчук) подати  проект Стратегії районній раді на розгляд і затвердження.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3308" w:leader="none"/>
          <w:tab w:val="left" w:pos="39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О. Михаліка.</w:t>
        <w:tab/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9" w:leader="none"/>
          <w:tab w:val="left" w:pos="3474" w:leader="none"/>
          <w:tab w:val="left" w:pos="5198" w:leader="none"/>
        </w:tabs>
        <w:ind w:left="274" w:firstLine="4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9:00Z</dcterms:created>
  <dc:creator>UserXP</dc:creator>
  <dc:description/>
  <cp:keywords/>
  <dc:language>en-US</dc:language>
  <cp:lastModifiedBy>user</cp:lastModifiedBy>
  <dcterms:modified xsi:type="dcterms:W3CDTF">2016-11-29T09:09:00Z</dcterms:modified>
  <cp:revision>2</cp:revision>
  <dc:subject/>
  <dc:title> </dc:title>
</cp:coreProperties>
</file>